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pPr>
      <w:r>
        <w:rPr/>
        <w:tab/>
        <w:tab/>
        <w:tab/>
        <w:tab/>
        <w:tab/>
        <w:tab/>
        <w:tab/>
        <w:tab/>
        <w:t xml:space="preserve"> </w:t>
        <w:tab/>
        <w:tab/>
        <w:t>Bijlage 1</w:t>
      </w:r>
    </w:p>
    <w:p>
      <w:pPr>
        <w:pStyle w:val="TextBody"/>
        <w:ind w:firstLine="708"/>
        <w:rPr>
          <w:sz w:val="28"/>
        </w:rPr>
      </w:pPr>
      <w:r>
        <w:rPr>
          <w:sz w:val="28"/>
        </w:rPr>
      </w:r>
    </w:p>
    <w:p>
      <w:pPr>
        <w:pStyle w:val="TextBody"/>
        <w:rPr>
          <w:b w:val="false"/>
          <w:b w:val="false"/>
        </w:rPr>
      </w:pPr>
      <w:r>
        <w:rPr/>
        <w:t>Concept-Verslag van de eerste bestuursvergadering van het Regionaal Historisch Centrum (RHC) Zuidoost Utrecht, gehouden op 10 maart 2010 van 15.30 tot 17.00 uur bij de Gemeente Utrechtse Heuvelrug in het Cultuurhuis Doorn</w:t>
      </w:r>
    </w:p>
    <w:p>
      <w:pPr>
        <w:pStyle w:val="Footer"/>
        <w:tabs>
          <w:tab w:val="clear" w:pos="4536"/>
          <w:tab w:val="clear" w:pos="9072"/>
        </w:tabs>
        <w:rPr>
          <w:b/>
          <w:b/>
        </w:rPr>
      </w:pPr>
      <w:r>
        <w:rPr>
          <w: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anwezig:</w:t>
        <w:tab/>
        <w:tab/>
        <w:t>G.F. Naafs, gemeente Utrechtse Heuvelrug (voorzitte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Mw. M.A. van der Eerden-Vonk, streekarchivaris (secret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 xml:space="preserve">C.H.J. Lamers, gemeente Houten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J.H.A. van Oostrum, gemeente Rhen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Mw. S.B.M. Rinsma, gemeente Bunnik</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 xml:space="preserve">G.K. Swillens, gemeente Wijk bij Duurstede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Mw. I.E.C.M. Broos, provinciaal archiefinspecteu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r>
      <w:r>
        <w:rPr>
          <w:lang w:val="en-GB"/>
        </w:rPr>
        <w:t>H.J.F. Reeringh (adviseur)</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
          <w:b/>
          <w:lang w:val="en-GB"/>
        </w:rPr>
      </w:pPr>
      <w:r>
        <w:rPr>
          <w:b/>
          <w:lang w:val="en-GB"/>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
          <w:b/>
        </w:rPr>
      </w:pPr>
      <w:r>
        <w:rPr>
          <w:b/>
        </w:rPr>
        <w:t>____________</w:t>
      </w:r>
    </w:p>
    <w:p>
      <w:pPr>
        <w:pStyle w:val="Normal"/>
        <w:rPr>
          <w:b/>
          <w:b/>
        </w:rPr>
      </w:pPr>
      <w:r>
        <w:rPr>
          <w:b/>
        </w:rPr>
      </w:r>
    </w:p>
    <w:p>
      <w:pPr>
        <w:pStyle w:val="TextBody"/>
        <w:rPr/>
      </w:pPr>
      <w:r>
        <w:rPr/>
        <w:t>1. Opening en mededelingen</w:t>
      </w:r>
    </w:p>
    <w:p>
      <w:pPr>
        <w:pStyle w:val="Normal"/>
        <w:rPr/>
      </w:pPr>
      <w:r>
        <w:rPr/>
        <w:t>De heer Naafs opent de vergadering. Er zijn geen mededelingen.</w:t>
      </w:r>
    </w:p>
    <w:p>
      <w:pPr>
        <w:pStyle w:val="Normal"/>
        <w:ind w:left="360" w:hanging="0"/>
        <w:rPr/>
      </w:pPr>
      <w:r>
        <w:rPr/>
      </w:r>
    </w:p>
    <w:p>
      <w:pPr>
        <w:pStyle w:val="Normal"/>
        <w:ind w:left="360" w:hanging="0"/>
        <w:rPr/>
      </w:pPr>
      <w:r>
        <w:rPr/>
      </w:r>
    </w:p>
    <w:p>
      <w:pPr>
        <w:pStyle w:val="Normal"/>
        <w:rPr>
          <w:b/>
          <w:b/>
          <w:bCs/>
        </w:rPr>
      </w:pPr>
      <w:r>
        <w:rPr>
          <w:b/>
          <w:bCs/>
        </w:rPr>
        <w:t xml:space="preserve">2. Vaststelling concept-verslagen van de vergaderingen van de Archiefcommissie van </w:t>
      </w:r>
    </w:p>
    <w:p>
      <w:pPr>
        <w:pStyle w:val="Normal"/>
        <w:rPr>
          <w:b/>
          <w:b/>
          <w:bCs/>
        </w:rPr>
      </w:pPr>
      <w:r>
        <w:rPr>
          <w:b/>
          <w:bCs/>
        </w:rPr>
        <w:t>16-9-2009 en 9-10-2009, inclusief bespreken actielijst</w:t>
      </w:r>
    </w:p>
    <w:p>
      <w:pPr>
        <w:pStyle w:val="Normal"/>
        <w:rPr/>
      </w:pPr>
      <w:r>
        <w:rPr/>
        <w:t>De beide verslagen worden tekstueel en inhoudelijk ongewijzigd vastgesteld. Van de actielijst bij het verslag van 16 september worden de volgende punten besproken:</w:t>
      </w:r>
    </w:p>
    <w:p>
      <w:pPr>
        <w:pStyle w:val="Normal"/>
        <w:rPr/>
      </w:pPr>
      <w:r>
        <w:rPr/>
        <w:t>- Eind januari 2010 heeft de verzekeraar Allianz, na een nieuwe interventie van de heer R. van der Wal, het resterende rentebedrag van € 8.021,40 betaald. Een getekend exemplaar van de vaststellingsovereenkomst komt er niet. Mede op advies van advocaat Jebbink, wordt besloten om de zaak hiermee als beëindigd te beschouwen. De procedure bij de rechtbank zal worden geroyeerd.</w:t>
      </w:r>
    </w:p>
    <w:p>
      <w:pPr>
        <w:pStyle w:val="Normal"/>
        <w:rPr/>
      </w:pPr>
      <w:r>
        <w:rPr/>
        <w:t>- De heer Lamers laat weten dat Houten binnenkort start met de wervingsprocedure voor de adjunct-streekarchivaris/archiefinspecteur.</w:t>
      </w:r>
    </w:p>
    <w:p>
      <w:pPr>
        <w:pStyle w:val="Normal"/>
        <w:rPr/>
      </w:pPr>
      <w:r>
        <w:rPr/>
        <w:t>- Het fondsenwervingsboekje is gereed en oogst lof. Op 5 maart jl. is de Stichting Vrienden van het RHC Zuidoost Utrecht opgericht en heeft het bestuur ervan voor het eerst vergaderd. Aan de bestuurders van het RHC is gevraagd naar de namen van een aantal grote bedrijven in hun gemeente, die als eerste kunnen worden benaderd voor het werven van fondsen t.b.v. de restauratie als gevolg van de archiefcalamiteit. Genoemd worden: in Bunnik Vrumona; in Houten de uitgeverijen Wolters Kluwer, Unieboek en Selexyz en de zorgverzekeraar ONVZ; in Utrechtse Heuvelrug de Rabobank Utrechtse Heuvelrug; in Wijk bij Duurstede Aalberts Industries, Buitenhuis Snacks en Jacomij en regionaal de Rabobank Kromme Rijnstreek en het Bouwfonds. Andere namen van bedrijven zullen worden nog doorgegeven aan de secretaris. Dankzij de provincie is van de beoogde € 300.000 reeds € 60.000 toegezegd over een periode van vier jaar (2009-2012).</w:t>
      </w:r>
    </w:p>
    <w:p>
      <w:pPr>
        <w:pStyle w:val="Normal"/>
        <w:rPr/>
      </w:pPr>
      <w:r>
        <w:rPr/>
        <w:t>- Aan de Gemeenschappelijke Regeling RHC Zuidoost Utrecht is een BTW-passage toegevoegd (artikel 28 lid 7). In oktober 2009 is de GR feestelijk ondertekend en aan de provincie toegestuurd, zodat de nieuwe regeling op 1 januari 2010 kon ingaan.</w:t>
      </w:r>
    </w:p>
    <w:p>
      <w:pPr>
        <w:pStyle w:val="Normal"/>
        <w:rPr/>
      </w:pPr>
      <w:r>
        <w:rPr/>
        <w:t>- De genealogische bibliotheek van het KNGGW is in december 2009 en februari 2010 vanuit Den Haag naar Wijk bij Duurstede overgebracht en de bruikleenovereenkomst is gesloten.</w:t>
      </w:r>
    </w:p>
    <w:p>
      <w:pPr>
        <w:pStyle w:val="Normal"/>
        <w:rPr/>
      </w:pPr>
      <w:r>
        <w:rPr/>
        <w:t>- Mevrouw Van der Eerden heeft met het hoofd bedrijfsvoering van Huis Doorn, de heer F. Louhenapessy, gesproken over de mogelijkheid om ruimte te huren in de nieuwe archiefbewaarplaats.</w:t>
      </w:r>
    </w:p>
    <w:p>
      <w:pPr>
        <w:pStyle w:val="Normal"/>
        <w:rPr/>
      </w:pPr>
      <w:r>
        <w:rPr/>
      </w:r>
    </w:p>
    <w:p>
      <w:pPr>
        <w:pStyle w:val="Normal"/>
        <w:rPr/>
      </w:pPr>
      <w:r>
        <w:rPr/>
      </w:r>
    </w:p>
    <w:p>
      <w:pPr>
        <w:pStyle w:val="Normal"/>
        <w:rPr>
          <w:b/>
          <w:b/>
          <w:bCs/>
        </w:rPr>
      </w:pPr>
      <w:r>
        <w:rPr>
          <w:b/>
          <w:bCs/>
        </w:rPr>
        <w:t>3. Samenstelling bestuur RHC Zuidoost Utrecht</w:t>
      </w:r>
    </w:p>
    <w:p>
      <w:pPr>
        <w:pStyle w:val="Normal"/>
        <w:rPr/>
      </w:pPr>
      <w:r>
        <w:rPr/>
        <w:t>Het is de bedoeling dat namens Houten de heer Lamers, namens Rhenen de heer Van Oostrum en namens Utrechtse Heuvelrug de heer Naafs lid van het algemeen bestuur (AB) worden. Over de leden namens Bunnik en Wijk moet nog worden besloten, evenals over de meeste plaatsvervangende leden. De heer Lamers wijst erop dat elk college van burgemeester en wethouders uit zijn midden een lid en plaatsvervangend lid van het AB moet aanwijzen (artikel 6 van de GR). De secretaris zal de gemeenten hierover een standaardbriefje schrijven.</w:t>
      </w:r>
    </w:p>
    <w:p>
      <w:pPr>
        <w:pStyle w:val="Normal"/>
        <w:rPr/>
      </w:pPr>
      <w:r>
        <w:rPr/>
        <w:t xml:space="preserve">Omdat, een week na de gemeenteraadsverkiezingen van 3 maart, de meeste colleges nog gevormd moeten worden, zal de verkiezing van een voorzitter en vice-voorzitter plaatsvinden op de volgende vergadering (21 april a.s.). </w:t>
      </w:r>
    </w:p>
    <w:p>
      <w:pPr>
        <w:pStyle w:val="Normal"/>
        <w:rPr/>
      </w:pPr>
      <w:r>
        <w:rPr/>
        <w:t xml:space="preserve">De heer Lamers vraagt om een bevestiging van de afspraak uit 2009 om het AB en het DB (dagelijks bestuur) van het RHC samen te laten vallen. De twee bestuursorganen tellen dezelfde vijf leden en vergaderen gezamenlijk. De secretaris zorgt in de agenda en notulen voor een scheiding tussen DB-zaken en AB-zaken. De vergadering stemt hiermee in. </w:t>
      </w:r>
    </w:p>
    <w:p>
      <w:pPr>
        <w:pStyle w:val="Normal"/>
        <w:rPr/>
      </w:pPr>
      <w:r>
        <w:rPr/>
      </w:r>
    </w:p>
    <w:p>
      <w:pPr>
        <w:pStyle w:val="Normal"/>
        <w:rPr/>
      </w:pPr>
      <w:r>
        <w:rPr/>
      </w:r>
    </w:p>
    <w:p>
      <w:pPr>
        <w:pStyle w:val="Normal"/>
        <w:rPr>
          <w:b/>
          <w:b/>
          <w:bCs/>
        </w:rPr>
      </w:pPr>
      <w:r>
        <w:rPr>
          <w:b/>
          <w:bCs/>
        </w:rPr>
        <w:t>4. Stand van zaken nieuwbouw archiefbewaarplaats RHC Zuidoost Utrecht</w:t>
      </w:r>
    </w:p>
    <w:p>
      <w:pPr>
        <w:pStyle w:val="Normal"/>
        <w:rPr/>
      </w:pPr>
      <w:r>
        <w:rPr/>
        <w:t>De heer Lamers constateert, op grond van het nagezonden zesde voortgangsverslag c.a. van de bouwmanager, de heer F. van Dijk, d.d. 1-3-2010, dat het architectenbureau in de problemen zit. Hij wijst op de mogelijkheid om voor de directie tijdens de bouw een ander te nemen. De heer Swillens antwoordt dat dit inderdaad is overwogen, maar dat uiteindelijk - vooral om financiële redenen en nadat duidelijke afspraken zijn gemaakt -  besloten is om met AGS Architecten &amp; Planners Arnhem verder te gaan.</w:t>
      </w:r>
    </w:p>
    <w:p>
      <w:pPr>
        <w:pStyle w:val="Normal"/>
        <w:rPr/>
      </w:pPr>
      <w:r>
        <w:rPr/>
        <w:t>Mevrouw Van der Eerden deelt mee dat alles verder volgens plan verloopt en dat de vergunningen geen probleem lijken te vormen. Na de aanbesteding (inschrijving) op 15 maart a.s. zullen de bestuursleden en adviseurs op de hoogte worden gesteld van het resultaat.</w:t>
      </w:r>
    </w:p>
    <w:p>
      <w:pPr>
        <w:pStyle w:val="Normal"/>
        <w:rPr/>
      </w:pPr>
      <w:r>
        <w:rPr/>
      </w:r>
    </w:p>
    <w:p>
      <w:pPr>
        <w:pStyle w:val="Normal"/>
        <w:rPr/>
      </w:pPr>
      <w:r>
        <w:rPr/>
      </w:r>
    </w:p>
    <w:p>
      <w:pPr>
        <w:pStyle w:val="Normal"/>
        <w:rPr/>
      </w:pPr>
      <w:r>
        <w:rPr>
          <w:b/>
          <w:bCs/>
        </w:rPr>
        <w:t>5. Concept-eindrekening over 2009, gewijzigde concept-begroting 2010-2013 en voorstel over het exploitatiesaldo/weerstandsvermogen</w:t>
      </w:r>
    </w:p>
    <w:p>
      <w:pPr>
        <w:pStyle w:val="Normal"/>
        <w:rPr/>
      </w:pPr>
      <w:r>
        <w:rPr/>
        <w:t xml:space="preserve">De concept-jaarrekening en de gewijzigde concept-begroting 2010-2013 worden, na een korte bespreking, goedgekeurd. </w:t>
      </w:r>
    </w:p>
    <w:p>
      <w:pPr>
        <w:pStyle w:val="Normal"/>
        <w:rPr/>
      </w:pPr>
      <w:r>
        <w:rPr/>
        <w:t>Wat betreft het voorstel over het batig saldo over 2009 van € 46.457,30 netto wordt besloten om:</w:t>
      </w:r>
    </w:p>
    <w:p>
      <w:pPr>
        <w:pStyle w:val="Normal"/>
        <w:numPr>
          <w:ilvl w:val="0"/>
          <w:numId w:val="2"/>
        </w:numPr>
        <w:rPr/>
      </w:pPr>
      <w:r>
        <w:rPr/>
        <w:t xml:space="preserve">€ </w:t>
      </w:r>
      <w:r>
        <w:rPr/>
        <w:t xml:space="preserve">26.116,87 (de toegestane 10% van de jaaromzet) toe te voegen aan het </w:t>
      </w:r>
      <w:r>
        <w:rPr>
          <w:u w:val="single"/>
        </w:rPr>
        <w:t>weerstandsvermogen</w:t>
      </w:r>
      <w:r>
        <w:rPr/>
        <w:t xml:space="preserve"> van het RHC. Hieruit kan een nadelig saldo in een van de komende jaren worden gedekt;</w:t>
      </w:r>
    </w:p>
    <w:p>
      <w:pPr>
        <w:pStyle w:val="Normal"/>
        <w:numPr>
          <w:ilvl w:val="0"/>
          <w:numId w:val="2"/>
        </w:numPr>
        <w:rPr/>
      </w:pPr>
      <w:r>
        <w:rPr/>
        <w:t xml:space="preserve">de overige € 20.240,43 niet te restitueren aan de gemeenten, zoals voorgesteld, maar voor een </w:t>
      </w:r>
      <w:r>
        <w:rPr>
          <w:u w:val="single"/>
        </w:rPr>
        <w:t>doelreservering</w:t>
      </w:r>
      <w:r>
        <w:rPr/>
        <w:t xml:space="preserve"> te bestemmen. Na enige discussie wordt overeengekomen om dit geld niet per gemeente te “labelen”, maar de voorziening algemeen te houden. De secretaris overlegt met een financieel deskundige over de precieze formulering. Het volledige batig saldo over 2009 blijft dus binnen het RHC.</w:t>
      </w:r>
    </w:p>
    <w:p>
      <w:pPr>
        <w:pStyle w:val="Normal"/>
        <w:rPr/>
      </w:pPr>
      <w:r>
        <w:rPr/>
        <w:t>In december 2009 heeft de heer Swillens namens alle Utrechtse gemeenten een brief aan 22 gemeenschappelijke regelingen geschreven met het verzoek om, met de begroting 2010 als vertrekpunt, vanaf 2011 5% te bezuinigen. Hoewel het RHC als nieuwe organisatie deze brief niet heeft gekregen, is het niet ondenkbaar  dat ook het RHC met bezuinigingen zal worden geconfronteerd. De heer Lamers licht toe dat de ‘5%-norm’ vooral in relatie moet worden gezien tot activiteiten die worden uit- en aanbesteed. Het gaat niet om medewerkers, maar om - bovenwettelijke - taken die ter discussie zouden kunnen worden gesteld.</w:t>
      </w:r>
    </w:p>
    <w:p>
      <w:pPr>
        <w:pStyle w:val="Normal"/>
        <w:rPr/>
      </w:pPr>
      <w:r>
        <w:rPr/>
        <w:t>De heer Lamers wijst erop dat de cijfers 2010-2013 nog moeten worden verwerkt in een programma-begroting. Mevrouw Van der Eerden beaamt dat. Het kostte echter nogal wat moeite en tijd om de cijfers op een rij te krijgen. Nu dat gelukt is, kan de gewijzigde programmabegroting (eerste begrotingswijziging) worden gemaakt en op de bestuursvergadering van 21 april worden behandeld. De heer Reeringh merkt op dat de financiële dienstverlening in Wijk niet erg soepel is verlopen. De secretaris wijt dat aan het ontbreken van voldoende goede medewerkers.</w:t>
      </w:r>
    </w:p>
    <w:p>
      <w:pPr>
        <w:pStyle w:val="Normal"/>
        <w:rPr/>
      </w:pPr>
      <w:r>
        <w:rPr/>
      </w:r>
    </w:p>
    <w:p>
      <w:pPr>
        <w:pStyle w:val="Normal"/>
        <w:rPr/>
      </w:pPr>
      <w:r>
        <w:rPr/>
      </w:r>
    </w:p>
    <w:p>
      <w:pPr>
        <w:pStyle w:val="Normal"/>
        <w:rPr>
          <w:b/>
          <w:b/>
          <w:bCs/>
        </w:rPr>
      </w:pPr>
      <w:r>
        <w:rPr>
          <w:b/>
          <w:bCs/>
        </w:rPr>
        <w:t>6. Vertrouwelijke personeelsaangelegenheid</w:t>
      </w:r>
    </w:p>
    <w:p>
      <w:pPr>
        <w:pStyle w:val="Normal"/>
        <w:rPr/>
      </w:pPr>
      <w:r>
        <w:rPr/>
        <w:t>De heer Lamers laat weten dat de gemeente Houten met zo min mogelijk verschillende personeelsconstructies wil werken en stelt daarom voor om mevrouw Verheij, net als de andere medewerkers van het RHC, in dienst te nemen van Houten. Bunnik zit dan niet met het werkgeverschap, maar zou wel garant moeten staan voor een deel van het salaris. Mevrouw Rinsma vertelt iets over de besluitvorming in Bunnik. Wat betreft de kosten wordt een 50%/50%-verdeling het meest redelijk geacht; zowel Bunnik als het RHC betalen daarbij jaarlijks € 14.850. De heer Van Oostrum vraagt naar de onderbouwing van deze nieuwe kostenverdeling. Zoals in het voorstel beargumenteerd wordt, heeft dit vooral te maken met de arbeidsproductiviteit/inzetbaarheid van de betrokkene. Besloten wordt dat voor mevrouw Verheij dezelfde detacheringsovereenkomst wordt gesloten als voor het overige personeel en dat de gemeente Bunnik zich in een brief aan het RHC garant stelt voor de helft van haar salaris. De heer Reeringh heeft zijn bedenkingen en zag liever dat een ‘meer volwaardige’ medewerker in dienst werd genomen. Mevrouw Van der Eerden laat weten blij te zijn met deze oplossing. De structurele meerkosten van € 7.218 kunnen  worden gedekt uit de post ‘Inhuur tijdelijk personeel’ van € 13.200.</w:t>
      </w:r>
    </w:p>
    <w:p>
      <w:pPr>
        <w:pStyle w:val="Normal"/>
        <w:rPr/>
      </w:pPr>
      <w:r>
        <w:rPr/>
      </w:r>
    </w:p>
    <w:p>
      <w:pPr>
        <w:pStyle w:val="Normal"/>
        <w:rPr/>
      </w:pPr>
      <w:r>
        <w:rPr/>
      </w:r>
    </w:p>
    <w:p>
      <w:pPr>
        <w:pStyle w:val="Normal"/>
        <w:rPr>
          <w:b/>
          <w:b/>
          <w:bCs/>
        </w:rPr>
      </w:pPr>
      <w:r>
        <w:rPr>
          <w:b/>
          <w:bCs/>
        </w:rPr>
        <w:t>7. Rondvraag en sluiting</w:t>
      </w:r>
    </w:p>
    <w:p>
      <w:pPr>
        <w:pStyle w:val="Normal"/>
        <w:rPr/>
      </w:pPr>
      <w:r>
        <w:rPr/>
        <w:t>Mevrouw Rinsma is waarschijnlijk voor het laatst aanwezig. Op de vergadering van 21 april a.s. komen aan de orde:</w:t>
      </w:r>
    </w:p>
    <w:p>
      <w:pPr>
        <w:pStyle w:val="Normal"/>
        <w:numPr>
          <w:ilvl w:val="1"/>
          <w:numId w:val="3"/>
        </w:numPr>
        <w:rPr/>
      </w:pPr>
      <w:r>
        <w:rPr/>
        <w:t>de bestuurssamenstelling;</w:t>
      </w:r>
    </w:p>
    <w:p>
      <w:pPr>
        <w:pStyle w:val="Normal"/>
        <w:numPr>
          <w:ilvl w:val="1"/>
          <w:numId w:val="3"/>
        </w:numPr>
        <w:rPr/>
      </w:pPr>
      <w:r>
        <w:rPr/>
        <w:t>de gewijzigde programmabegroting.</w:t>
      </w:r>
    </w:p>
    <w:p>
      <w:pPr>
        <w:pStyle w:val="Normal"/>
        <w:rPr/>
      </w:pPr>
      <w:r>
        <w:rPr/>
        <w:t>Mevrouw Van der Eerden deelt mee dat er gewerkt wordt aan een eigen website en een nieuwe huisstijl voor het RHC.</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583"/>
        <w:gridCol w:w="1629"/>
      </w:tblGrid>
      <w:tr>
        <w:trPr/>
        <w:tc>
          <w:tcPr>
            <w:tcW w:w="7583"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Actielijst Bestuursvergadering 10 maart 201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e</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De beide advocaten, Jebbink en Moret, laten weten dat het dossier over de archiefcalamiteit kan worden gesloten (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Van der Eerden</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Doorgeven van namen aan de secretaris van mogelijke grote sponsors  in hun gemeente (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Alle bestuurders</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Het vervullen van de vacature voor een adjunct-streekarchivaris/archiefinspecteur (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Gemeente Houten/Van der Eerden</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Het schrijven van een briefje aan de gemeenten over de benoeming van een lid en plaatsvervangend lid van het algemeen bestuur (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Van der Eerden</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Het informeren van de bestuursleden over het resultaat van de aanbesteding van de nieuwe archiefbewaarplaats na 15 maart (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Van der Eerden</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Het verwerken van de goedgekeurde cijfers uit de rekening 2009 en de begroting 2010-2013 in een (gewijzigde) programmabegroting (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Van der Eerden</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Het uitvoeren van de besluiten over de indienstneming, detachering en garantiestelling voor de bezoldiging van mevrouw Verheij (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Gemeente Bunnik/ Gemeente Houten/Van der Eerden</w:t>
            </w:r>
          </w:p>
        </w:tc>
      </w:tr>
    </w:tbl>
    <w:p>
      <w:pPr>
        <w:pStyle w:val="Normal"/>
        <w:ind w:left="5664" w:firstLine="708"/>
        <w:jc w:val="center"/>
        <w:rPr/>
      </w:pPr>
      <w:r>
        <w:rPr/>
      </w:r>
    </w:p>
    <w:p>
      <w:pPr>
        <w:pStyle w:val="Normal"/>
        <w:rPr/>
      </w:pPr>
      <w:r>
        <w:rPr/>
      </w:r>
    </w:p>
    <w:p>
      <w:pPr>
        <w:pStyle w:val="Normal"/>
        <w:rPr/>
      </w:pPr>
      <w:r>
        <w:rPr/>
      </w:r>
    </w:p>
    <w:p>
      <w:pPr>
        <w:pStyle w:val="Normal"/>
        <w:rPr/>
      </w:pPr>
      <w:r>
        <w:rPr/>
        <w:t>RvdE, 23 maart 2010</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7:43:00Z</dcterms:created>
  <dc:creator>Presentatie</dc:creator>
  <dc:description/>
  <dc:language>en-US</dc:language>
  <cp:lastModifiedBy>Gemeente Wijk bij Duurstede</cp:lastModifiedBy>
  <cp:lastPrinted>2010-04-01T11:02:00Z</cp:lastPrinted>
  <dcterms:modified xsi:type="dcterms:W3CDTF">2010-04-01T09:0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954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