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 xml:space="preserve"> </w:t>
        <w:tab/>
        <w:tab/>
        <w:t>Bijlage 1</w:t>
      </w:r>
    </w:p>
    <w:p>
      <w:pPr>
        <w:pStyle w:val="TextBody"/>
        <w:ind w:firstLine="708"/>
        <w:rPr>
          <w:sz w:val="28"/>
        </w:rPr>
      </w:pPr>
      <w:r>
        <w:rPr>
          <w:sz w:val="28"/>
        </w:rPr>
      </w:r>
    </w:p>
    <w:p>
      <w:pPr>
        <w:pStyle w:val="TextBody"/>
        <w:rPr>
          <w:b w:val="false"/>
          <w:b w:val="false"/>
        </w:rPr>
      </w:pPr>
      <w:r>
        <w:rPr/>
        <w:t>Verslag van de derde bestuursvergadering van het Regionaal Historisch Centrum (RHC) Zuidoost Utrecht, gehouden op 21 april 2010 van 10.00 tot 11.00 uur bij de Gemeente Utrechtse Heuvelrug in het Cultuurhuis Doorn</w:t>
      </w:r>
    </w:p>
    <w:p>
      <w:pPr>
        <w:pStyle w:val="Footer"/>
        <w:tabs>
          <w:tab w:val="clear" w:pos="4536"/>
          <w:tab w:val="clear" w:pos="9072"/>
        </w:tabs>
        <w:rPr>
          <w:b/>
          <w:b/>
        </w:rPr>
      </w:pPr>
      <w:r>
        <w:rPr>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anwezig:</w:t>
        <w:tab/>
        <w:tab/>
        <w:t>G.F. Naafs, gemeente Utrechtse Heuvelrug (voorzitte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M.A. van der Eerden-Vonk, streekarchivaris (secret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C.H.J. Lamers, gemeente Houten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J.H.A. van Oostrum,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J.J. Eijbersen,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G.K. Swillens, gemeente Wijk bij Duursted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I.E.C.M. Broos, provinciaal archiefinspect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r>
      <w:r>
        <w:rPr>
          <w:lang w:val="en-GB"/>
        </w:rPr>
        <w:t>H.J.F. Reeringh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lang w:val="en-GB"/>
        </w:rPr>
      </w:pPr>
      <w:r>
        <w:rPr>
          <w:b/>
          <w:lang w:val="en-GB"/>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rPr>
      </w:pPr>
      <w:r>
        <w:rPr>
          <w:b/>
        </w:rPr>
        <w:t>____________</w:t>
      </w:r>
    </w:p>
    <w:p>
      <w:pPr>
        <w:pStyle w:val="Normal"/>
        <w:rPr>
          <w:b/>
          <w:b/>
        </w:rPr>
      </w:pPr>
      <w:r>
        <w:rPr>
          <w:b/>
        </w:rPr>
      </w:r>
    </w:p>
    <w:p>
      <w:pPr>
        <w:pStyle w:val="TextBody"/>
        <w:rPr/>
      </w:pPr>
      <w:r>
        <w:rPr/>
        <w:t>1. Opening en mededelingen</w:t>
      </w:r>
    </w:p>
    <w:p>
      <w:pPr>
        <w:pStyle w:val="Normal"/>
        <w:rPr/>
      </w:pPr>
      <w:r>
        <w:rPr/>
        <w:t>De heer Naafs opent de vergadering. Er zijn geen mededelingen. Wethouder Eijbersen is voor het eerst aanwezig. Hij volgt namens de gemeente Bunnik mevrouw Rinsma op in het bestuur van het RHC.</w:t>
      </w:r>
    </w:p>
    <w:p>
      <w:pPr>
        <w:pStyle w:val="Normal"/>
        <w:ind w:left="360" w:hanging="0"/>
        <w:rPr/>
      </w:pPr>
      <w:r>
        <w:rPr/>
      </w:r>
    </w:p>
    <w:p>
      <w:pPr>
        <w:pStyle w:val="Normal"/>
        <w:ind w:left="360" w:hanging="0"/>
        <w:rPr/>
      </w:pPr>
      <w:r>
        <w:rPr/>
      </w:r>
    </w:p>
    <w:p>
      <w:pPr>
        <w:pStyle w:val="Normal"/>
        <w:rPr>
          <w:b/>
          <w:b/>
          <w:bCs/>
        </w:rPr>
      </w:pPr>
      <w:r>
        <w:rPr>
          <w:b/>
          <w:bCs/>
        </w:rPr>
        <w:t>2. Vaststelling concept-verslag van de bestuursvergadering van 10 maart 2010, inclusief bespreken actielijst</w:t>
      </w:r>
    </w:p>
    <w:p>
      <w:pPr>
        <w:pStyle w:val="Normal"/>
        <w:rPr/>
      </w:pPr>
      <w:r>
        <w:rPr/>
        <w:t xml:space="preserve">Het verslag wordt tekstueel en inhoudelijk ongewijzigd vastgesteld. </w:t>
      </w:r>
    </w:p>
    <w:p>
      <w:pPr>
        <w:pStyle w:val="Normal"/>
        <w:rPr/>
      </w:pPr>
      <w:r>
        <w:rPr/>
        <w:t>Naar aanleiding van het verslag:</w:t>
      </w:r>
    </w:p>
    <w:p>
      <w:pPr>
        <w:pStyle w:val="Normal"/>
        <w:rPr/>
      </w:pPr>
      <w:r>
        <w:rPr/>
        <w:t>- vraagt mevrouw Broos naar de publiciteit over de nieuwe organisatie. Mevrouw Van der Eerden antwoordt dat daar nog onvoldoende tijd en gelegenheid voor is geweest. Wanneer na de zomer de huisstijl en de website van het RHC gereed zijn, kan de publiciteit worden gezocht. Bovendien treedt rond die tijd ook de Vriendenstichting naar buiten met het fondsenwervingsboekje voor de archiefcalamiteit. De heer Naafs oppert om al bij de bouwstart in juni a.s. iets publicitairs te doen en de heer Swillens noemt daarvoor de nieuwe samenwerkingsprojecten met andere organisaties. Dat wordt toegezegd;</w:t>
      </w:r>
    </w:p>
    <w:p>
      <w:pPr>
        <w:pStyle w:val="Normal"/>
        <w:rPr/>
      </w:pPr>
      <w:r>
        <w:rPr/>
        <w:t>- de heer Reeringh vertelt als voorzitter van de Vriendenstichting dat er twee keer is vergaderd en dat het bestuurslid Grapperhaus een eerste, verkennend bezoek aan de heer Aalberts in Langbroek heeft gebracht, dat zal worden gevolgd door een tweede van de heer Swillens, de heer Grapperhaus en hemzelf. Daarna zullen de andere grote bedrijven worden benaderd, zoals eerder besproken.</w:t>
      </w:r>
    </w:p>
    <w:p>
      <w:pPr>
        <w:pStyle w:val="Normal"/>
        <w:rPr/>
      </w:pPr>
      <w:r>
        <w:rPr/>
        <w:t>De punten van de actielijst worden achtereenvolgens doorgenomen:</w:t>
      </w:r>
    </w:p>
    <w:p>
      <w:pPr>
        <w:pStyle w:val="Normal"/>
        <w:rPr/>
      </w:pPr>
      <w:r>
        <w:rPr/>
        <w:t>- Mevrouw Van der Eerden heeft de beide advocaten laten weten dat het dossier over de archiefcalamiteit kan worden gesloten. De rechtbankprocedure is geroyeerd.</w:t>
      </w:r>
    </w:p>
    <w:p>
      <w:pPr>
        <w:pStyle w:val="Normal"/>
        <w:rPr/>
      </w:pPr>
      <w:r>
        <w:rPr/>
        <w:t>- De heer Eijbersen noemt als mogelijke grote sponsor in Bunnik nog de BAM en wijst op de ingang via de lokale ondernemersverenigingen.</w:t>
      </w:r>
    </w:p>
    <w:p>
      <w:pPr>
        <w:pStyle w:val="Normal"/>
        <w:rPr/>
      </w:pPr>
      <w:r>
        <w:rPr/>
        <w:t>- De interne werving voor een adjunct-streekarchivaris /archiefinspecteur is half april in gang gezet en zal worden gevolgd door een externe procedure. Mevrouw Broos wordt lid van de sollicitatiecommissie; een bestuurder wordt niet nodig geacht.</w:t>
      </w:r>
    </w:p>
    <w:p>
      <w:pPr>
        <w:pStyle w:val="Normal"/>
        <w:rPr/>
      </w:pPr>
      <w:r>
        <w:rPr/>
        <w:t>- De secretaris heeft op 1 april aan de colleges van B&amp;W een briefje gestuurd over de benoeming van een lid en plaatsvervangend lid van het bestuur van het RHC. Alleen Rhenen heeft daarop tot dusver schriftelijk gereageerd: de heer Van Oostrum wordt lid en de heer P. van Leeuwen zijn plaatsvervanger. Ter vergadering wordt meegedeeld dat dit voor de Utrechtse Heuvelrug respectievelijk de heer Naafs en de heer R. Waltmann worden, terwijl voor Bunnik de heer Eijbersen bestuurslid wordt. Hierover en over de overige benoemingen volgt nog bericht. De heer Lamers en de heer Swillens zitten vooralsnog op een oud mandaat in het bestuur.</w:t>
      </w:r>
    </w:p>
    <w:p>
      <w:pPr>
        <w:pStyle w:val="Normal"/>
        <w:rPr/>
      </w:pPr>
      <w:r>
        <w:rPr/>
        <w:t>Op een vraag van de heer Reeringh wordt geantwoord dat de verkiezing van de voorzitter en vice-voorzitter pas kan plaatsvinden als alle colleges een bestuurder hebben aangewezen. Formeel heeft het RHC dus nog geen nieuw bestuur. Agendapunt 3 (Samenstelling bestuur) wordt daarom afgevoerd.</w:t>
      </w:r>
    </w:p>
    <w:p>
      <w:pPr>
        <w:pStyle w:val="Normal"/>
        <w:rPr/>
      </w:pPr>
      <w:r>
        <w:rPr/>
        <w:t>- De financiën staan op de agenda onder punt 5. In overleg met de ambtenaar financieel toezicht lagere overheden bij de provincie voor het RHC, is een en ander overigens wat anders geregeld dan op 10 maart besproken.</w:t>
      </w:r>
    </w:p>
    <w:p>
      <w:pPr>
        <w:pStyle w:val="Normal"/>
        <w:rPr/>
      </w:pPr>
      <w:r>
        <w:rPr/>
        <w:t>- Bunnik heeft op 23 maart 2010 een positief B&amp;W-besluit over de aanstelling en financiering van mevrouw Verheij genomen. De toegezegde brief moet nog komen, evenals het gesprek met de betrokkene zelf.</w:t>
      </w:r>
    </w:p>
    <w:p>
      <w:pPr>
        <w:pStyle w:val="Normal"/>
        <w:rPr/>
      </w:pPr>
      <w:r>
        <w:rPr/>
      </w:r>
    </w:p>
    <w:p>
      <w:pPr>
        <w:pStyle w:val="Normal"/>
        <w:rPr/>
      </w:pPr>
      <w:r>
        <w:rPr/>
      </w:r>
    </w:p>
    <w:p>
      <w:pPr>
        <w:pStyle w:val="Normal"/>
        <w:rPr>
          <w:b/>
          <w:b/>
          <w:bCs/>
        </w:rPr>
      </w:pPr>
      <w:r>
        <w:rPr>
          <w:b/>
          <w:bCs/>
        </w:rPr>
        <w:t>3. Samenstelling bestuur RHC Zuidoost Utrecht</w:t>
      </w:r>
    </w:p>
    <w:p>
      <w:pPr>
        <w:pStyle w:val="Normal"/>
        <w:rPr/>
      </w:pPr>
      <w:r>
        <w:rPr/>
        <w:t xml:space="preserve">Dit agendapunt vervalt (zie boven, onder 2). </w:t>
      </w:r>
    </w:p>
    <w:p>
      <w:pPr>
        <w:pStyle w:val="Normal"/>
        <w:rPr/>
      </w:pPr>
      <w:r>
        <w:rPr/>
      </w:r>
    </w:p>
    <w:p>
      <w:pPr>
        <w:pStyle w:val="Normal"/>
        <w:rPr/>
      </w:pPr>
      <w:r>
        <w:rPr/>
      </w:r>
    </w:p>
    <w:p>
      <w:pPr>
        <w:pStyle w:val="Normal"/>
        <w:rPr/>
      </w:pPr>
      <w:r>
        <w:rPr>
          <w:b/>
          <w:bCs/>
        </w:rPr>
        <w:t>4. Stand van zaken nieuwbouw archiefbewaarplaats RHC Zuidoost Utrecht</w:t>
      </w:r>
    </w:p>
    <w:p>
      <w:pPr>
        <w:pStyle w:val="Normal"/>
        <w:rPr/>
      </w:pPr>
      <w:r>
        <w:rPr/>
        <w:t>Het gunningadvies en financieel overzicht van F. van Dijk Consultancy d.d. 25 en 26 maart 2010 worden na een korte bespreking goedgekeurd. Er is nog 5% (€ 50.000) voor onvoorziene zaken. Mevrouw Van der Eerden meldt dat alles goed loopt, behalve wat betreft de architect, Peter Zandbergen van AGS Architecten &amp; Planners Arnhem, die nog altijd niet naar behoren presteert. De heer Naafs vraagt of bestuurlijke actie gewenst is; de heer Swillens acht het daarvoor nog te vroeg.</w:t>
      </w:r>
    </w:p>
    <w:p>
      <w:pPr>
        <w:pStyle w:val="Normal"/>
        <w:rPr/>
      </w:pPr>
      <w:r>
        <w:rPr/>
        <w:t>Besloten wordt om de bouwstart aan te grijpen voor enige publiciteit. Op woensdag 2 juni zal, na een korte bestuursvergadering in verband met de begroting 2011, een feestje rond de eerste spade worden gevierd waarvoor bestuurders, ambtenaren en bouwers c.s. worden uitgenodigd. De secretaris overlegt met de opdrachtgever en bestuursvoorzitter over het programma.</w:t>
      </w:r>
    </w:p>
    <w:p>
      <w:pPr>
        <w:pStyle w:val="Normal"/>
        <w:rPr/>
      </w:pPr>
      <w:r>
        <w:rPr/>
      </w:r>
    </w:p>
    <w:p>
      <w:pPr>
        <w:pStyle w:val="Normal"/>
        <w:rPr/>
      </w:pPr>
      <w:r>
        <w:rPr/>
      </w:r>
    </w:p>
    <w:p>
      <w:pPr>
        <w:pStyle w:val="Normal"/>
        <w:rPr>
          <w:b/>
          <w:b/>
          <w:bCs/>
        </w:rPr>
      </w:pPr>
      <w:r>
        <w:rPr>
          <w:b/>
          <w:bCs/>
        </w:rPr>
        <w:t>5. Eerste begrotingswijziging 2010 en ontwerp-programmabegroting 2011-2014</w:t>
      </w:r>
    </w:p>
    <w:p>
      <w:pPr>
        <w:pStyle w:val="Normal"/>
        <w:rPr>
          <w:b/>
          <w:b/>
          <w:bCs/>
        </w:rPr>
      </w:pPr>
      <w:r>
        <w:rPr>
          <w:b/>
          <w:bCs/>
        </w:rPr>
      </w:r>
    </w:p>
    <w:p>
      <w:pPr>
        <w:pStyle w:val="Normal"/>
        <w:rPr/>
      </w:pPr>
      <w:r>
        <w:rPr/>
        <w:t>De eerste (budgetneutrale) ontwerp-wijziging van de begroting 2010 c.a. wordt, na een korte toelichting en bespreking, door het AB vastgesteld en getekend. De secretaris zal het stuk ter kennisneming aan gedeputeerde staten sturen. Ambtelijk is de zaak reeds besproken, waarbij door de provincie werd aangegeven dat het batig saldo over 2009 van de oude gemeenschappelijke regeling in 2011 via de balans in de jaarrekening 2010 van de nieuwe regeling moet worden verwerkt.</w:t>
      </w:r>
    </w:p>
    <w:p>
      <w:pPr>
        <w:pStyle w:val="Normal"/>
        <w:rPr/>
      </w:pPr>
      <w:r>
        <w:rPr/>
      </w:r>
    </w:p>
    <w:p>
      <w:pPr>
        <w:pStyle w:val="Normal"/>
        <w:rPr/>
      </w:pPr>
      <w:r>
        <w:rPr/>
        <w:t>De vergadering gaat akkoord met de ontwerp-begroting 2011-2014, zij het dat daarin twee wijzigingen moeten worden aangebracht:</w:t>
      </w:r>
    </w:p>
    <w:p>
      <w:pPr>
        <w:pStyle w:val="Normal"/>
        <w:numPr>
          <w:ilvl w:val="0"/>
          <w:numId w:val="2"/>
        </w:numPr>
        <w:rPr/>
      </w:pPr>
      <w:r>
        <w:rPr/>
        <w:t>Er dient een passage over de bezuinigingen te worden toegevoegd. De heer Van Oostrum brengt naar voren dat in de huidige versie met geen woord wordt gerept over de 5%-bezuinigingsbrief van de gezamenlijke gemeenten van december 2009. Dat is niet aanvaardbaar en handig. Omdat in de nieuwe situatie vanaf 2011 de kosten juist sterk stijgen ten opzichte van 2010 (met name door de huur van de nieuwe archiefbewaarplaats en de doorberekening van de volledige overheadkosten), zijn er voor dat jaar geen mogelijkheden om te bezuinigen. Wel zal in 2011 worden nagegaan of de begroting 2012 zich daartoe leent. Daarbij zal vooral worden gekeken naar de bovenwettelijke taken en het kwaliteitsniveau waarop de taken worden uitgevoerd. De heer Lamers, de heer Naafs en mevrouw Broos memoreren de overeengekomen gefaseerde en beperkte doorontwikkeling van het Streekarchivariaat naar het RHC. Eerst dient het ‘achterstallig onderhoud’ te worden uitgevoerd. Bovendien ligt de lat al niet hoog, zo is de personeelsformatie minimaal, zeker ten aanzien van de wettelijke inspectietaak.</w:t>
      </w:r>
    </w:p>
    <w:p>
      <w:pPr>
        <w:pStyle w:val="Normal"/>
        <w:numPr>
          <w:ilvl w:val="0"/>
          <w:numId w:val="2"/>
        </w:numPr>
        <w:rPr/>
      </w:pPr>
      <w:r>
        <w:rPr/>
        <w:t>De passage over programma 2 (toezicht en advisering, p.10-11) dient te worden aangepast. Mevrouw Broos wijst erop dat de huidige tekst nogal gedateerd is en zich teveel beperkt tot de wettelijke overbrenging van de archieven. Er moet meer aandacht te worden besteed aan de reguliere inspectie van de (inter)gemeentelijke administraties.</w:t>
      </w:r>
    </w:p>
    <w:p>
      <w:pPr>
        <w:pStyle w:val="Normal"/>
        <w:rPr/>
      </w:pPr>
      <w:r>
        <w:rPr/>
      </w:r>
    </w:p>
    <w:p>
      <w:pPr>
        <w:pStyle w:val="Normal"/>
        <w:rPr/>
      </w:pPr>
      <w:r>
        <w:rPr/>
      </w:r>
    </w:p>
    <w:p>
      <w:pPr>
        <w:pStyle w:val="Normal"/>
        <w:rPr>
          <w:b/>
          <w:b/>
          <w:bCs/>
        </w:rPr>
      </w:pPr>
      <w:r>
        <w:rPr>
          <w:b/>
          <w:bCs/>
        </w:rPr>
        <w:t>6. Rondvraag en sluiting</w:t>
      </w:r>
    </w:p>
    <w:p>
      <w:pPr>
        <w:pStyle w:val="Normal"/>
        <w:rPr/>
      </w:pPr>
      <w:r>
        <w:rPr/>
        <w:t xml:space="preserve">Op voorstel van de heer Lamers wordt besloten om de begroting 2011-2014 op collegeniveau te behandelen en de in de gemeenschappelijke regeling voorziene termijnen en procedures te bekorten en vereenvoudigen. Voorafgaand aan het bouwstartfeestje kan dan op </w:t>
      </w:r>
      <w:r>
        <w:rPr>
          <w:u w:val="single"/>
        </w:rPr>
        <w:t>woensdag 2 juni a.s. om 9.00 uur</w:t>
      </w:r>
      <w:r>
        <w:rPr/>
        <w:t xml:space="preserve"> een korte bestuursvergadering worden gehouden in Wijk bij Duurstede, waarop de begroting door het AB kan worden vastgesteld. Vervolgens dient het DB de vastgestelde begroting binnen twee weken naar gedeputeerde staten en de gemeenteraden te sturen.</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583"/>
        <w:gridCol w:w="1629"/>
      </w:tblGrid>
      <w:tr>
        <w:trPr/>
        <w:tc>
          <w:tcPr>
            <w:tcW w:w="7583"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Actielijst Bestuursvergadering 21 april 20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e</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meer in de publiciteit brengen van het RHC, te beginnen op 2 juni a.s. bij de bouwstart van de archiefbewaarplaats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door de colleges van B&amp;W van Bunnik, Houten, Utrechtse Heuvelrug en Wijk bij Duurstede benoemen van een lid en plaatsvervangend lid van het bestuur van het RHC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Gemeente Bunnik, Houten, Utrechtse Heuvelrug en Wijk bij Duurstede</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aan GS ter kennisneming toesturen van de eerste begrotingswijziging 2010 (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aanpassen van de programmabegroting 2011-2014 door toevoeging van een bezuinigingspassage en een betere omschrijving van de inspectietaak, en deze vervolgens toesturen aan de vijf colleges van B&amp;W ter afhandeling (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 / Alle gemeenten</w:t>
            </w:r>
          </w:p>
        </w:tc>
      </w:tr>
    </w:tbl>
    <w:p>
      <w:pPr>
        <w:pStyle w:val="Normal"/>
        <w:ind w:left="5664" w:firstLine="708"/>
        <w:jc w:val="center"/>
        <w:rPr/>
      </w:pPr>
      <w:r>
        <w:rPr/>
      </w:r>
    </w:p>
    <w:p>
      <w:pPr>
        <w:pStyle w:val="Normal"/>
        <w:rPr/>
      </w:pPr>
      <w:r>
        <w:rPr/>
        <w:t>RvdE, 17 mei 2010</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9:35:00Z</dcterms:created>
  <dc:creator>Presentatie</dc:creator>
  <dc:description/>
  <dc:language>en-US</dc:language>
  <cp:lastModifiedBy>Presentatie</cp:lastModifiedBy>
  <cp:lastPrinted>2010-05-17T14:37:00Z</cp:lastPrinted>
  <dcterms:modified xsi:type="dcterms:W3CDTF">2010-08-08T15:4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5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