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enda van de twee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al Historisch Centrum (RHC) Zuidoost Utrecht op 21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woensdag 21 april 2010</w:t>
      </w:r>
    </w:p>
    <w:p>
      <w:pPr>
        <w:pStyle w:val="Normal"/>
        <w:rPr/>
      </w:pPr>
      <w:r>
        <w:rPr/>
        <w:t>Tijdstip:</w:t>
        <w:tab/>
        <w:t>10.00 tot 11.30 uur</w:t>
      </w:r>
    </w:p>
    <w:p>
      <w:pPr>
        <w:pStyle w:val="Normal"/>
        <w:rPr/>
      </w:pPr>
      <w:r>
        <w:rPr/>
        <w:t>Plaats:</w:t>
        <w:tab/>
        <w:tab/>
        <w:t>Cultuurhuis Doorn, Kerkplein 2, 3941 HV te Doorn, tel. 0343-56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ing en medede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ststelling concept-verslag van de bestuursvergadering van 10 maart 2010 </w:t>
      </w:r>
    </w:p>
    <w:p>
      <w:pPr>
        <w:pStyle w:val="Normal"/>
        <w:ind w:left="360" w:firstLine="348"/>
        <w:rPr/>
      </w:pPr>
      <w:r>
        <w:rPr>
          <w:b/>
          <w:bCs/>
        </w:rPr>
        <w:t>(bijlage 1</w:t>
      </w:r>
      <w:r>
        <w:rPr/>
        <w:t>), inclusief bespreking actielij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enstelling bestuur RHC Zuidoost Utrec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d van zaken nieuwbouw archiefbewaarplaats RHC Zuidoost Utrecht </w:t>
      </w:r>
      <w:r>
        <w:rPr>
          <w:b/>
          <w:bCs/>
        </w:rPr>
        <w:t>(bijlage 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erste begrotingswijziging 2010 c.a.</w:t>
      </w:r>
      <w:r>
        <w:rPr>
          <w:b/>
          <w:bCs/>
        </w:rPr>
        <w:t>(bijlage 3: volgt</w:t>
      </w:r>
      <w:r>
        <w:rPr/>
        <w:t>) en ontwerp-programmabegroting 2011-2014 (</w:t>
      </w:r>
      <w:r>
        <w:rPr>
          <w:b/>
          <w:bCs/>
        </w:rPr>
        <w:t xml:space="preserve">bijlage 4: volgt). </w:t>
      </w:r>
      <w:r>
        <w:rPr/>
        <w:t>(D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ndvraag en slu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NB Behalve agendapunt 5 gaat het om onderwerpen ter behandeling door het algemeen bestuur (AB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47:00Z</dcterms:created>
  <dc:creator>admin</dc:creator>
  <dc:description/>
  <dc:language>en-US</dc:language>
  <cp:lastModifiedBy>Gemeente Wijk bij Duurstede</cp:lastModifiedBy>
  <cp:lastPrinted>2010-04-01T10:48:00Z</cp:lastPrinted>
  <dcterms:modified xsi:type="dcterms:W3CDTF">2010-04-01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6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