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tab/>
        <w:tab/>
        <w:tab/>
        <w:tab/>
        <w:tab/>
        <w:tab/>
      </w:r>
    </w:p>
    <w:p>
      <w:pPr>
        <w:pStyle w:val="Heading1"/>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6C5A82" w:val="clear"/>
          </w:tcPr>
          <w:p>
            <w:pPr>
              <w:pStyle w:val="Normal"/>
              <w:rPr>
                <w:rFonts w:ascii="Arial" w:hAnsi="Arial" w:cs="Arial"/>
                <w:color w:val="FFFFFF"/>
              </w:rPr>
            </w:pPr>
            <w:r>
              <w:rPr>
                <w:rFonts w:cs="Arial" w:ascii="Arial" w:hAnsi="Arial"/>
                <w:color w:val="FFFFFF"/>
              </w:rPr>
              <w:t>Concept-verslag van de bestuursvergadering van het Regionaal Archief Zuid-Utrecht op 16 december 2020, van 15.00 tot 16.45 uur digitaal via Microsoft Teams vanwege de coronacrisis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1526"/>
        <w:gridCol w:w="7686"/>
      </w:tblGrid>
      <w:tr>
        <w:trPr/>
        <w:tc>
          <w:tcPr>
            <w:tcW w:w="1526" w:type="dxa"/>
            <w:tcBorders/>
          </w:tcPr>
          <w:p>
            <w:pPr>
              <w:pStyle w:val="Normal"/>
              <w:rPr>
                <w:rFonts w:ascii="Arial" w:hAnsi="Arial" w:cs="Arial"/>
              </w:rPr>
            </w:pPr>
            <w:r>
              <w:rPr>
                <w:rFonts w:cs="Arial" w:ascii="Arial" w:hAnsi="Arial"/>
              </w:rPr>
              <w:t>Aanwezig:</w:t>
            </w:r>
          </w:p>
        </w:tc>
        <w:tc>
          <w:tcPr>
            <w:tcW w:w="7686" w:type="dxa"/>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J.A. van der Pas, voorzitter en bestuurslid gemeente Rhenen</w:t>
            </w:r>
          </w:p>
          <w:p>
            <w:pPr>
              <w:pStyle w:val="Normal"/>
              <w:tabs>
                <w:tab w:val="clear" w:pos="708"/>
                <w:tab w:val="left" w:pos="0" w:leader="none"/>
                <w:tab w:val="left" w:pos="1132" w:leader="none"/>
                <w:tab w:val="left" w:pos="1701"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G.P. Isabella, vice-voorzitter en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R. van Bennekom, bestuurslid gemeente Bunnik</w:t>
            </w:r>
          </w:p>
          <w:p>
            <w:pPr>
              <w:pStyle w:val="Normal"/>
              <w:rPr>
                <w:rFonts w:ascii="Arial" w:hAnsi="Arial" w:cs="Arial"/>
              </w:rPr>
            </w:pPr>
            <w:r>
              <w:rPr>
                <w:rFonts w:cs="Arial" w:ascii="Arial" w:hAnsi="Arial"/>
              </w:rPr>
              <w:t>H. Waaldijk, bestuurslid gemeente Utrechtse Heuvelrug</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S. Fröhlich, bestuurslid gemeente Vijfheerenlanden</w:t>
            </w:r>
          </w:p>
          <w:p>
            <w:pPr>
              <w:pStyle w:val="Normal"/>
              <w:rPr>
                <w:rFonts w:ascii="Arial" w:hAnsi="Arial" w:cs="Arial"/>
              </w:rPr>
            </w:pPr>
            <w:r>
              <w:rPr>
                <w:rFonts w:cs="Arial" w:ascii="Arial" w:hAnsi="Arial"/>
              </w:rPr>
              <w:t>Mw. I. Meert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E. ’t Hart, privacy-advocaat Van Benthem &amp; Keulen (bij agendapunt 4)</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W.A. Bakker, adviseur digitale informatie/informatiemanage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F.C. Mink-Gijzen, archiefinspecteu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tc>
      </w:tr>
      <w:tr>
        <w:trPr/>
        <w:tc>
          <w:tcPr>
            <w:tcW w:w="1526" w:type="dxa"/>
            <w:tcBorders/>
          </w:tcPr>
          <w:p>
            <w:pPr>
              <w:pStyle w:val="Normal"/>
              <w:rPr>
                <w:rFonts w:ascii="Arial" w:hAnsi="Arial" w:cs="Arial"/>
              </w:rPr>
            </w:pPr>
            <w:r>
              <w:rPr>
                <w:rFonts w:cs="Arial" w:ascii="Arial" w:hAnsi="Arial"/>
              </w:rPr>
              <w:t xml:space="preserve">Afwezig: </w:t>
            </w:r>
          </w:p>
        </w:tc>
        <w:tc>
          <w:tcPr>
            <w:tcW w:w="7686" w:type="dxa"/>
            <w:tcBorders/>
          </w:tcPr>
          <w:p>
            <w:pPr>
              <w:pStyle w:val="Normal"/>
              <w:rPr>
                <w:rFonts w:ascii="Arial" w:hAnsi="Arial" w:cs="Arial"/>
              </w:rPr>
            </w:pPr>
            <w:r>
              <w:rPr>
                <w:rFonts w:cs="Arial" w:ascii="Arial" w:hAnsi="Arial"/>
              </w:rPr>
              <w:t>n.v.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Opening en mededelingen/ingekomen stukk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De heer Van der Pas heet iedereen welkom en in het bijzonder mevrouw Meerts en mevrouw Mink-Gijzen, die voor het eerst de bestuursvergadering bijwonen. De nieuwe archiefinspecteur van het RAZU vertelt kort iets over zichzelf.</w:t>
      </w:r>
    </w:p>
    <w:p>
      <w:pPr>
        <w:pStyle w:val="Normal"/>
        <w:rPr>
          <w:rFonts w:ascii="Arial" w:hAnsi="Arial" w:cs="Arial"/>
        </w:rPr>
      </w:pPr>
      <w:r>
        <w:rPr>
          <w:rFonts w:cs="Arial" w:ascii="Arial" w:hAnsi="Arial"/>
        </w:rPr>
        <w:t>De agenda en technische afspraken voor de digitale vergadering, inclusief een opname voor het verslag, zijn akkoord. Rond 15.30 uur schuift mevrouw E. ’t Hart aan over het datalek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concept-verslag bestuursvergadering 16 april 2020</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 xml:space="preserve">Het concept-verslag van de eerste bestuursvergadering van het Regionaal Archief Zuid-Utrecht (RAZU) in april 2020 wordt tekstueel en inhoudelijk ongewijzigd vastgesteld. </w:t>
      </w:r>
    </w:p>
    <w:p>
      <w:pPr>
        <w:pStyle w:val="Normal"/>
        <w:rPr>
          <w:rFonts w:ascii="Arial" w:hAnsi="Arial" w:cs="Arial"/>
        </w:rPr>
      </w:pPr>
      <w:r>
        <w:rPr>
          <w:rFonts w:cs="Arial" w:ascii="Arial" w:hAnsi="Arial"/>
        </w:rPr>
        <w:t>Alle zaken op de actielijst van p. 5 zijn uitgevoerd. De gevolgen van de coronacrisis komen aan de orde in de memo onder agendapunt 5 en de aanwijzing door de zes deelnemende gemeenten van de gemeentearchivaris is bijna rond.</w:t>
      </w:r>
    </w:p>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Vaststelling Ontwerpkadernota 2022</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De bestuurders zijn tevreden over de inhoud en vorm van de kadernota voor 2022. Op aangeven van de heer Isabella zullen de volgende zaken nog worden gewijzigd: </w:t>
      </w:r>
    </w:p>
    <w:p>
      <w:pPr>
        <w:pStyle w:val="Lijstalinea"/>
        <w:numPr>
          <w:ilvl w:val="0"/>
          <w:numId w:val="2"/>
        </w:numPr>
        <w:rPr/>
      </w:pPr>
      <w:r>
        <w:rPr>
          <w:rFonts w:cs="Arial" w:ascii="Arial" w:hAnsi="Arial"/>
          <w:sz w:val="24"/>
          <w:szCs w:val="24"/>
        </w:rPr>
        <w:t>De salarisindexatie wordt verlaagd van 1,6% naar 1,1%, omdat hiermee de landelijke CAO voor gemeenten wordt gevolgd;</w:t>
      </w:r>
    </w:p>
    <w:p>
      <w:pPr>
        <w:pStyle w:val="Lijstalinea"/>
        <w:numPr>
          <w:ilvl w:val="0"/>
          <w:numId w:val="2"/>
        </w:numPr>
        <w:rPr>
          <w:rFonts w:ascii="Arial" w:hAnsi="Arial" w:cs="Arial"/>
          <w:sz w:val="24"/>
          <w:szCs w:val="24"/>
        </w:rPr>
      </w:pPr>
      <w:r>
        <w:rPr>
          <w:rFonts w:cs="Arial" w:ascii="Arial" w:hAnsi="Arial"/>
          <w:sz w:val="24"/>
          <w:szCs w:val="24"/>
        </w:rPr>
        <w:t>Op pagina 4 wordt toegevoegd dat over het in vaste dienst nemen van de tweede informatieadviseur na 1 mei 2022 een bestuursbesluit moet worden genomen eind 2021. Mevrouw Meerts brengt hierbij naar voren dat de heer Klapwijk zeer goed werk verricht en mevrouw Broos dat de vaart in het e-depot moet blijven.</w:t>
      </w:r>
    </w:p>
    <w:p>
      <w:pPr>
        <w:pStyle w:val="Lijstalinea"/>
        <w:ind w:left="0" w:hanging="0"/>
        <w:rPr>
          <w:rFonts w:ascii="Arial" w:hAnsi="Arial" w:cs="Arial"/>
          <w:sz w:val="24"/>
          <w:szCs w:val="24"/>
        </w:rPr>
      </w:pPr>
      <w:r>
        <w:rPr>
          <w:rFonts w:cs="Arial" w:ascii="Arial" w:hAnsi="Arial"/>
          <w:sz w:val="24"/>
          <w:szCs w:val="24"/>
        </w:rPr>
        <w:t xml:space="preserve">De heer Bakker reageert kort op een opmerking van de heer Waaldijk over de voortzetting van het e-depot na de tweejarige pilot in 2020 en 2021 en het belang van het ‘common ground-principe’ daarbij. Het RAZU is het daarmee volledig eens, anders dan de huidige leverancier. </w:t>
      </w:r>
    </w:p>
    <w:p>
      <w:pPr>
        <w:pStyle w:val="Lijstalinea"/>
        <w:ind w:left="0" w:hanging="0"/>
        <w:rPr>
          <w:rFonts w:ascii="Arial" w:hAnsi="Arial" w:cs="Arial"/>
          <w:sz w:val="24"/>
          <w:szCs w:val="24"/>
        </w:rPr>
      </w:pPr>
      <w:r>
        <w:rPr>
          <w:rFonts w:cs="Arial" w:ascii="Arial" w:hAnsi="Arial"/>
          <w:sz w:val="24"/>
          <w:szCs w:val="24"/>
        </w:rPr>
        <w:t xml:space="preserve">Mevrouw Broos merkt op dat het provinciaal toezichtkader nog niet is gewijzigd, zodat de passage daarover op pagina 3 moet worden aangepast. </w:t>
      </w:r>
    </w:p>
    <w:p>
      <w:pPr>
        <w:pStyle w:val="Lijstalinea"/>
        <w:ind w:left="0" w:hanging="0"/>
        <w:rPr>
          <w:rFonts w:ascii="Arial" w:hAnsi="Arial" w:cs="Arial"/>
          <w:sz w:val="24"/>
          <w:szCs w:val="24"/>
        </w:rPr>
      </w:pPr>
      <w:r>
        <w:rPr>
          <w:rFonts w:cs="Arial" w:ascii="Arial" w:hAnsi="Arial"/>
          <w:sz w:val="24"/>
          <w:szCs w:val="24"/>
        </w:rPr>
        <w:t>Met deze wijzigingen stelt het bestuur de ontwerpkadernota 2022 vast. Na toezending hebben de gemeenten tot 1 maart 2021 de tijd voor een zienswijze. Houten reageert iets late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Bespreken externe onderzoeksrapporten naar mogelijk datalek en begeleidend bestuursvoorstel</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Op verzoek van de voorzitter licht mevrouw ’t Hart de belangrijkste onderzoeksresultaten van haarzelf en mevrouw Loef toe. Aan de hand van het voorbeeld van een paspoort dat de gemeente verstrekt en een burger verliest, legt zij uit dat hetzelfde geldt voor de kopieën van archiefstukken die het RAZU rechtmatig aan de onderzoeker heeft gegeven. De laatste had de controle, bepaalde doel en middelen en was daarmee verwerkingsverantwoordelijke en niet de gemeente Wijk bij Duurstede of het RAZU. De Algemene Verordening Gegevensbescherming (AVG) en Archiefwet (AW) zijn in principe gevolgd bij het beheer van het archief en de verwerking van persoonsgegevens door beide organisaties. De onderzoeker heeft alleen openbaar archief geraadpleegd.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Hoewel niet nader onderzocht, is het aannemelijk dat er toch sprake is van een datalek of inbreuk op de persoonsgegevens van nog levende mensen. Dat betreft dan het in de papiercontainer plaatsen van de archiefdozen met kopieën door de onderzoeker. Hierdoor kregen derden toegang tot de gegevens. Hij heeft daarmee geen passende beveiligingsmaatregelen getroffen en het bezoekersreglement van het RAZU geschond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xml:space="preserve">Tenslotte gaat zij in op de maatregelen die de deelnemende gemeenten en het RAZU volgens haar en mevrouw </w:t>
      </w:r>
      <w:r>
        <w:rPr>
          <w:rStyle w:val="Emphasis"/>
          <w:rFonts w:cs="Arial" w:ascii="Arial" w:hAnsi="Arial"/>
          <w:i w:val="false"/>
          <w:iCs w:val="false"/>
          <w:sz w:val="24"/>
          <w:szCs w:val="24"/>
        </w:rPr>
        <w:t>Loef</w:t>
      </w:r>
      <w:r>
        <w:rPr>
          <w:rFonts w:cs="Arial" w:ascii="Arial" w:hAnsi="Arial"/>
          <w:i/>
          <w:iCs/>
          <w:sz w:val="24"/>
          <w:szCs w:val="24"/>
        </w:rPr>
        <w:t xml:space="preserve"> z</w:t>
      </w:r>
      <w:r>
        <w:rPr>
          <w:rFonts w:cs="Arial" w:ascii="Arial" w:hAnsi="Arial"/>
          <w:sz w:val="24"/>
          <w:szCs w:val="24"/>
        </w:rPr>
        <w:t>ouden moeten nemen om dit incident goed af te handelen en vooral om dergelijke situaties in de toekomst te voorkomen. Samen dienen de gemeenten en het RAZU heldere procesafspraken en beleidskeuzes te maken over de mate van openbaarheid van persoonsgegevens. Het vraagstuk welke persoonsgegevens we ‘aflakken’ en welke niet, speelt overal sinds de invoering van de AVG in mei 2018. Het RAZU zal zijn inhaalslag om 4,5 kilometer archief te controleren op privacygevoelige informatie moeten versnellen, wat een flinke klus is. De heer Isabella pleit voor een logische aanpak waarbij vooral eerst die archiefstukken ter hand worden genomen die al gelicht worden om zo heel veel extra werk te bespar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Van der Pas noemt het een vervelend incident vanwege de grote hoeveelheid kopieën en de deining die daardoor ontstaan is. Leg dat maar eens uit als gemeente en archiefdienst aan inwoners. Hij is daarom blij met het gezamenlijke advies van de twee externe onderzoekers en het voorstel van beide opdrachtgevers aan het bestuur van het RAZU en college van B&amp;W van Wijk bij Duurstede.</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Isabella vraagt mevrouw ’t Hart hoe zij de rolverdeling tussen de gemeenten en het RAZU formeel ziet. Zij antwoordt daarop dat de gemeenten tot aan de overbrenging naar de archiefbewaarplaats bestuurlijk verantwoordelijk zijn voor hun archieven. Daarna gaat deze zorgtaak over naar het RAZU-bestuur, zoals is vastgelegd in de Gemeenschappelijke Regeling. Of dat juridisch helemaal kan, staat overigens ter discussie. Omdat naar een archiefdienst overgebracht archief in beginsel openbaar is, dienen de gemeenten, samen met het RAZU als toezichthouder en adviseur, al bij de overbrenging eventuele beperkingen te hebben gesteld. In de praktijk brengt het RAZU geregeld openbaarheidsbeperkingen aan na de overbrenging, als dat nodig blijkt. Mevrouw ’t Hart pleit ervoor dat de gemeenten zoveel mogelijk zeggenschap houden over het afschermen van persoonsgegevens voor onderzoekers.</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Zowel de heer Fröhlich als de heer Waaldijk laten weten het te betreuren dat zij als bestuurders niet tijdig geïnformeerd zijn over het incident. De voorzitter biedt daarvoor zijn excuses aan. Op de vraag hoe het kan dat iemand zoveel dozen met kopieën thuis had, antwoordt mevrouw Van der Eerden dat dat het gevolg was van jarenlang onderzoek en enkele bijzondere omstandigheden. Vroeger kwam zoiets veel vaker voor, maar tegenwoordig gaat het vooral om grote digitale databest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vrouw Meerts blikt kort terug op de eerste hectische weken, vanwege het meningsverschil over de aard en ernst van de kwestie. Daarna is niet alleen hard gewerkt om tot een oplossing te komen, maar ook goed samengewerkt tussen het RAZU en de gemeente, waarvoor zij haar waardering uitspreekt. </w:t>
      </w:r>
    </w:p>
    <w:p>
      <w:pPr>
        <w:pStyle w:val="Normal"/>
        <w:rPr>
          <w:rFonts w:ascii="Arial" w:hAnsi="Arial" w:cs="Arial"/>
        </w:rPr>
      </w:pPr>
      <w:r>
        <w:rPr>
          <w:rFonts w:cs="Arial" w:ascii="Arial" w:hAnsi="Arial"/>
        </w:rPr>
        <w:t>In verband met de 7 van de 69 archiefdozen met kopieën die nog altijd bij een aantal inwoners zijn die de dozen uit de papiercontainer hebben meegenomen, vraagt zij zich af of aangifte bij de politie zinvol is. Mevrouw ’t Hart antwoordt dat daarvoor juridisch geen enkele grond is. Het gaat immers om kopieën die noch van de gemeente noch van het RAZU zijn. Het doen van aangifte zou alleen als maatschappelijk signaal aan de inwoners een functie kunnen hebben. De heer Van Bennekom wijst erop dat dit signaal ook negatief kan uitpakken en ziet evenmin een strafbaar feit in de 7 dozen die nog bij inwoners zijn. Mevrouw Van der Eerden laat weten dat zij kort voor de vergadering nog met de mevrouw die het incident eind september bij de gemeente gemeld heeft, getelefoneerd heeft. Van de 7 dozen komt er 1 terug, de andere 6 liggen niet meer op straat maar zijn bij twee inwoners thuis. Hen via een brief of publieke mededeling wijzen op hun verantwoordelijkheid voor het naar buiten brengen van de persoonsgegevens, lijkt haar een betere oplossing.</w:t>
      </w:r>
    </w:p>
    <w:p>
      <w:pPr>
        <w:pStyle w:val="Normal"/>
        <w:rPr>
          <w:rFonts w:ascii="Arial" w:hAnsi="Arial" w:cs="Arial"/>
        </w:rPr>
      </w:pPr>
      <w:r>
        <w:rPr>
          <w:rFonts w:cs="Arial" w:ascii="Arial" w:hAnsi="Arial"/>
        </w:rPr>
      </w:r>
    </w:p>
    <w:p>
      <w:pPr>
        <w:pStyle w:val="Lijstalinea"/>
        <w:ind w:left="0" w:hanging="0"/>
        <w:rPr>
          <w:rFonts w:ascii="Arial" w:hAnsi="Arial" w:cs="Arial"/>
          <w:sz w:val="24"/>
          <w:szCs w:val="24"/>
        </w:rPr>
      </w:pPr>
      <w:r>
        <w:rPr>
          <w:rFonts w:cs="Arial" w:ascii="Arial" w:hAnsi="Arial"/>
          <w:sz w:val="24"/>
          <w:szCs w:val="24"/>
        </w:rPr>
        <w:t xml:space="preserve">De heer Isabella hoort graag hoe mevrouw ’t Hart tegenover het nemen van de maatschappelijke verantwoordelijkheid door het RAZU en de gemeente staat, nu het datalek hen juridisch niet aan te rekenen valt en of het toch niet verstandig is om daar ook een melding aan de Autoriteit Persoonsgegevens (AP) van te maken? Mevrouw ’t Hart antwoordt dat zij zich daar goed in kan vinden, inclusief de aanbevolen onverplichte vervolgmelding bij de AP. De andere bestuurders zijn het daarmee eens. Omdat de heer Isabella eerder al met de voorzitter van de AP, de heer Wolfsen, heeft besproken dat iemand van het AP-datalekteam even meekijkt naar het incident en de afhandeling, wordt afgesproken dat mevrouw Van der Eerden samen met de Functionaris Gegevensbescherming van het RAZU contact opneemt.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Belangrijk is een goede gezamenlijke communicatie, zowel naar het publiek als de gemeenten. Er wordt voor begin januari 2021 een persbericht gemaakt over de resultaten van het onderzoek naar het datalek en de vervolgstappen die zullen worden gezet. Bovendien zullen het interne rapport en de beide externe rapporten openbaar worden gemaakt. Eind januari 2021 kan het RAZU een plan van aanpak voor de uitvoering van de aanbevelingen klaar hebben. Daarvoor zal in februari een extra bestuursvergadering worden belegd. Hiermee wordt het gezamenlijk advies aan het bestuur van het RAZU en het college van B&amp;W van Wijk bij Duurstede d.d. 14 december 2020 gevolgd.</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Memo over de coronacrisis en het RAZU in 2020 ter informatie</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Mevrouw Van der Eerden geeft een korte toelichting op het memo en de laatste stand van zaken, waarbij de studiezaal opnieuw dicht moest voor bezoekers en een tweede medewerker thuis besmet is geraakt. Ter sprake komen de coronahotspot en het feit dat het verschuiven van de fysieke naar de digitale dienstverlening op financiële en personele beperkingen stuit. Dit doet zich met name voor ten aanzien van de sterk toegenomen vraag naar gemeentelijke bouwvergunningen. De heer Waaldijk spreekt zijn waardering uit voor de wijze waarop de organisatie met de coronacrisis omgaat.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Tarievenregeling RAZU 2021</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e nieuwe tarievenregeling vervangt de huidige uit december 2016. Het meeste is hetzelfde gebleven, enkele overbodige zaken zijn eruit gehaald en enkele tarieven zijn gelijkgetrokken. De regeling wordt zonder discussie door het bestuur vast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Rondvraag en sluiting</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De heer Van der Pas informeert het bestuur over het positieve beoordelingsgesprek dat hij en de heer Isabella op 3 december 2020 met de directeur hebben gevoerd, mede vanwege de functieherwaardering. Daarbij zijn tevens haar feitelijke en formele vertrek, grote aantal verlofdagen en de opvolging in 2021 besproken. Dat laatste moet zorgvuldig gebeuren, waarbij op basis van een profielschets eerst intern wordt geworven, zoals in Houten gebruikelijk is. Omdat het RAZU eind september of in oktober 2021 het 25-jarig bestaan als regionale archiefdienst hoopt te kunnen vieren met een symposium en open dag, wil het beide zaken combineren. Eind januari 2021 kan hierover een integraal bestuursvoorstel gereed zij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xml:space="preserve">Het bestuur gaat akkoord met het voorstel om van twee jonge medewerkers, de heer Brouwer en de heer Vonk, waarmee in 2019 een tijdelijk contract is gesloten, de uren uit te breiden per 1 januari 2021 en hen in vaste dienst te nemen, vooruitlopend op de begrotingswijziging 2021. Dit past binnen de vacatureruimte en begroting.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pPr>
      <w:r>
        <w:rPr>
          <w:rFonts w:cs="Arial" w:ascii="Arial" w:hAnsi="Arial"/>
          <w:sz w:val="24"/>
          <w:szCs w:val="24"/>
        </w:rPr>
        <w:t>De heer Bakker zegt toe op de bestuursvergadering van eind april 2021 met een memo te zullen komen over common ground en het e-depot.</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70" w:type="dxa"/>
        <w:tblLayout w:type="fixed"/>
        <w:tblCellMar>
          <w:top w:w="0" w:type="dxa"/>
          <w:left w:w="70" w:type="dxa"/>
          <w:bottom w:w="0" w:type="dxa"/>
          <w:right w:w="70" w:type="dxa"/>
        </w:tblCellMar>
      </w:tblPr>
      <w:tblGrid>
        <w:gridCol w:w="7270"/>
        <w:gridCol w:w="1942"/>
      </w:tblGrid>
      <w:tr>
        <w:trPr/>
        <w:tc>
          <w:tcPr>
            <w:tcW w:w="7270" w:type="dxa"/>
            <w:tcBorders/>
            <w:shd w:fill="6C5A82" w:val="clear"/>
          </w:tcPr>
          <w:p>
            <w:pPr>
              <w:pStyle w:val="Heading2"/>
              <w:spacing w:before="240" w:after="60"/>
              <w:rPr>
                <w:rFonts w:ascii="Arial" w:hAnsi="Arial" w:cs="Arial"/>
                <w:i w:val="false"/>
                <w:i w:val="false"/>
                <w:iCs w:val="false"/>
                <w:color w:val="FFFFFF"/>
                <w:sz w:val="24"/>
                <w:szCs w:val="24"/>
              </w:rPr>
            </w:pPr>
            <w:r>
              <w:rPr>
                <w:rFonts w:cs="Arial" w:ascii="Arial" w:hAnsi="Arial"/>
                <w:i w:val="false"/>
                <w:iCs w:val="false"/>
                <w:color w:val="FFFFFF"/>
                <w:sz w:val="24"/>
                <w:szCs w:val="24"/>
              </w:rPr>
              <w:t>Actielijst Bestuursvergadering 16 december 2020</w:t>
            </w:r>
          </w:p>
          <w:p>
            <w:pPr>
              <w:pStyle w:val="Normal"/>
              <w:rPr>
                <w:rFonts w:ascii="Arial" w:hAnsi="Arial" w:cs="Arial"/>
                <w:i/>
                <w:i/>
                <w:iCs/>
                <w:color w:val="FFFFFF"/>
                <w:sz w:val="24"/>
                <w:szCs w:val="24"/>
              </w:rPr>
            </w:pPr>
            <w:r>
              <w:rPr>
                <w:rFonts w:cs="Arial" w:ascii="Arial" w:hAnsi="Arial"/>
                <w:i/>
                <w:iCs/>
                <w:color w:val="FFFFFF"/>
                <w:sz w:val="24"/>
                <w:szCs w:val="24"/>
              </w:rPr>
            </w:r>
          </w:p>
        </w:tc>
        <w:tc>
          <w:tcPr>
            <w:tcW w:w="1942" w:type="dxa"/>
            <w:tcBorders/>
            <w:shd w:fill="6C5A82" w:val="clear"/>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Actie</w:t>
            </w:r>
          </w:p>
        </w:tc>
      </w:tr>
      <w:tr>
        <w:trPr/>
        <w:tc>
          <w:tcPr>
            <w:tcW w:w="7270" w:type="dxa"/>
            <w:tcBorders/>
            <w:shd w:fill="DBD1B3" w:val="clear"/>
          </w:tcPr>
          <w:p>
            <w:pPr>
              <w:pStyle w:val="Normal"/>
              <w:rPr>
                <w:rFonts w:ascii="Arial" w:hAnsi="Arial" w:cs="Arial"/>
                <w:highlight w:val="yellow"/>
              </w:rPr>
            </w:pPr>
            <w:r>
              <w:rPr>
                <w:rFonts w:cs="Arial" w:ascii="Arial" w:hAnsi="Arial"/>
              </w:rPr>
              <w:t>Afronden aanwijzing gemeentearchivaris (2)</w:t>
            </w:r>
          </w:p>
        </w:tc>
        <w:tc>
          <w:tcPr>
            <w:tcW w:w="1942" w:type="dxa"/>
            <w:tcBorders/>
            <w:shd w:fill="DBD1B3" w:val="clear"/>
          </w:tcPr>
          <w:p>
            <w:pPr>
              <w:pStyle w:val="Normal"/>
              <w:rPr>
                <w:rFonts w:ascii="Arial" w:hAnsi="Arial" w:cs="Arial"/>
              </w:rPr>
            </w:pPr>
            <w:r>
              <w:rPr>
                <w:rFonts w:cs="Arial" w:ascii="Arial" w:hAnsi="Arial"/>
              </w:rPr>
              <w:t>Mink</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rPr>
            </w:pPr>
            <w:r>
              <w:rPr>
                <w:rFonts w:cs="Arial" w:ascii="Arial" w:hAnsi="Arial"/>
              </w:rPr>
              <w:t>Wijzigen en toesturen Ontwerpkadernota 2022 (3)</w:t>
            </w:r>
          </w:p>
        </w:tc>
        <w:tc>
          <w:tcPr>
            <w:tcW w:w="1942" w:type="dxa"/>
            <w:tcBorders/>
            <w:shd w:fill="C2B280" w:val="clear"/>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rPr>
            </w:pPr>
            <w:r>
              <w:rPr>
                <w:rFonts w:cs="Arial" w:ascii="Arial" w:hAnsi="Arial"/>
              </w:rPr>
              <w:t>De datalekkwestie voorleggen aan de heer Davrados van het datalekteam van de Autoriteit Persoonsgegevens (4)</w:t>
            </w:r>
          </w:p>
        </w:tc>
        <w:tc>
          <w:tcPr>
            <w:tcW w:w="1942" w:type="dxa"/>
            <w:tcBorders/>
            <w:shd w:fill="DBD1B3" w:val="clear"/>
          </w:tcPr>
          <w:p>
            <w:pPr>
              <w:pStyle w:val="Normal"/>
              <w:rPr>
                <w:rFonts w:ascii="Arial" w:hAnsi="Arial" w:cs="Arial"/>
              </w:rPr>
            </w:pPr>
            <w:r>
              <w:rPr>
                <w:rFonts w:cs="Arial" w:ascii="Arial" w:hAnsi="Arial"/>
              </w:rPr>
              <w:t>Van der Eerden en Ponjée</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highlight w:val="yellow"/>
              </w:rPr>
            </w:pPr>
            <w:r>
              <w:rPr>
                <w:rFonts w:cs="Arial" w:ascii="Arial" w:hAnsi="Arial"/>
              </w:rPr>
              <w:t>Afrondend persbericht over de datalekkwestie maken samen met de gemeente en het openbaar maken van de onderzoeksrapporten (4)</w:t>
            </w:r>
          </w:p>
        </w:tc>
        <w:tc>
          <w:tcPr>
            <w:tcW w:w="1942" w:type="dxa"/>
            <w:tcBorders/>
            <w:shd w:fill="C2B280" w:val="clear"/>
          </w:tcPr>
          <w:p>
            <w:pPr>
              <w:pStyle w:val="Normal"/>
              <w:rPr>
                <w:rFonts w:ascii="Arial" w:hAnsi="Arial" w:cs="Arial"/>
              </w:rPr>
            </w:pPr>
            <w:r>
              <w:rPr>
                <w:rFonts w:cs="Arial" w:ascii="Arial" w:hAnsi="Arial"/>
              </w:rPr>
              <w:t>Van der Eerden en De Jonge</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highlight w:val="yellow"/>
              </w:rPr>
            </w:pPr>
            <w:r>
              <w:rPr>
                <w:rFonts w:cs="Arial" w:ascii="Arial" w:hAnsi="Arial"/>
              </w:rPr>
              <w:t>Plan van aanpak maken over de uitvoering van de aanbevelingen, eind januari 2021 (4)</w:t>
            </w:r>
          </w:p>
        </w:tc>
        <w:tc>
          <w:tcPr>
            <w:tcW w:w="1942" w:type="dxa"/>
            <w:tcBorders/>
            <w:shd w:fill="DBD1B3" w:val="clear"/>
          </w:tcPr>
          <w:p>
            <w:pPr>
              <w:pStyle w:val="Normal"/>
              <w:rPr>
                <w:rFonts w:ascii="Arial" w:hAnsi="Arial" w:cs="Arial"/>
              </w:rPr>
            </w:pPr>
            <w:r>
              <w:rPr>
                <w:rFonts w:cs="Arial" w:ascii="Arial" w:hAnsi="Arial"/>
              </w:rPr>
              <w:t>Van der Eerden, Mink en Bakker</w:t>
            </w:r>
          </w:p>
        </w:tc>
      </w:tr>
      <w:tr>
        <w:trPr/>
        <w:tc>
          <w:tcPr>
            <w:tcW w:w="7270" w:type="dxa"/>
            <w:tcBorders/>
            <w:shd w:fill="DBD1B3" w:val="clear"/>
          </w:tcPr>
          <w:p>
            <w:pPr>
              <w:pStyle w:val="Normal"/>
              <w:snapToGrid w:val="false"/>
              <w:rPr>
                <w:rFonts w:ascii="Arial" w:hAnsi="Arial" w:cs="Arial"/>
                <w:highlight w:val="yellow"/>
              </w:rPr>
            </w:pPr>
            <w:r>
              <w:rPr>
                <w:rFonts w:cs="Arial" w:ascii="Arial" w:hAnsi="Arial"/>
                <w:highlight w:val="yellow"/>
              </w:rPr>
            </w:r>
          </w:p>
        </w:tc>
        <w:tc>
          <w:tcPr>
            <w:tcW w:w="1942" w:type="dxa"/>
            <w:tcBorders/>
            <w:shd w:fill="DBD1B3" w:val="clear"/>
          </w:tcPr>
          <w:p>
            <w:pPr>
              <w:pStyle w:val="Normal"/>
              <w:snapToGrid w:val="false"/>
              <w:rPr>
                <w:rFonts w:ascii="Arial" w:hAnsi="Arial" w:cs="Arial"/>
                <w:highlight w:val="yellow"/>
              </w:rPr>
            </w:pPr>
            <w:r>
              <w:rPr>
                <w:rFonts w:cs="Arial" w:ascii="Arial" w:hAnsi="Arial"/>
                <w:highlight w:val="yellow"/>
              </w:rPr>
            </w:r>
          </w:p>
        </w:tc>
      </w:tr>
      <w:tr>
        <w:trPr/>
        <w:tc>
          <w:tcPr>
            <w:tcW w:w="7270" w:type="dxa"/>
            <w:tcBorders/>
            <w:shd w:fill="C2B280" w:val="clear"/>
          </w:tcPr>
          <w:p>
            <w:pPr>
              <w:pStyle w:val="Normal"/>
              <w:rPr>
                <w:rFonts w:ascii="Arial" w:hAnsi="Arial" w:cs="Arial"/>
              </w:rPr>
            </w:pPr>
            <w:r>
              <w:rPr>
                <w:rFonts w:cs="Arial" w:ascii="Arial" w:hAnsi="Arial"/>
              </w:rPr>
              <w:t>Bestuursvoorstel maken over vertrek en opvolging directeur en viering 25-jarig bestaan regionale archiefdienst eind september 2021 (7)</w:t>
            </w:r>
          </w:p>
        </w:tc>
        <w:tc>
          <w:tcPr>
            <w:tcW w:w="1942" w:type="dxa"/>
            <w:tcBorders/>
            <w:shd w:fill="C2B280" w:val="clear"/>
          </w:tcPr>
          <w:p>
            <w:pPr>
              <w:pStyle w:val="Normal"/>
              <w:rPr>
                <w:rFonts w:ascii="Arial" w:hAnsi="Arial" w:cs="Arial"/>
              </w:rPr>
            </w:pPr>
            <w:r>
              <w:rPr>
                <w:rFonts w:cs="Arial" w:ascii="Arial" w:hAnsi="Arial"/>
              </w:rPr>
              <w:t>Van der Eerden</w:t>
            </w:r>
          </w:p>
        </w:tc>
      </w:tr>
      <w:tr>
        <w:trPr/>
        <w:tc>
          <w:tcPr>
            <w:tcW w:w="7270" w:type="dxa"/>
            <w:tcBorders/>
            <w:shd w:fill="DBD1B3" w:val="clear"/>
          </w:tcPr>
          <w:p>
            <w:pPr>
              <w:pStyle w:val="Normal"/>
              <w:rPr>
                <w:rFonts w:ascii="Arial" w:hAnsi="Arial" w:cs="Arial"/>
              </w:rPr>
            </w:pPr>
            <w:r>
              <w:rPr>
                <w:rFonts w:cs="Arial" w:ascii="Arial" w:hAnsi="Arial"/>
              </w:rPr>
              <w:t>Extra bestuursvergadering plannen voor eind februari 2021 (4 en 7)</w:t>
            </w:r>
          </w:p>
        </w:tc>
        <w:tc>
          <w:tcPr>
            <w:tcW w:w="1942" w:type="dxa"/>
            <w:tcBorders/>
            <w:shd w:fill="DBD1B3" w:val="clear"/>
          </w:tcPr>
          <w:p>
            <w:pPr>
              <w:pStyle w:val="Normal"/>
              <w:rPr>
                <w:rFonts w:ascii="Arial" w:hAnsi="Arial" w:cs="Arial"/>
              </w:rPr>
            </w:pPr>
            <w:r>
              <w:rPr>
                <w:rFonts w:eastAsia="Arial" w:cs="Arial" w:ascii="Arial" w:hAnsi="Arial"/>
              </w:rPr>
              <w:t xml:space="preserve"> </w:t>
            </w:r>
            <w:r>
              <w:rPr>
                <w:rFonts w:cs="Arial" w:ascii="Arial" w:hAnsi="Arial"/>
              </w:rPr>
              <w:t>Van der Eerden</w:t>
            </w:r>
          </w:p>
        </w:tc>
      </w:tr>
      <w:tr>
        <w:trPr/>
        <w:tc>
          <w:tcPr>
            <w:tcW w:w="7270" w:type="dxa"/>
            <w:tcBorders/>
            <w:shd w:fill="C2B280" w:val="clear"/>
          </w:tcPr>
          <w:p>
            <w:pPr>
              <w:pStyle w:val="Normal"/>
              <w:rPr>
                <w:rFonts w:ascii="Arial" w:hAnsi="Arial" w:cs="Arial"/>
              </w:rPr>
            </w:pPr>
            <w:r>
              <w:rPr>
                <w:rFonts w:cs="Arial" w:ascii="Arial" w:hAnsi="Arial"/>
              </w:rPr>
              <w:t>Memo maken over het e-depot en common ground voor de bestuursvergadering van april 2021 (3 en 7)</w:t>
            </w:r>
          </w:p>
        </w:tc>
        <w:tc>
          <w:tcPr>
            <w:tcW w:w="1942" w:type="dxa"/>
            <w:tcBorders/>
            <w:shd w:fill="C2B280" w:val="clear"/>
          </w:tcPr>
          <w:p>
            <w:pPr>
              <w:pStyle w:val="Normal"/>
              <w:rPr>
                <w:rFonts w:ascii="Arial" w:hAnsi="Arial" w:cs="Arial"/>
              </w:rPr>
            </w:pPr>
            <w:r>
              <w:rPr>
                <w:rFonts w:cs="Arial" w:ascii="Arial" w:hAnsi="Arial"/>
              </w:rPr>
              <w:t>Bakker</w:t>
            </w:r>
          </w:p>
        </w:tc>
      </w:tr>
      <w:tr>
        <w:trPr/>
        <w:tc>
          <w:tcPr>
            <w:tcW w:w="7270" w:type="dxa"/>
            <w:tcBorders/>
            <w:shd w:fill="DBD1B3" w:val="clear"/>
          </w:tcPr>
          <w:p>
            <w:pPr>
              <w:pStyle w:val="Normal"/>
              <w:snapToGrid w:val="false"/>
              <w:rPr>
                <w:rFonts w:ascii="Arial" w:hAnsi="Arial" w:cs="Arial"/>
              </w:rPr>
            </w:pPr>
            <w:r>
              <w:rPr>
                <w:rFonts w:cs="Arial" w:ascii="Arial" w:hAnsi="Arial"/>
              </w:rPr>
            </w:r>
          </w:p>
        </w:tc>
        <w:tc>
          <w:tcPr>
            <w:tcW w:w="1942" w:type="dxa"/>
            <w:tcBorders/>
            <w:shd w:fill="DBD1B3"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7 januari 2020</w:t>
      </w:r>
    </w:p>
    <w:p>
      <w:pPr>
        <w:pStyle w:val="Heading1"/>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Bijl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2Char">
    <w:name w:val="Kop 2 Char"/>
    <w:qFormat/>
    <w:rPr>
      <w:rFonts w:ascii="Calibri Light" w:hAnsi="Calibri Light" w:eastAsia="Times New Roman" w:cs="Times New Roman"/>
      <w:b/>
      <w:bCs/>
      <w:i/>
      <w:iCs/>
      <w:sz w:val="28"/>
      <w:szCs w:val="28"/>
    </w:rPr>
  </w:style>
  <w:style w:type="character" w:styleId="KoptekstChar">
    <w:name w:val="Koptekst Char"/>
    <w:qFormat/>
    <w:rPr>
      <w:sz w:val="24"/>
      <w:szCs w:val="24"/>
    </w:rPr>
  </w:style>
  <w:style w:type="character" w:styleId="VoettekstChar">
    <w:name w:val="Voettekst Char"/>
    <w:qFormat/>
    <w:rPr>
      <w:sz w:val="24"/>
      <w:szCs w:val="24"/>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27:00Z</dcterms:created>
  <dc:creator>merkelbH</dc:creator>
  <dc:description/>
  <cp:keywords/>
  <dc:language>en-US</dc:language>
  <cp:lastModifiedBy>Ria van der Eerden</cp:lastModifiedBy>
  <cp:lastPrinted>2021-01-07T10:38:00Z</cp:lastPrinted>
  <dcterms:modified xsi:type="dcterms:W3CDTF">2021-01-07T09: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97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_dlc_DocId">
    <vt:lpwstr>WWSDNEH2FR7M-859620547-58821</vt:lpwstr>
  </property>
  <property fmtid="{D5CDD505-2E9C-101B-9397-08002B2CF9AE}" pid="12" name="_dlc_DocIdItemGuid">
    <vt:lpwstr>081b23da-c88b-46d3-be3b-8b4616e34eb2</vt:lpwstr>
  </property>
  <property fmtid="{D5CDD505-2E9C-101B-9397-08002B2CF9AE}" pid="13" name="_dlc_DocIdUrl">
    <vt:lpwstr>https://gemhouten.sharepoint.com/sites/RHCzuidoostUtrecht/algemeen/_layouts/15/DocIdRedir.aspx?ID=WWSDNEH2FR7M-859620547-58821, WWSDNEH2FR7M-859620547-58821</vt:lpwstr>
  </property>
  <property fmtid="{D5CDD505-2E9C-101B-9397-08002B2CF9AE}" pid="14" name="display_urn:schemas-microsoft-com:office:office#Author">
    <vt:lpwstr>René Voorburg</vt:lpwstr>
  </property>
  <property fmtid="{D5CDD505-2E9C-101B-9397-08002B2CF9AE}" pid="15" name="display_urn:schemas-microsoft-com:office:office#Editor">
    <vt:lpwstr>René Voorburg</vt:lpwstr>
  </property>
</Properties>
</file>