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rFonts w:ascii="Arial" w:hAnsi="Arial" w:cs="Arial"/>
          <w:b/>
          <w:b/>
        </w:rPr>
      </w:pPr>
      <w:r>
        <w:rPr/>
        <w:tab/>
        <w:tab/>
        <w:tab/>
        <w:tab/>
        <w:tab/>
        <w:tab/>
        <w:tab/>
        <w:tab/>
        <w:tab/>
        <w:tab/>
        <w:tab/>
      </w:r>
      <w:r>
        <w:rPr>
          <w:rFonts w:cs="Arial" w:ascii="Arial" w:hAnsi="Arial"/>
          <w:b/>
        </w:rPr>
        <w:t>Bijlage 2</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twintigste bestuursvergadering van het Regionaal Historisch Centrum (RHC) Zuidoost Utrecht, gehouden op 19 december 2018 van 8.45 tot 10.15 uur in Wijk bij Duurstede</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T.R. Poppens, voorzitter en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vice-voorzitter en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Vianen/ BVO Vijfheerenland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H. Waaldijk,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pPr>
      <w:r>
        <w:rPr>
          <w:rFonts w:cs="Arial" w:ascii="Arial" w:hAnsi="Arial"/>
        </w:rPr>
        <w:t>J.A. van der Pas,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 Windhorst, tijdelijk adviseur toekomstvisie en beleidspla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fwezig m.k.:</w:t>
        <w:tab/>
        <w:t>Mw. 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1. Opening en mededelingen/ingekomen stukken</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rPr>
        <w:t>De voorzitter deelt mee dat mevrouw Spil verhinderd is; zij heeft de secretaris laten weten dat zij inhoudelijk en financieel akkoord gaat met het nieuwe beleidsplan. Een bijzonder welkom geldt de heer Waaldijk, die voor het eerst de bestuursvergadering bijwoont. Op 1 januari 2019 is de heer Wietse Bakker, na een interne wervingsprocedure, als adviseur digitale informatie/informatiemanager in dienst getreden van het RHC. De heer Van der Pas deelt mee dat het vernieuwde Stadsmuseum Rhenen die middag feestelijk wordt geopend. Hij stelt voor om de volgende bestuursvergadering in het museum te houd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5 juli 2018 (1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p voorstel van de heer De Jong wordt aan het concept-verslag van de vorige vergadering onder agendapuntpunt 3 de volgende zin toegevoegd: ‘Bovendien wordt de aanstelling van de tweede adviseur digitale informatie vanaf 2020 daarvan mede afhankelijk gemaakt.’</w:t>
      </w:r>
    </w:p>
    <w:p>
      <w:pPr>
        <w:pStyle w:val="Normal"/>
        <w:rPr>
          <w:rFonts w:ascii="Arial" w:hAnsi="Arial" w:cs="Arial"/>
        </w:rPr>
      </w:pPr>
      <w:r>
        <w:rPr>
          <w:rFonts w:cs="Arial" w:ascii="Arial" w:hAnsi="Arial"/>
        </w:rPr>
        <w:t xml:space="preserve">Alle punten uit de actielijst zijn uitgevoerd, behalve het opnemen van contact met de besturen van de historische verenigingen in Leerdam en Zederik en het plannen van een bezoek begin 2019 van de nieuwe raadsleden van Vijfheerenlanden aan het RHC. Het eerste heeft te maken met het externe onderzoek dat sinds november 2018 wordt ingesteld naar aansluiting bij Gorcum of het RHC en een in dat kader georganiseerde avond met de historische verenigingen. Het tweede met het aanstaande vertrek van de heer Groeneweg. Deze deelt mee dat hij er voor 99% zeker van is dat Vijfheerenlanden zich bij het RHC zal aansluiten. Natuurlijk kunnen er altijd onverwachte dingen gebeuren, maar er is veel enthousiasme voor het RHC, anders dan voor Gorcum dat nog geen beleid heeft ontwikkeld voor de duurzame betrouwbaarheid en toegankelijkheid van (digitale) overheidsarchieven. Hij verwacht dat de gemeenteraad in februari 2019 een besluit neemt [naschrift: dit wordt 21 maart 2019]. Daarmee wordt tevens aan de wens van de gemeente Bunnik voldaan om vóór 1 april duidelijkheid te 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rPr>
        <w:t xml:space="preserve">3. Bespreking van de </w:t>
      </w:r>
      <w:r>
        <w:rPr>
          <w:rFonts w:cs="Arial" w:ascii="Arial" w:hAnsi="Arial"/>
          <w:b/>
          <w:i/>
        </w:rPr>
        <w:t>Evaluatie van het beleidsplan 2013-2018 voor het RHC Zuidoost Utrecht</w:t>
      </w:r>
    </w:p>
    <w:p>
      <w:pPr>
        <w:pStyle w:val="Normal"/>
        <w:rPr>
          <w:rFonts w:ascii="Arial" w:hAnsi="Arial" w:cs="Arial"/>
        </w:rPr>
      </w:pPr>
      <w:r>
        <w:rPr>
          <w:rFonts w:cs="Arial" w:ascii="Arial" w:hAnsi="Arial"/>
        </w:rPr>
        <w:t>Mevrouw Van der Eerden licht kort toe dat de meeste doelstellingen uit het beleidsplan ruimschoots gehaald zijn, vooral wat betreft de digitalisering en toegankelijkheid van de collectie. De heer Poppens brengt naar voren dat veel mensen dat mogelijk hebben gemaakt. Wat onvoldoende is gelukt, is het uitvoeren van de inspectieplannen en het ontwikkelen van beleid voor het e-depot. De heer Van der Pas is tevreden over de resultaten en de evaluatie. Ook de heer De Jong is dat, maar vindt dat het gedeeltelijke falen op het gebied van de inspectie en het e-depot wel wat meer reflectie en uitleg verdienen. Hij is blij met de koerswijziging van het RHC sinds 2018. Ook de heer Waaldijk is content en begrijpt dat de gemeenten zelf hun archieven beter moeten etiketteren om te voorkomen dat de achterstand bij het RHC wat dat betreft groe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Bespreking en vaststelling van de oplegger, het beleidsplan </w:t>
      </w:r>
      <w:r>
        <w:rPr>
          <w:rFonts w:cs="Arial" w:ascii="Arial" w:hAnsi="Arial"/>
          <w:b/>
          <w:i/>
        </w:rPr>
        <w:t>Vooruit met het verlede</w:t>
      </w:r>
      <w:r>
        <w:rPr>
          <w:rFonts w:cs="Arial" w:ascii="Arial" w:hAnsi="Arial"/>
          <w:b/>
        </w:rPr>
        <w:t>n en de financiële bijlage bij actielijn 17</w:t>
      </w:r>
    </w:p>
    <w:p>
      <w:pPr>
        <w:pStyle w:val="Normal"/>
        <w:rPr>
          <w:rFonts w:ascii="Arial" w:hAnsi="Arial" w:cs="Arial"/>
        </w:rPr>
      </w:pPr>
      <w:r>
        <w:rPr>
          <w:rFonts w:cs="Arial" w:ascii="Arial" w:hAnsi="Arial"/>
        </w:rPr>
        <w:t>De heer Groeneweg vindt het nieuwe beleidsplan voor de jaren 2019-2022 een mooi en dynamisch stuk met een goede toekomstvisie. Het is duidelijk dat het RHC, anders dan Gorcum, niet beleidsarm is. Hij vraagt zich wel af hoe dat zich verhoudt tot de eerder gemaakte keuze voor een bedrijfsvoeringsorganisatie. De heer De Jong acht dit een wezenlijke opmerking, in die zin dat het RHC beleidsmatige zaken meer aan de gemeenten zou moeten voorleggen om daarover in samenspraak te besluiten. Zo dient de in actielijn 3 op p. 10 van het beleidsplan voor het e-depot genoemde aanbesteding samen met de gemeenten plaats te vinden. Het is evident dat het RHC gezien alle ontwikkelingen wel beleid moet ontwikkelen. Ook een bedrijfsvoeringsorganisatie heeft die ruimte. De heer Van der Pas brengt naar voren dat de gemeenten vooral zelf aan de slag moeten en een bepaald kwaliteitsniveau dienen te bereiken. Dan pas kan het RHC zijn nieuwe rol als adviseur, ondersteuner en toekomstig beheerder van de digitale archieven waarmaken. Ook de heer De Jong is van mening dat het zwaartepunt bij de gemeenten ligt. Hij is het met mevrouw Broos eens dat het belangrijk is dat het RHC en de gemeenten vanaf het begin gezamenlijk optrekken en wijst er, met de heer Poppens, op dat het e-depot geen keuze maar een plicht is. Investeringen voor het e-depot zijn onvermijdelijk en moeten zoveel mogelijk vanuit de wettelijke taak worden benaderd. De heer Van der Pas merkt op dat nog niet duidelijk is welke kosten de gemeenten zelf moeten maken.</w:t>
      </w:r>
    </w:p>
    <w:p>
      <w:pPr>
        <w:pStyle w:val="Normal"/>
        <w:rPr>
          <w:rFonts w:ascii="Arial" w:hAnsi="Arial" w:cs="Arial"/>
        </w:rPr>
      </w:pPr>
      <w:r>
        <w:rPr>
          <w:rFonts w:cs="Arial" w:ascii="Arial" w:hAnsi="Arial"/>
        </w:rPr>
        <w:t>De heer Poppens vertelt over de recente raadsinformatieavond in Wijk bij Duurstede. Het loont beslist als gemeente en RHC samen uitleg geven over hun plannen en de financiële gevolgen daarvan. Ook de heer Waaldijk is een voorstander van het gezamenlijk optrekken, zij het dat er wel ruimte moet zijn voor eigen keuzes en tempi. Mevrouw Broos is van mening dat het nieuwe beleidsplan toekomstbestendig is en dat er duidelijke keuzes worden gemaakt, zowel wat betreft wettelijke als bovenwettelijke taken.</w:t>
      </w:r>
    </w:p>
    <w:p>
      <w:pPr>
        <w:pStyle w:val="Normal"/>
        <w:rPr>
          <w:rFonts w:ascii="Arial" w:hAnsi="Arial" w:cs="Arial"/>
        </w:rPr>
      </w:pPr>
      <w:r>
        <w:rPr>
          <w:rFonts w:cs="Arial" w:ascii="Arial" w:hAnsi="Arial"/>
        </w:rPr>
        <w:t>De heer De Jong vraagt naar de geraamde kosten voor het e-depot in de financiële bijlage. De secretaris antwoordt dat het om een zeer globale indicatie gaat van de kosten voor het implementeren en beheren van de software voor een gezamenlijke eerste e-depotvoorziening vanaf 2022, zonder de jaarlijkse opslagkosten.</w:t>
      </w:r>
    </w:p>
    <w:p>
      <w:pPr>
        <w:pStyle w:val="Normal"/>
        <w:rPr>
          <w:rFonts w:ascii="Arial" w:hAnsi="Arial" w:cs="Arial"/>
        </w:rPr>
      </w:pPr>
      <w:r>
        <w:rPr>
          <w:rFonts w:cs="Arial" w:ascii="Arial" w:hAnsi="Arial"/>
        </w:rPr>
        <w:t>De algemene conclusie is dat het een goed beleidsplan is dat door gemeenten zelf gedragen wordt. In het voorjaar van 2019, na de besluitvorming door Vijfheerenlanden, zal meer duidelijkheid kunnen worden geboden over de financiële gevolgen voor de gemeenten. Een gezamenlijke presentatie van medewerkers van het RHC en van de gemeenten over dit nieuwe beleid voor de gemeenteraden is zeker de moeite van het overwegen waard. Met de gemeente Bunnik zijn hierover al afspraken gemaakt voor 7 maart 2019.</w:t>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
          <w:bCs/>
        </w:rPr>
        <w:t>5. Rondvraag en sluiting</w:t>
      </w:r>
    </w:p>
    <w:p>
      <w:pPr>
        <w:pStyle w:val="Normal"/>
        <w:rPr>
          <w:rFonts w:ascii="Arial" w:hAnsi="Arial" w:cs="Arial"/>
          <w:bCs/>
        </w:rPr>
      </w:pPr>
      <w:r>
        <w:rPr>
          <w:rFonts w:cs="Arial" w:ascii="Arial" w:hAnsi="Arial"/>
          <w:bCs/>
        </w:rPr>
        <w:t>De heer Poppens bedankt de heer Groeneweg, die voor het laatst als bestuurder aanwezig is, voor de grote betrokkenheid en het enthousiasme die hij van het begin af aan voor het RHC aan de dag heeft gelegd. De heer Groeneweg memoreert dat de aansluiting destijds door de bezuinigingen nog helemaal niet zo gemakkelijk was, maar dat een bezoek van de raadsleden eerst aan de archiefkelder in Vianen en daarna aan het RHC wonderen deed. Men besefte dat het om het eigen erfgoed ging. Zelf is hij inhoudelijk altijd geïnteresseerd geweest en vond hij de vergaderingen prettig. Hij is blij met de gravure van Kasteel Batestein.</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9 december 20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enderen van het concept-verslag van de bestuursvergadering van 5 juli 20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RvdE, 29 januari 2019</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18:00Z</dcterms:created>
  <dc:creator>Presentatie</dc:creator>
  <dc:description/>
  <cp:keywords/>
  <dc:language>en-US</dc:language>
  <cp:lastModifiedBy>Ria van der Eerden</cp:lastModifiedBy>
  <cp:lastPrinted>2019-03-13T09:38:00Z</cp:lastPrinted>
  <dcterms:modified xsi:type="dcterms:W3CDTF">2019-04-08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3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823</vt:lpwstr>
  </property>
  <property fmtid="{D5CDD505-2E9C-101B-9397-08002B2CF9AE}" pid="10" name="_dlc_DocIdItemGuid">
    <vt:lpwstr>06de845d-8c45-4c9b-b5d5-de0b516befe5</vt:lpwstr>
  </property>
  <property fmtid="{D5CDD505-2E9C-101B-9397-08002B2CF9AE}" pid="11" name="_dlc_DocIdUrl">
    <vt:lpwstr>https://gemhouten.sharepoint.com/sites/RHCzuidoostUtrecht/algemeen/_layouts/15/DocIdRedir.aspx?ID=WWSDNEH2FR7M-859620547-58823, WWSDNEH2FR7M-859620547-58823</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