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r>
    </w:p>
    <w:p>
      <w:pPr>
        <w:pStyle w:val="Geenafstand"/>
        <w:rPr>
          <w:rFonts w:ascii="Arial" w:hAnsi="Arial" w:cs="Arial"/>
          <w:b/>
          <w:b/>
        </w:rPr>
      </w:pPr>
      <w:r>
        <w:rPr/>
        <w:tab/>
        <w:tab/>
        <w:tab/>
        <w:tab/>
        <w:tab/>
        <w:tab/>
        <w:tab/>
        <w:tab/>
        <w:tab/>
        <w:tab/>
        <w:tab/>
      </w:r>
    </w:p>
    <w:p>
      <w:pPr>
        <w:pStyle w:val="TextBody"/>
        <w:rPr>
          <w:rFonts w:ascii="Arial" w:hAnsi="Arial" w:cs="Arial"/>
          <w:sz w:val="28"/>
        </w:rPr>
      </w:pPr>
      <w:r>
        <w:rPr/>
        <w:tab/>
        <w:t xml:space="preserve"> </w:t>
      </w:r>
      <w:r>
        <w:rPr>
          <w:rFonts w:cs="Arial" w:ascii="Arial" w:hAnsi="Arial"/>
        </w:rPr>
        <w:tab/>
        <w:tab/>
      </w:r>
    </w:p>
    <w:p>
      <w:pPr>
        <w:pStyle w:val="TextBody"/>
        <w:rPr>
          <w:rFonts w:ascii="Arial" w:hAnsi="Arial" w:cs="Arial"/>
          <w:b w:val="false"/>
          <w:b w:val="false"/>
        </w:rPr>
      </w:pPr>
      <w:r>
        <w:rPr>
          <w:rFonts w:cs="Arial" w:ascii="Arial" w:hAnsi="Arial"/>
        </w:rPr>
        <w:t>Verslag van de negentiende bestuursvergadering van het Regionaal Historisch Centrum (RHC) Zuidoost Utrecht, gehouden op 5 juli 2018 van 9.00 tot 10.00 uur in Wijk bij Duurstede</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416" w:hanging="1416"/>
        <w:rPr>
          <w:rFonts w:ascii="Arial" w:hAnsi="Arial" w:cs="Arial"/>
        </w:rPr>
      </w:pPr>
      <w:r>
        <w:rPr>
          <w:rFonts w:cs="Arial" w:ascii="Arial" w:hAnsi="Arial"/>
        </w:rPr>
        <w:t>Aanwezig:</w:t>
        <w:tab/>
        <w:tab/>
        <w:tab/>
        <w:t>T.R. Poppens, voorzitter en bestuurslid gemeente Wijk bij Duurstede</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W.M. de Jong, vice-voorzitter en bestuurslid gemeente Hout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Cs/>
        </w:rPr>
      </w:pPr>
      <w:r>
        <w:rPr>
          <w:rFonts w:cs="Arial" w:ascii="Arial" w:hAnsi="Arial"/>
        </w:rPr>
        <w:tab/>
        <w:tab/>
        <w:tab/>
        <w:t>W.G. Groeneweg, bestuurslid gemeente Vian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698" w:hanging="0"/>
        <w:rPr>
          <w:rFonts w:ascii="Arial" w:hAnsi="Arial" w:cs="Arial"/>
        </w:rPr>
      </w:pPr>
      <w:r>
        <w:rPr>
          <w:rFonts w:cs="Arial" w:ascii="Arial" w:hAnsi="Arial"/>
        </w:rPr>
        <w:t>Mw. C. Broekhuis, (vervangend) bestuurslid gemeente Utrechtse Heuvelrug</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Mw. M.A. van der Eerden-Vonk, secretaris en directeur-archivari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I.E.C.M. Broos, provinciaal archiefinspecteur en adviseur</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M. Windhorst, tijdelijk adviseur toekomstvisie en beleidspla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fwezig m.k.:</w:t>
        <w:tab/>
        <w:t>Mw. H.M. Spil, bestuurslid gemeente Bunnik</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J.A. van der Pas, bestuurslid gemeente Rhen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t>__________</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rPr>
        <w:t>1. Opening en mededelingen/ingekomen stukk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e voorzitter deelt mee dat de heer Van der Pas en mevrouw Spil verhinderd zijn maar dat zij het standpunt van hun gemeente over agendapunt 3 (personeels-uitbreiding) aan de secretaris hebben doorgegeven. Er wordt stilgestaan bij het afscheid van de ernstig zieke heer Nijhof en medeleven aan hem betuigd. Hij wordt namens Utrechtse Heuvelrug als bestuurder opgevolgd door de heer Waaldijk. Deze wordt tijdelijk vervangen door mevrouw Broekhui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 Vaststelling concept-verslag van de bestuursvergadering van 18 april 2018 (18)</w:t>
      </w:r>
    </w:p>
    <w:p>
      <w:pPr>
        <w:pStyle w:val="Normal"/>
        <w:rPr>
          <w:rFonts w:ascii="Arial" w:hAnsi="Arial" w:cs="Arial"/>
          <w:b/>
          <w:b/>
          <w:bCs/>
        </w:rPr>
      </w:pPr>
      <w:r>
        <w:rPr>
          <w:rFonts w:cs="Arial" w:ascii="Arial" w:hAnsi="Arial"/>
          <w:b/>
          <w:bCs/>
        </w:rPr>
      </w:r>
    </w:p>
    <w:p>
      <w:pPr>
        <w:pStyle w:val="Normal"/>
        <w:rPr/>
      </w:pPr>
      <w:r>
        <w:rPr>
          <w:rFonts w:cs="Arial" w:ascii="Arial" w:hAnsi="Arial"/>
        </w:rPr>
        <w:t>Het verslag van de vorige vergadering wordt tekstueel en inhoudelijk ongewijzigd vastgesteld. Alle punten uit de actielijst zijn uitgevoerd, behalve:</w:t>
      </w:r>
    </w:p>
    <w:p>
      <w:pPr>
        <w:pStyle w:val="Normal"/>
        <w:rPr/>
      </w:pPr>
      <w:r>
        <w:rPr>
          <w:rFonts w:cs="Arial" w:ascii="Arial" w:hAnsi="Arial"/>
        </w:rPr>
        <w:t>het opnemen van contact met de besturen van de historische verenigingen in Leerdam en Zederik, het plannen van een bezoek begin 2019 van de nieuwe raadsleden van Vijfheerenlanden aan het RHC en het maken van een A4tje voor de nieuwe gemeenteraden over het RHC (waaraan geen behoefte bleek). De eerste twee actiepunten blijven staan.</w:t>
      </w:r>
    </w:p>
    <w:p>
      <w:pPr>
        <w:pStyle w:val="Normal"/>
        <w:rPr>
          <w:rFonts w:ascii="Arial" w:hAnsi="Arial" w:cs="Arial"/>
        </w:rPr>
      </w:pPr>
      <w:r>
        <w:rPr>
          <w:rFonts w:cs="Arial" w:ascii="Arial" w:hAnsi="Arial"/>
        </w:rPr>
        <w:t>De ontwerp-jaarrekening 2017 heeft niet geleid tot gemeentelijke zienswijzen en deze kan dus ongewijzigd in definitieve vorm bestuurlijk worden vastgesteld en aan de gemeenten en provincie worden toegestuurd. De na de aprilvergadering aangepaste ontwerp-begroting 2019 heeft alleen tot een ondersteunende zienswijze van de gemeente Wijk bij Duurstede geleid. Deze is in de begroting verwerkt, waarna ook de begroting door het bestuur is vastgesteld en kan worden verzonden.</w:t>
      </w:r>
    </w:p>
    <w:p>
      <w:pPr>
        <w:pStyle w:val="Normal"/>
        <w:rPr>
          <w:rFonts w:ascii="Arial" w:hAnsi="Arial" w:cs="Arial"/>
        </w:rPr>
      </w:pPr>
      <w:r>
        <w:rPr>
          <w:rFonts w:cs="Arial" w:ascii="Arial" w:hAnsi="Arial"/>
        </w:rPr>
        <w:t>De heer Groeneweg laat weten dat de kans groot is dat de nieuwe gemeente Vijfheerenlanden zich bij het RHC zal aansluiten. De contacten zijn goed, maar uiteindelijk beslist de nieuwe raad daarover in de eerste helft van 2019 op basis van een onderzo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Bespreking van en besluitvorming over de notitie ter onderbouwing van de in het visiedocument voorziene uitbreiding van de personeelsformatie</w:t>
      </w:r>
    </w:p>
    <w:p>
      <w:pPr>
        <w:pStyle w:val="Normal"/>
        <w:rPr>
          <w:rFonts w:ascii="Arial" w:hAnsi="Arial" w:cs="Arial"/>
        </w:rPr>
      </w:pPr>
      <w:r>
        <w:rPr>
          <w:rFonts w:cs="Arial" w:ascii="Arial" w:hAnsi="Arial"/>
        </w:rPr>
        <w:t>De voorzitter deelt mee dat de beide afwezige bestuurders, de heer Van der Pas en mevrouw Spil, via de secretaris hebben laten weten dat zij kunnen instemmen met het bestuursvoorstel. De heer De Jong vindt het onduidelijk waarover nu precies besloten wordt. Omdat de lastenverhoging voor de deelnemers nog niet in de Kadernota staat, wil hij het gevraagde besluit in paragraaf 5 van de notitie iets anders formuleren. De nieuwe functionaris wordt het eerste jaar 2019 gefinancierd uit de bestemmingsreserve voor het e-depot. Om te voorkomen dat de gemeenteraden geconfronteerd worden met onaangekondigde structurele lastenverzwaringen op een moment dat het totaalbeeld van de financiële gevolgen van het nieuwe beleid voor de jaren 2019-2022 én van de herindeling van Vianen nog niet duidelijk is, wordt besloten om te proberen in de (in het voorjaar van 2019 en niet in december 2018 te verschijnen) Kadernota 2020 van het RHC een integraal, samenhangend beeld van alle extra kosten en inkomsten te schetsen.</w:t>
      </w:r>
    </w:p>
    <w:p>
      <w:pPr>
        <w:pStyle w:val="Normal"/>
        <w:rPr>
          <w:rFonts w:ascii="Arial" w:hAnsi="Arial" w:cs="Arial"/>
        </w:rPr>
      </w:pPr>
      <w:r>
        <w:rPr>
          <w:rFonts w:cs="Arial" w:ascii="Arial" w:hAnsi="Arial"/>
        </w:rPr>
        <w:t>De heer Groeneweg laat weten dat hij de gevraagde personeelsuitbreiding voor 1,5 fte adviseur digitale informatie en 0,5 fte informatiemanager in 2019 en 2020 goed onderbouwd vindt en akkoord gaat met het voorstel. Hij wijst op een ongelukkige formulering in paragraaf 3 van de notitie, die zal worden gewijzigd. Hij realiseert zich dat de aansluiting van Vijfheerenlanden de werklast voor het RHC doet toenemen en extra formatie vergt.</w:t>
      </w:r>
    </w:p>
    <w:p>
      <w:pPr>
        <w:pStyle w:val="Normal"/>
        <w:rPr>
          <w:rFonts w:ascii="Arial" w:hAnsi="Arial" w:cs="Arial"/>
        </w:rPr>
      </w:pPr>
      <w:r>
        <w:rPr>
          <w:rFonts w:cs="Arial" w:ascii="Arial" w:hAnsi="Arial"/>
        </w:rPr>
        <w:t>De heer De Jong wil aan het eind van 2019 evalueren of de nieuwe adviseur digitale informatie/informatiemanager voldoet aan de verwachtingen. Bovendien wordt de aanstelling van de tweede adviseur digitale informatie vanaf 2020 daarvan mede afhankelijk gemaakt.</w:t>
      </w:r>
    </w:p>
    <w:p>
      <w:pPr>
        <w:pStyle w:val="Normal"/>
        <w:rPr>
          <w:rFonts w:ascii="Arial" w:hAnsi="Arial" w:cs="Arial"/>
        </w:rPr>
      </w:pPr>
      <w:r>
        <w:rPr>
          <w:rFonts w:cs="Arial" w:ascii="Arial" w:hAnsi="Arial"/>
        </w:rPr>
        <w:t xml:space="preserve">Mevrouw Broos wijst op het RHC Vecht en Venen in Breukelen en het RHC Rijnstreek en Lopikerwaard in Woerden, die in een vergelijkbare situatie verkeren. Om toekomstbestendig te zijn en niet alles zelf te hoeven doen, zal het RHC als kleine archiefdienst samenwerkingsverbanden met anderen moeten aangaan. Mevrouw Van der Eerden beaamt dat en laat weten dat dit op projectbasis al gebeurt en zal worden uitgebouwd. In het nieuwe beleidsplan 2019-2022, dat in december 2018 klaar moet zijn voor besluitvorming door het bestuur, wordt daar zeker aandacht aan besteed. </w:t>
      </w:r>
    </w:p>
    <w:p>
      <w:pPr>
        <w:pStyle w:val="Normal"/>
        <w:rPr>
          <w:rFonts w:ascii="Arial" w:hAnsi="Arial" w:cs="Arial"/>
        </w:rPr>
      </w:pPr>
      <w:r>
        <w:rPr>
          <w:rFonts w:cs="Arial" w:ascii="Arial" w:hAnsi="Arial"/>
        </w:rPr>
        <w:t xml:space="preserve">Behalve de personeelsuitbreiding zullen ook andere zaken uit het nieuwe beleidsplan incidenteel en structureel extra geld kosten. Besproken worden het plan om deze zomer alle huidige en nieuwe functies opnieuw te beschrijven en te waarderen. En daarnaast de noodzakelijke vernieuwing van de website van het RHC, waaraan ICT-Houten mogelijk een bijdrage zou kunnen leveren. </w:t>
      </w:r>
    </w:p>
    <w:p>
      <w:pPr>
        <w:pStyle w:val="Normal"/>
        <w:rPr>
          <w:rFonts w:ascii="Arial" w:hAnsi="Arial" w:cs="Arial"/>
        </w:rPr>
      </w:pPr>
      <w:r>
        <w:rPr>
          <w:rFonts w:cs="Arial" w:ascii="Arial" w:hAnsi="Arial"/>
        </w:rPr>
        <w:t>De voorzitter concludeert dat de besluiten uit de notitie in geamendeerde vorm akkoord zijn en daarmee vastgesteld.</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pPr>
      <w:r>
        <w:rPr>
          <w:rFonts w:cs="Arial" w:ascii="Arial" w:hAnsi="Arial"/>
          <w:b/>
          <w:bCs/>
        </w:rPr>
        <w:t>4. Rondvraag en sluiting</w:t>
      </w:r>
    </w:p>
    <w:p>
      <w:pPr>
        <w:pStyle w:val="Normal"/>
        <w:rPr>
          <w:rFonts w:ascii="Arial" w:hAnsi="Arial" w:cs="Arial"/>
          <w:bCs/>
        </w:rPr>
      </w:pPr>
      <w:r>
        <w:rPr>
          <w:rFonts w:cs="Arial" w:ascii="Arial" w:hAnsi="Arial"/>
          <w:bCs/>
        </w:rPr>
        <w:t xml:space="preserve">Hiervan wordt geen gebruik gemaakt. </w:t>
      </w:r>
      <w:r>
        <w:br w:type="page"/>
      </w:r>
    </w:p>
    <w:p>
      <w:pPr>
        <w:pStyle w:val="Normal"/>
        <w:rPr>
          <w:rFonts w:ascii="Arial" w:hAnsi="Arial" w:cs="Arial"/>
          <w:bCs/>
        </w:rPr>
      </w:pPr>
      <w:r>
        <w:rPr>
          <w:rFonts w:cs="Arial" w:ascii="Arial" w:hAnsi="Arial"/>
          <w:bCs/>
        </w:rPr>
      </w:r>
    </w:p>
    <w:tbl>
      <w:tblPr>
        <w:tblW w:w="9212" w:type="dxa"/>
        <w:jc w:val="left"/>
        <w:tblInd w:w="-75" w:type="dxa"/>
        <w:tblLayout w:type="fixed"/>
        <w:tblCellMar>
          <w:top w:w="0" w:type="dxa"/>
          <w:left w:w="70" w:type="dxa"/>
          <w:bottom w:w="0" w:type="dxa"/>
          <w:right w:w="70" w:type="dxa"/>
        </w:tblCellMar>
      </w:tblPr>
      <w:tblGrid>
        <w:gridCol w:w="7270"/>
        <w:gridCol w:w="1942"/>
      </w:tblGrid>
      <w:tr>
        <w:trPr/>
        <w:tc>
          <w:tcPr>
            <w:tcW w:w="72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Actielijst Bestuursvergadering 5 juli 2018</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act opnemen met de besturen van de historische verenigingen in Leerdam en Zederik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gin 2019 een bezoek van de nieuwe raadsleden van Vijfheerenlanden aan het RHC plannen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eneweg en 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bestuurlijk vastgestelde Jaarrekening 2017 en Begroting 2019 vóór 15 juli aan de gemeenten en provincie toesturen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et maken van beleidsplan 2019-2022 voor de bestuursvergadering van december 2018 (3)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dhorst en 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op twee punten (Paragraaf 3 en 5) aanpassen van de notitie over de nadere onderbouwing van de in het visiedocument voorziene uitbreiding van de personeelsformatie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bl>
    <w:p>
      <w:pPr>
        <w:pStyle w:val="Normal"/>
        <w:rPr>
          <w:rFonts w:ascii="Arial" w:hAnsi="Arial" w:cs="Arial"/>
        </w:rPr>
      </w:pPr>
      <w:r>
        <w:rPr>
          <w:rFonts w:cs="Arial" w:ascii="Arial" w:hAnsi="Arial"/>
        </w:rPr>
      </w:r>
    </w:p>
    <w:p>
      <w:pPr>
        <w:pStyle w:val="Normal"/>
        <w:rPr/>
      </w:pPr>
      <w:r>
        <w:rPr>
          <w:rFonts w:cs="Arial" w:ascii="Arial" w:hAnsi="Arial"/>
        </w:rPr>
        <w:t>RvdE, 7 juli 2018 / geamendeerd op 19 december 2018</w:t>
      </w:r>
    </w:p>
    <w:sectPr>
      <w:footerReference w:type="default" r:id="rId2"/>
      <w:type w:val="nextPage"/>
      <w:pgSz w:w="11906" w:h="16838"/>
      <w:pgMar w:left="1417" w:right="1417"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Segoe UI" w:hAnsi="Segoe UI" w:cs="Segoe UI"/>
      <w:sz w:val="18"/>
      <w:szCs w:val="18"/>
    </w:rPr>
  </w:style>
  <w:style w:type="character" w:styleId="KoptekstChar">
    <w:name w:val="Kop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rFonts w:ascii="Arial" w:hAnsi="Arial" w:cs="Arial"/>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Ballontekst">
    <w:name w:val="Ballontekst"/>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1:40:00Z</dcterms:created>
  <dc:creator>Presentatie</dc:creator>
  <dc:description/>
  <cp:keywords/>
  <dc:language>en-US</dc:language>
  <cp:lastModifiedBy>Ria van der Eerden</cp:lastModifiedBy>
  <cp:lastPrinted>2018-07-07T11:59:00Z</cp:lastPrinted>
  <dcterms:modified xsi:type="dcterms:W3CDTF">2019-03-15T11: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243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_dlc_DocId">
    <vt:lpwstr>WWSDNEH2FR7M-859620547-58464</vt:lpwstr>
  </property>
  <property fmtid="{D5CDD505-2E9C-101B-9397-08002B2CF9AE}" pid="10" name="_dlc_DocIdItemGuid">
    <vt:lpwstr>b21dfbee-ad24-42da-a530-c5a7f598cdbb</vt:lpwstr>
  </property>
  <property fmtid="{D5CDD505-2E9C-101B-9397-08002B2CF9AE}" pid="11" name="_dlc_DocIdUrl">
    <vt:lpwstr>https://gemhouten.sharepoint.com/sites/RHCzuidoostUtrecht/algemeen/_layouts/15/DocIdRedir.aspx?ID=WWSDNEH2FR7M-859620547-58464, WWSDNEH2FR7M-859620547-58464</vt:lpwstr>
  </property>
  <property fmtid="{D5CDD505-2E9C-101B-9397-08002B2CF9AE}" pid="12" name="display_urn:schemas-microsoft-com:office:office#Author">
    <vt:lpwstr>René Voorburg</vt:lpwstr>
  </property>
  <property fmtid="{D5CDD505-2E9C-101B-9397-08002B2CF9AE}" pid="13" name="display_urn:schemas-microsoft-com:office:office#Editor">
    <vt:lpwstr>René Voorburg</vt:lpwstr>
  </property>
</Properties>
</file>