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negen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5 juli 2018 (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donderdag 5 juli 2018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9.00 -11.00 uur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Huis van de gemeente Wijk bij Duurstede, Karel de Grotestraat 30, 3962 CL, Wijk bij Duurstede, tel. 0343-5955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van het concept-verslag van de achttiende bestuursvergadering van 18 april 2018 </w:t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bijlage 1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spreking van en besluitvorming over de notitie ter onderbouwing van de in het visiedocument voorziene uitbreiding van de personeelsformati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bijlagen 2, 2A, 2B en 2C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2:22:00Z</dcterms:created>
  <dc:creator>hindersE</dc:creator>
  <dc:description/>
  <cp:keywords/>
  <dc:language>en-US</dc:language>
  <cp:lastModifiedBy>Ria van der Eerden</cp:lastModifiedBy>
  <cp:lastPrinted>2018-06-23T14:26:00Z</cp:lastPrinted>
  <dcterms:modified xsi:type="dcterms:W3CDTF">2018-06-23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24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54317</vt:lpwstr>
  </property>
  <property fmtid="{D5CDD505-2E9C-101B-9397-08002B2CF9AE}" pid="10" name="_dlc_DocIdItemGuid">
    <vt:lpwstr>e77a528e-f05e-41b8-a515-d95634511de7</vt:lpwstr>
  </property>
  <property fmtid="{D5CDD505-2E9C-101B-9397-08002B2CF9AE}" pid="11" name="_dlc_DocIdUrl">
    <vt:lpwstr>https://gemhouten.sharepoint.com/sites/RHCzuidoostUtrecht/algemeen/_layouts/15/DocIdRedir.aspx?ID=WWSDNEH2FR7M-859620547-54317, WWSDNEH2FR7M-859620547-54317</vt:lpwstr>
  </property>
  <property fmtid="{D5CDD505-2E9C-101B-9397-08002B2CF9AE}" pid="12" name="display_urn:schemas-microsoft-com:office:office#Author">
    <vt:lpwstr>René Voorburg</vt:lpwstr>
  </property>
  <property fmtid="{D5CDD505-2E9C-101B-9397-08002B2CF9AE}" pid="13" name="display_urn:schemas-microsoft-com:office:office#Editor">
    <vt:lpwstr>René Voorburg</vt:lpwstr>
  </property>
</Properties>
</file>