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rFonts w:ascii="Arial" w:hAnsi="Arial" w:cs="Arial"/>
          <w:b/>
          <w:b/>
        </w:rPr>
      </w:pPr>
      <w:r>
        <w:rPr/>
        <w:tab/>
        <w:tab/>
        <w:tab/>
        <w:tab/>
        <w:tab/>
        <w:tab/>
        <w:tab/>
        <w:tab/>
        <w:tab/>
        <w:tab/>
        <w:tab/>
      </w:r>
      <w:r>
        <w:rPr>
          <w:rFonts w:cs="Arial" w:ascii="Arial" w:hAnsi="Arial"/>
          <w:b/>
        </w:rPr>
        <w:t>Bijlage x</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achttiende bestuursvergadering van het Regionaal Historisch Centrum (RHC) Zuidoost Utrecht, gehouden op 18 april 2018 van 9.15 tot 11.00 uur in Kasteel Ameronge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T.R. Poppens, voorzitter en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vice-voorzitter 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A. Nijhof,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 Windhorst, tijdelijk adviseur toekomstvisie en beleidspla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t>De voorzitter deelt mee dat de heer De Jong om 10.30 uur weg moet. De bespreking van de toekomstvisie van het RHC wordt daarom naar voren gehaald. Het streven is om elke keer ergens anders te vergaderen. Dit keer is dat het prachtige Kasteel Amerongen. De heer Poppens bedankt de heer Nijhof voor de gastvrijheid en de mogelijkheid om na afloop een speciale rondleiding bij te wonen.</w:t>
      </w:r>
    </w:p>
    <w:p>
      <w:pPr>
        <w:pStyle w:val="Normal"/>
        <w:rPr/>
      </w:pPr>
      <w:r>
        <w:rPr>
          <w:rFonts w:cs="Arial" w:ascii="Arial" w:hAnsi="Arial"/>
        </w:rPr>
        <w:t>Het aangekondigde publieksverslag 2017 is bijna klaar en wordt nog deze maand april rondgestuurd. De secretaris noemt twee ingekomen stukken:</w:t>
      </w:r>
    </w:p>
    <w:p>
      <w:pPr>
        <w:pStyle w:val="Normal"/>
        <w:numPr>
          <w:ilvl w:val="0"/>
          <w:numId w:val="2"/>
        </w:numPr>
        <w:rPr/>
      </w:pPr>
      <w:r>
        <w:rPr>
          <w:rFonts w:cs="Arial" w:ascii="Arial" w:hAnsi="Arial"/>
        </w:rPr>
        <w:t>Een brief van Gedeputeerde Staten d.d. 2-11-2017 waarin op enkele ontbrekende onderdelen van de begroting en rekening wordt gewezen en geadviseerd wordt om deze vanaf de begroting 2019 en jaarrekening 2018 op te nemen;</w:t>
      </w:r>
    </w:p>
    <w:p>
      <w:pPr>
        <w:pStyle w:val="Normal"/>
        <w:numPr>
          <w:ilvl w:val="0"/>
          <w:numId w:val="2"/>
        </w:numPr>
        <w:rPr>
          <w:rFonts w:ascii="Arial" w:hAnsi="Arial" w:cs="Arial"/>
        </w:rPr>
      </w:pPr>
      <w:r>
        <w:rPr>
          <w:rFonts w:cs="Arial" w:ascii="Arial" w:hAnsi="Arial"/>
        </w:rPr>
        <w:t>Een brief van de Bedrijfsvoeringsorganisatie Vijfheerenlanden d.d. 12-12-2017 over de voortgang van het fusieproces. Meegedeeld wordt dat hoogstwaarschijnlijk in de eerste helft van 2019 een besluit over de vrijwillige samenwerkingsverbanden wordt genomen en dat daarbij op grond van de Wet Algemene regels herindeling kan worden afgeweken van de bepalingen in gemeenschappelijke regelingen over het uit- en toetreden van deelnemers.</w:t>
      </w:r>
    </w:p>
    <w:p>
      <w:pPr>
        <w:pStyle w:val="Normal"/>
        <w:rPr/>
      </w:pPr>
      <w:r>
        <w:rPr>
          <w:rFonts w:cs="Arial" w:ascii="Arial" w:hAnsi="Arial"/>
        </w:rPr>
        <w:t>De heer De Jong verwijst naar aanleiding van deze laatste brief naar de te voeren discussie over de risico’s die het RHC loopt als gevolg van het nieuwe beleid in combinatie met de herindeling van Vianen. In reactie op de vraag van mevrouw Spil of de nieuwe gemeente Vijfheerenlanden ons niet al enige duidelijkheid kan bieden, verwijst de heer Poppens naar het gesprek in Vianen op 4 april j.l. en naar de heer Groeneweg. Deze antwoordt dat Vianen heel tevreden is over het RHC, maar dat hij onmogelijk kan vooruitlopen op de besluitvorming hierover door de nieuwe gemeenteraad, hoogstwaarschijnlijk in het tweede kwartaal van 2019. Leerdam heeft een beperkte dienstverleningsovereenkomst met Gorcum. Besproken wordt dat het RHC zal laten zien, zowel aan de ambtelijke organisatie als aan de historische verenigingen in Leerdam en Zederik, wat het hun kwalitatief te bieden heeft, zonder zich op te dringen. De heer Groeneweg denkt dat een bezoek van de nieuwe raadsleden aan het RHC begin 2019 een goed idee i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20 december 2017 (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verslag van de vorige vergadering wordt tekstueel en inhoudelijk ongewijzigd vastgesteld. Alle punten uit de actielijst zijn uitgevo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Vaststelling van de Ontwerp-Jaarrekening 2017</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Het bestuur kiest ervoor om het positief saldo van de jaarrekening 2017 van € 28.699 in zijn geheel toe te voegen aan de bestemmingsreserve voor het e-depot. Deze reserve komt daarmee op € 128.699 en kan desgewenst ook worden ingezet voor incidentele personeelskosten (bijvoorbeeld voor opleidingen) die hiermee verband houden. De Ontwerp-Jaarrekening wordt ongewijzigd vastgesteld en zal door de secretaris aan de gemeenten worden toegestuurd.</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4. Vaststelling Eerste Begrotingswijziging 2018</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begrotingswijziging 2018 laat een kleine verlaging van de gemeentelijke bijdragen zien door incidentele extra inkomsten en wordt zonder discussie ongewijzigd vastgestel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Arial" w:hAnsi="Arial"/>
          <w:b/>
          <w:bCs/>
        </w:rPr>
        <w:t xml:space="preserve">5. Toelichting op en vaststelling van de notitie </w:t>
      </w:r>
      <w:r>
        <w:rPr>
          <w:rFonts w:cs="Arial" w:ascii="Arial" w:hAnsi="Arial"/>
          <w:b/>
          <w:bCs/>
          <w:i/>
        </w:rPr>
        <w:t>Missie en visie: het RHC Zuidoost Utrecht in het jaar 2022</w:t>
      </w:r>
    </w:p>
    <w:p>
      <w:pPr>
        <w:pStyle w:val="Normal"/>
        <w:rPr>
          <w:rFonts w:ascii="Arial" w:hAnsi="Arial" w:cs="Arial"/>
          <w:b/>
          <w:b/>
          <w:bCs/>
          <w:i/>
          <w:i/>
        </w:rPr>
      </w:pPr>
      <w:r>
        <w:rPr>
          <w:rFonts w:cs="Arial" w:ascii="Arial" w:hAnsi="Arial"/>
          <w:b/>
          <w:bCs/>
          <w:i/>
        </w:rPr>
      </w:r>
    </w:p>
    <w:p>
      <w:pPr>
        <w:pStyle w:val="Normal"/>
        <w:rPr>
          <w:rFonts w:ascii="Arial" w:hAnsi="Arial" w:cs="Arial"/>
          <w:bCs/>
        </w:rPr>
      </w:pPr>
      <w:r>
        <w:rPr>
          <w:rFonts w:cs="Arial" w:ascii="Arial" w:hAnsi="Arial"/>
          <w:bCs/>
        </w:rPr>
        <w:t>Mevrouw Windhorst geeft aan de hand van ter plaatse uitgedeelde sheets (zie de bijlage) een presentatie over de toekomstvisie en missie van het RHC. Er wordt kort van gedachten gewisseld over de vormen die het Strategisch Informatieoverleg kan aannemen en over de Omgevingswet. De heer De Jong laat weten een scherpe bestuurlijke discussie te willen voeren. Hij heeft nogal wat vragen en vindt dat de in de notitie voorgestelde personeelsuitbreiding met 1,5 fte voor adviseurs digitale informatie en 0,5 fte voor een informatiemanager onvoldoende wordt onderbouwd. We bevinden ons momenteel in een overgangsfase naar het e-depot, waarbij noch de gemeenten noch het RHC al weten wat hun te doen en te wachten staat. Wel is evident dat de gemeenten zelf eerst hun informatie op orde moeten brengen. De lopende KIDO-onderzoeken zullen daarover dit jaar voor alle gemeenten en voor het RHC meer duidelijkheid geven, zoals voor Houten al gebeurd i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e voorzitter geeft alle bestuursleden achtereenvolgens het woord namens hun gemeente als aftrap voor een strategische discussie. </w:t>
      </w:r>
    </w:p>
    <w:p>
      <w:pPr>
        <w:pStyle w:val="Normal"/>
        <w:rPr>
          <w:rFonts w:ascii="Arial" w:hAnsi="Arial" w:cs="Arial"/>
          <w:bCs/>
        </w:rPr>
      </w:pPr>
      <w:r>
        <w:rPr>
          <w:rFonts w:cs="Arial" w:ascii="Arial" w:hAnsi="Arial"/>
          <w:bCs/>
        </w:rPr>
        <w:t>De heer Van der Pas vindt dat de notitie goed de richting schetst die we uitgaan, maar vindt de vertaalslag naar de organisatie te kort door de bocht. Zo mist hij een antwoord op de vraag of onze schaalgrootte toereikend is. Ook wil hij graag weten hoe zijn gemeente er zelf voor staat.</w:t>
      </w:r>
    </w:p>
    <w:p>
      <w:pPr>
        <w:pStyle w:val="Normal"/>
        <w:rPr>
          <w:rFonts w:ascii="Arial" w:hAnsi="Arial" w:cs="Arial"/>
          <w:bCs/>
        </w:rPr>
      </w:pPr>
      <w:r>
        <w:rPr>
          <w:rFonts w:cs="Arial" w:ascii="Arial" w:hAnsi="Arial"/>
          <w:bCs/>
        </w:rPr>
        <w:t>De heer Nijhof is ingenomen met de stevige missie en visie voor het RHC en is van mening dat er zeker moet worden geïnvesteerd en ‘voorgesorteerd’ op de besluitvorming over het toekomstige gemeentelijke informatiebeheer.</w:t>
      </w:r>
    </w:p>
    <w:p>
      <w:pPr>
        <w:pStyle w:val="Normal"/>
        <w:rPr>
          <w:rFonts w:ascii="Arial" w:hAnsi="Arial" w:cs="Arial"/>
          <w:bCs/>
        </w:rPr>
      </w:pPr>
      <w:r>
        <w:rPr>
          <w:rFonts w:cs="Arial" w:ascii="Arial" w:hAnsi="Arial"/>
          <w:bCs/>
        </w:rPr>
        <w:t>De heer De Jong is het wel eens met de denkrichting en positionering van het RHC, maar mist een nadere uitwerking. Hij vindt de operationele vertaling naar de organisatie ontoereikend. Bovendien ziet hij het risico dat de gemeenten het erbij laten zitten, omdat het RHC ‘het wel doet’. Mede gezien de forse lastenstijging voor de gemeenten vindt hij een nadere analyse en een tussenstap tussen deze visienotitie en het voor december 2018 geplande beleidsplan nodig. Biedt de huidige personeelsformatie geen ruimte en welke besparingen zijn in de toekomst mogelijk?</w:t>
      </w:r>
    </w:p>
    <w:p>
      <w:pPr>
        <w:pStyle w:val="Normal"/>
        <w:rPr>
          <w:rFonts w:ascii="Arial" w:hAnsi="Arial" w:cs="Arial"/>
          <w:bCs/>
        </w:rPr>
      </w:pPr>
      <w:r>
        <w:rPr>
          <w:rFonts w:cs="Arial" w:ascii="Arial" w:hAnsi="Arial"/>
          <w:bCs/>
        </w:rPr>
        <w:t>De heer Groeneweg is heel benieuwd naar de uitkomst van de KIDO-onderzoeken dit jaar. Hij is van mening dat in elk geval de wettelijke taken goed moeten worden uitgevoerd en wil dat het RHC de gemeenten daarin ondersteunt. Het is onvermijdelijk dat dit meer geld kost.</w:t>
      </w:r>
    </w:p>
    <w:p>
      <w:pPr>
        <w:pStyle w:val="Normal"/>
        <w:rPr>
          <w:rFonts w:ascii="Arial" w:hAnsi="Arial" w:cs="Arial"/>
          <w:bCs/>
        </w:rPr>
      </w:pPr>
      <w:r>
        <w:rPr>
          <w:rFonts w:cs="Arial" w:ascii="Arial" w:hAnsi="Arial"/>
          <w:bCs/>
        </w:rPr>
        <w:t>Mevrouw Spil verschilt met de heer De Jong van mening over de mogelijkheid van toekomstige besparingen bij het RHC als gevolg van het e-depot. Goed informatiebeheer zal extra investeringen van de overheid blijven vragen. Omdat de wereld sterk in beweging is en blijft, zal wel steeds even pas op de plaats moeten worden gemaakt en dient er tijd voor reflectie te worden ingebouwd.</w:t>
      </w:r>
    </w:p>
    <w:p>
      <w:pPr>
        <w:pStyle w:val="Normal"/>
        <w:rPr>
          <w:rFonts w:ascii="Arial" w:hAnsi="Arial" w:cs="Arial"/>
          <w:bCs/>
        </w:rPr>
      </w:pPr>
      <w:r>
        <w:rPr>
          <w:rFonts w:cs="Arial" w:ascii="Arial" w:hAnsi="Arial"/>
          <w:bCs/>
        </w:rPr>
        <w:t>De heer Poppens laat weten dat ook Wijk bij Duurstede zich kan vinden in de richting van de visie en missie, maar beter wil weten wat het RHC van de gemeenten vraagt. De KIDO-onderzoeken zullen daar zeker bij helpen. Hij stelt voor met de organisatorische en personele gevolgen niet tot het volledige beleidsplan in december 2018 te wachten maar dit onderdeel eerder in kaart te brengen en te bespreken. Gezien het risico van het uittreden van Vianen, zou hij de formatie per 1 januari 2019 wel met 1 fte willen uitbreiden, maar een besluit over de tweede functionaris per 1-1-2020 uitstellen totdat daarover meer bekend i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e heer De Jong opent de discussie met zijn standpunt dat de denkrichting akkoord is, maar investeren in de personele organisatie op dit moment te riskant en onvoldoende onderbouwd. Mevrouw Broos vindt het urgent om zo snel mogelijk de nu ontbrekende expertise in te brengen bij het RHC. Daarbij is een groeipad, zoals ook bij het vergelijkbare RHC Vecht en Venen in Breukelen wordt gevolgd, een verstandige keuze. Het RHC Zuidoost Utrecht loopt zeker niet voorop of te hard van stapel. De heer De Jong verwijst naar de onbevredigend verlopen e-depotdiscussie van de afgelopen jaren en op het risico dat de gemeenten achterover gaan leunen. Mevrouw Windhorst brengt naar voren dat de gemeenten en het RHC complementair zijn, waarbij het RHC zich richt op de duurzame bewaring voor de toekomst en op het zoveel mogelijk samen aanpakken van dezelfde opgaven. Uiteindelijk zullen de individuele gemeenten zelf het meeste moeten investeren in de kwaliteit van hun informatiebeheer. Mevrouw Van der Eerden vult aan dat de eerste resultaten van de lopende KIDO-onderzoeken dit beeld bevestigen. De aanwezigen zijn het erover eens dat niets doen onverstandig is en dat we stapsgewijs vooruit moeten in de aangegeven richting. Belangrijk is dat duidelijk(er) gemaakt wordt wat de voorgestelde nieuwe medewerkers informatiebeheer van het RHC precies gaan doen en wat de gemeenten zelf moeten ondernemen. Voor de ontwikkeling en slagkracht van het RHC is het gunstig als Vijfheerenlanden erbij zou kom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e heer Poppens vat de discussie als volgt samen: het bestuur stemt op hoofdlijnen in met de in de notitie geschetste missie en visie voor het RHC in de jaren 2019-2022. Waar geen overeenstemming over bestaat, zijn de operationele gevolgen voor de personele organisatie, inclusief de wijze van financiering. De heer De Jong oppert dat de bestemmingsreserve voor het e-depot zou kunnen worden aangewend voor de tijdelijke financiering van de nieuwe adviseur digitale informatie of dat er tijdelijk mensen zouden kunnen worden aangetrokken. De aanwezigen stemmen in met het voorstel om eind juni 2018 een extra vergadering te beleggen waarop, als tussenstap naar het volledige beleidsplan, de personele en organisatorische gevolgen helder in beeld worden gebracht. Hopelijk is dan ook al meer bekend uit de KIDO-onderzoeke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 Vaststelling Kadernota 2019 en Ontwerp-Programmabegroting 2019-2022</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Ontwerp-Kadernota 2019 heeft niet tot zienswijzen van de gemeenten geleid, zodat de Kadernota in ongewijzigde vorm kan worden vastgesteld en ter kennisneming aan de gemeenten worden toegestuur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de Ontwerp-Begroting 2019-2022 is rekening gehouden met het verzoek van de gemeenteraad van Utrechtse Heuvelrug d.d. 8 maart 2018 en de bestuursopdracht uit december 2017 om expliciet te maken met welke extra kosten en inkomsten rekening moet worden gehouden als gevolg van het nieuwe beleid en de herindeling. Dat is gebeurd. Buiten de eigenlijke begroting voor 2019, met een stijging van de gemeentelijke bijdragen van circa 3%, is op p. 1 en p. 19-20 gewezen op de mogelijke gevolgen van deze twee zaken, waarover in 2018 en 2019 nog besluitvorming moet plaatsvinden.</w:t>
      </w:r>
    </w:p>
    <w:p>
      <w:pPr>
        <w:pStyle w:val="Normal"/>
        <w:rPr>
          <w:rFonts w:ascii="Arial" w:hAnsi="Arial" w:cs="Arial"/>
          <w:bCs/>
        </w:rPr>
      </w:pPr>
      <w:r>
        <w:rPr>
          <w:rFonts w:cs="Arial" w:ascii="Arial" w:hAnsi="Arial"/>
          <w:bCs/>
        </w:rPr>
        <w:t>In verband met de hiervoor onder punt 5 gevoerde discussie en de extra juni-vergadering, wordt, op voorstel van mevrouw Spil, afgesproken dat de secretaris de passages op p. 1 en 19-20 zal wijzigen en de gewijzigde versie zo snel mogelijk ter goedkeuring aan de bestuurders zal mailen. Verder is de begroting akkoord en kan deze, na fiattering, door naar de gemeenten. Mevrouw Van der Eerden zal samen met mevrouw Windhorst, ter begeleiding van de jaarstukken, een korte notitie (A4tje) maken voor de nieuwe gemeenteraden over het RHC en de toekomstplanne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 Vaststelling gewijzigd Normenkader 2018</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Het gewijzigde Normenkader 2018 (vanwege de inwerkingtreding van de Algemene Verordening Gegevensbescherming op 25 mei aanstaande) wordt bestuurlijk vastgestel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
          <w:bCs/>
        </w:rPr>
        <w:t>8. Rondvraag en sluiting</w:t>
      </w:r>
    </w:p>
    <w:p>
      <w:pPr>
        <w:pStyle w:val="Normal"/>
        <w:rPr>
          <w:rFonts w:ascii="Arial" w:hAnsi="Arial" w:cs="Arial"/>
          <w:bCs/>
        </w:rPr>
      </w:pPr>
      <w:r>
        <w:rPr>
          <w:rFonts w:cs="Arial" w:ascii="Arial" w:hAnsi="Arial"/>
          <w:bCs/>
        </w:rPr>
        <w:t>Mevrouw Spil wil graag haar passie voor de erfgoedzaken van het RHC met de raadsleden delen. Mevrouw Van der Eerden laat weten dat de heer Merkelbach vanaf 1 maart 2018 gedeeltelijk is hersteld en zijn werk maandelijks met vijf uur uitbreidt tot 32 uu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8 april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Publieksverslag 2017 in april rondsturen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opnemen met de archiefmedewerkers van Vijfheerenlanden i.o. en de besturen van de historische verenigingen in Leerdam en Zederik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 2019 een bezoek van de nieuwe raadsleden van Vijfheerenlanden aan het RHC plannen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eneweg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Ontwerp-Jaarrekening 2017 (3), Begrotingswijziging 2018 (4) en Kadernota 2019 (6) tijdig aan de gemeenten en provincie toesture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Ontwerp-Begroting 2019-2022 (6) op p. 1 en p. 19-20 wijzigen en eerst ter goedkeuring aan de bestuurders toesturen en daarna aan de gemeenten en provincie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korte notitie (A4tje) over de ontwikkelingen bij het RHC voor de nieuwe raadsleden, ter informatie en begeleiding van de jaarstukk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horst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et maken van een tusennotitie tussen het visiestuk en het beleidsplan over het personeel en de organisatie van het RHC, ter bespreking op een extra vergadering eind juni 2018 (5)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horst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RvdE, 23 april 2018</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33:00Z</dcterms:created>
  <dc:creator>Presentatie</dc:creator>
  <dc:description/>
  <cp:keywords/>
  <dc:language>en-US</dc:language>
  <cp:lastModifiedBy>Ria van der Eerden</cp:lastModifiedBy>
  <cp:lastPrinted>2018-05-05T11:19:00Z</cp:lastPrinted>
  <dcterms:modified xsi:type="dcterms:W3CDTF">2018-05-05T09: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2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3493</vt:lpwstr>
  </property>
  <property fmtid="{D5CDD505-2E9C-101B-9397-08002B2CF9AE}" pid="10" name="_dlc_DocIdItemGuid">
    <vt:lpwstr>1f7e8d16-4bb7-41cb-b1b7-f53ab62cd0ce</vt:lpwstr>
  </property>
  <property fmtid="{D5CDD505-2E9C-101B-9397-08002B2CF9AE}" pid="11" name="_dlc_DocIdUrl">
    <vt:lpwstr>https://gemhouten.sharepoint.com/sites/RHCzuidoostUtrecht/algemeen/_layouts/15/DocIdRedir.aspx?ID=WWSDNEH2FR7M-859620547-53493, WWSDNEH2FR7M-859620547-53493</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