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Arial" w:hAnsi="Arial" w:cs="Arial"/>
          <w:b/>
          <w:b/>
        </w:rPr>
      </w:pPr>
      <w:r>
        <w:rPr/>
        <w:tab/>
        <w:tab/>
        <w:tab/>
        <w:tab/>
        <w:tab/>
        <w:tab/>
        <w:tab/>
        <w:tab/>
        <w:tab/>
        <w:tab/>
        <w:tab/>
      </w:r>
      <w:r>
        <w:rPr>
          <w:rFonts w:cs="Arial" w:ascii="Arial" w:hAnsi="Arial"/>
          <w:b/>
        </w:rPr>
        <w:t>Bijlage 1</w:t>
      </w:r>
    </w:p>
    <w:p>
      <w:pPr>
        <w:pStyle w:val="TextBody"/>
        <w:rPr>
          <w:rFonts w:ascii="Arial" w:hAnsi="Arial" w:cs="Arial"/>
          <w:sz w:val="28"/>
        </w:rPr>
      </w:pPr>
      <w:r>
        <w:rPr/>
        <w:tab/>
        <w:t xml:space="preserve"> </w:t>
      </w:r>
      <w:r>
        <w:rPr>
          <w:rFonts w:cs="Arial" w:ascii="Arial" w:hAnsi="Arial"/>
        </w:rPr>
        <w:tab/>
        <w:tab/>
      </w:r>
    </w:p>
    <w:p>
      <w:pPr>
        <w:pStyle w:val="TextBody"/>
        <w:rPr>
          <w:rFonts w:ascii="Arial" w:hAnsi="Arial" w:cs="Arial"/>
          <w:b w:val="false"/>
          <w:b w:val="false"/>
        </w:rPr>
      </w:pPr>
      <w:r>
        <w:rPr>
          <w:rFonts w:cs="Arial" w:ascii="Arial" w:hAnsi="Arial"/>
        </w:rPr>
        <w:t>Concept-Verslag van de vijftiende bestuursvergadering van het Regionaal Historisch Centrum (RHC) Zuidoost Utrecht, gehouden op 12 april 2017 van 9.30 tot 10.30 uur in het Cultuurhuis te Doorn</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G.F. Naafs, voorzitter en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H.M. Spil, bestuurslid gemeente Bunnik</w:t>
        <w:tab/>
        <w:tab/>
        <w:tab/>
        <w:tab/>
        <w:tab/>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J.A. van der Pas, bestuurslid gemeente Rhen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W.G. Groeneweg, bestuurslid gemeente Via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T. Poppens,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M.A. van der Eerden-Vonk, secretaris en directeur-archiv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t/m punt 4:)</w:t>
        <w:tab/>
        <w:t>Mw. M. Windhorst, directeur Raamwerk advies en tekst</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698" w:hanging="0"/>
        <w:rPr>
          <w:rFonts w:ascii="Arial" w:hAnsi="Arial" w:cs="Arial"/>
        </w:rPr>
      </w:pPr>
      <w:r>
        <w:rPr>
          <w:rFonts w:cs="Arial" w:ascii="Arial" w:hAnsi="Arial"/>
        </w:rPr>
        <w:t>Mw. E.W.A. Elenbaas-Bunschoten, projectleider digitalisering RHC</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698" w:hanging="0"/>
        <w:rPr>
          <w:rFonts w:ascii="Arial" w:hAnsi="Arial" w:cs="Arial"/>
        </w:rPr>
      </w:pPr>
      <w:r>
        <w:rPr>
          <w:rFonts w:cs="Arial" w:ascii="Arial" w:hAnsi="Arial"/>
        </w:rPr>
        <w:t>H.P.J.E. Merkelbach, gemeentelijk archiefinspecteur RHC</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fwezig m.k.:</w:t>
        <w:tab/>
        <w:t>W.M. de Jong, bestuurslid gemeente Hout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I.E.C.M. Broos, provinciaal archiefinspecteur en adviseur</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Opening en mededelingen/ingekomen stuk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vrouw (Erika) Spil introduceert zichzelf desgevraagd als nieuw bestuurslid namens Bunnik. Zij heeft ervaring met een vergelijkbare archiefdienst als wethouder van De Ronde Venen.</w:t>
      </w:r>
    </w:p>
    <w:p>
      <w:pPr>
        <w:pStyle w:val="Normal"/>
        <w:rPr>
          <w:rFonts w:ascii="Arial" w:hAnsi="Arial" w:cs="Arial"/>
        </w:rPr>
      </w:pPr>
      <w:r>
        <w:rPr>
          <w:rFonts w:cs="Arial" w:ascii="Arial" w:hAnsi="Arial"/>
        </w:rPr>
        <w:t xml:space="preserve">Het ter kennisneming aan de bestuurders toegestuurde </w:t>
      </w:r>
      <w:r>
        <w:rPr>
          <w:rFonts w:cs="Arial" w:ascii="Arial" w:hAnsi="Arial"/>
          <w:i/>
        </w:rPr>
        <w:t>Publieksjaarbericht 2016</w:t>
      </w:r>
      <w:r>
        <w:rPr>
          <w:rFonts w:cs="Arial" w:ascii="Arial" w:hAnsi="Arial"/>
        </w:rPr>
        <w:t xml:space="preserve"> wordt positief gewaardeerd. Het staat op de website van het RHC, is toegestuurd aan de ambtelijke contactpersonen, maar moet nog breed digitaal worden verspreid onder het netwerk van het RHC.</w:t>
      </w:r>
    </w:p>
    <w:p>
      <w:pPr>
        <w:pStyle w:val="Normal"/>
        <w:rPr>
          <w:rFonts w:ascii="Arial" w:hAnsi="Arial" w:cs="Arial"/>
        </w:rPr>
      </w:pPr>
      <w:r>
        <w:rPr>
          <w:rFonts w:cs="Arial" w:ascii="Arial" w:hAnsi="Arial"/>
        </w:rPr>
        <w:t xml:space="preserve">De heer Groeneweg geeft een toelichting op het </w:t>
      </w:r>
      <w:r>
        <w:rPr>
          <w:rFonts w:cs="Arial" w:ascii="Arial" w:hAnsi="Arial"/>
          <w:i/>
        </w:rPr>
        <w:t xml:space="preserve">Memo over de relatie tussen het RHC en de Vriendenstichting </w:t>
      </w:r>
      <w:r>
        <w:rPr>
          <w:rFonts w:cs="Arial" w:ascii="Arial" w:hAnsi="Arial"/>
        </w:rPr>
        <w:t>en de daarin gevraagde intentieverklaring, die hij van harte ondersteunt</w:t>
      </w:r>
      <w:r>
        <w:rPr>
          <w:rFonts w:cs="Arial" w:ascii="Arial" w:hAnsi="Arial"/>
          <w:i/>
        </w:rPr>
        <w:t xml:space="preserve">. </w:t>
      </w:r>
      <w:r>
        <w:rPr>
          <w:rFonts w:cs="Arial" w:ascii="Arial" w:hAnsi="Arial"/>
        </w:rPr>
        <w:t>Op voorstel van de heer Naafs, neemt het bestuur het besluit om de Vrienden als een belangrijke partner te (blijven) zien en bereid te zijn tot voortzetting van de huidige financiering van gezamenlijke projecten uit de 2% winstopslag. In het bestuur van de Vriendenstichting zitten inwoners van Houten, Vianen en Wijk bij Duurstede. De vrijwilligers worden automatisch donateur en de stichting zorgt voor lokale verankering, binding met andere erfgoedinstellingen en maatschappelijk draagvlak van het RHC.</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Vaststelling concept-verslag van de bestuursvergadering van 14 december 2016</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Het verslag van de vorige vergadering wordt tekstueel en inhoudelijk ongewijzigd vastgesteld. Alle punten uit de actielijst zijn uitgevoerd. </w:t>
      </w:r>
    </w:p>
    <w:p>
      <w:pPr>
        <w:pStyle w:val="Normal"/>
        <w:rPr>
          <w:rFonts w:ascii="Arial" w:hAnsi="Arial" w:cs="Arial"/>
        </w:rPr>
      </w:pPr>
      <w:r>
        <w:rPr>
          <w:rFonts w:cs="Arial" w:ascii="Arial" w:hAnsi="Arial"/>
        </w:rPr>
        <w:t>De secretaris vraagt of de visie op de toekomst van het RHC een geschikt onderwerp is voor de in de tweede helft van november 2017 te organiseren jaarlijkse themabijeenkomst voor raadsleden. Dit vanwege de gemeenteraadsverkiezingen van maart 2018. Op voorstel van de heer Poppens, besluit het bestuur om het gesprek hierover met de (oude en nieuwe) raadsleden in twee fasen te verdelen en goed te organiseren. Aan de gemeentelijke contactpersonen is op 29 maart j.l. gevraagd om bij hun griffie te informeren naar de beste weekdag voor het werkbezoek (weer een zaterdagmorgen of liever een doordeweekse avond?).</w:t>
      </w:r>
    </w:p>
    <w:p>
      <w:pPr>
        <w:pStyle w:val="Normal"/>
        <w:rPr/>
      </w:pPr>
      <w:r>
        <w:rPr>
          <w:rFonts w:cs="Arial" w:ascii="Arial" w:hAnsi="Arial"/>
        </w:rPr>
        <w:t>De voorzitter heeft de heer Witteman, burgemeester van Stichtse Vecht en voorzitter van de stuurgroep van het project e-depot van de vier RHC’s (ons spoor 1), gevraagd naar de kosten van het e-depot, maar die kon daarover geen duidelijkheid geven (zie verder agendapunt 4 en het vierde memo over het e-depot).</w:t>
      </w:r>
    </w:p>
    <w:p>
      <w:pPr>
        <w:pStyle w:val="Normal"/>
        <w:rPr>
          <w:rFonts w:ascii="Arial" w:hAnsi="Arial" w:cs="Arial"/>
        </w:rPr>
      </w:pPr>
      <w:r>
        <w:rPr>
          <w:rFonts w:cs="Arial" w:ascii="Arial" w:hAnsi="Arial"/>
        </w:rPr>
        <w:t>Mevrouw Van der Eerden meldt tenslotte dat ‘verhuur plus’ van 800 strekkende meter in de archiefbewaarplaats aan Woerden na lang wachten niet is toegestaan door de Belastingdienst in verband met de BTW-aftrek en dat daarom gekozen is voor gewone onderverhuur van de wel toegestane 10% maximaal (575 meter).</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3. Discussie over de toekomst van het RHC</w:t>
      </w:r>
    </w:p>
    <w:p>
      <w:pPr>
        <w:pStyle w:val="Normal"/>
        <w:rPr/>
      </w:pPr>
      <w:r>
        <w:rPr>
          <w:rFonts w:cs="Arial" w:ascii="Arial" w:hAnsi="Arial"/>
        </w:rPr>
        <w:t xml:space="preserve">Mevrouw (Margreet) Windhorst is gevraagd om de discussie te leiden over de toekomst van het RHC op basis van de van te voren toegestuurde </w:t>
      </w:r>
      <w:r>
        <w:rPr>
          <w:rFonts w:cs="Arial" w:ascii="Arial" w:hAnsi="Arial"/>
          <w:i/>
        </w:rPr>
        <w:t>Bouwstenennotitie</w:t>
      </w:r>
      <w:r>
        <w:rPr>
          <w:rFonts w:cs="Arial" w:ascii="Arial" w:hAnsi="Arial"/>
        </w:rPr>
        <w:t xml:space="preserve"> van 3 april 2017  en drie ter plaatste uitgedeelde stellingen. Zij schetst als perspectief: archiveren is vooruitzien. Archief is vooral een middel om je geheugen levend te houden. Bewaren doe je altijd voor morgen. Papier is geduldig, digitale informatie niet. Die vereist vanaf de eerste dag actief beheer. Daarmee verandert de archieffunctie en worden archiefdiensten beleidsrijker.</w:t>
      </w:r>
    </w:p>
    <w:p>
      <w:pPr>
        <w:pStyle w:val="Normal"/>
        <w:rPr>
          <w:rFonts w:ascii="Arial" w:hAnsi="Arial" w:cs="Arial"/>
        </w:rPr>
      </w:pPr>
      <w:r>
        <w:rPr>
          <w:rFonts w:cs="Arial" w:ascii="Arial" w:hAnsi="Arial"/>
        </w:rPr>
      </w:r>
    </w:p>
    <w:p>
      <w:pPr>
        <w:pStyle w:val="Normal"/>
        <w:rPr/>
      </w:pPr>
      <w:r>
        <w:rPr>
          <w:rFonts w:cs="Arial" w:ascii="Arial" w:hAnsi="Arial"/>
        </w:rPr>
        <w:t xml:space="preserve">Naar aanleiding van </w:t>
      </w:r>
      <w:r>
        <w:rPr>
          <w:rFonts w:cs="Arial" w:ascii="Arial" w:hAnsi="Arial"/>
          <w:u w:val="single"/>
        </w:rPr>
        <w:t>stelling 1 (De aangesloten gemeenten hebben de archivistische expertise van het RHC nodig om hun informatie duurzaam betrouwbaar en toegankelijk te houden)</w:t>
      </w:r>
      <w:r>
        <w:rPr>
          <w:rFonts w:cs="Arial" w:ascii="Arial" w:hAnsi="Arial"/>
        </w:rPr>
        <w:t xml:space="preserve"> wordt teruggegrepen op de twee beleidsterreinen  waarop het RHC actief is – informatiebeheer en cultuurhistorie – en op de specifieke wettelijke taak van archiefdiensten ten aanzien van overheidsinformatie. Daarbij gaat het om de organisatorische inrichting en niet om de ICT-kant van de informatiehuishouding. De heer Naafs refereert aan de ‘toolkit’ uit de handreiking </w:t>
      </w:r>
      <w:r>
        <w:rPr>
          <w:rFonts w:cs="Arial" w:ascii="Arial" w:hAnsi="Arial"/>
          <w:i/>
        </w:rPr>
        <w:t xml:space="preserve">Toekomstbestendige archiefinstellingen </w:t>
      </w:r>
      <w:r>
        <w:rPr>
          <w:rFonts w:cs="Arial" w:ascii="Arial" w:hAnsi="Arial"/>
        </w:rPr>
        <w:t>voor het maken van een stappenplan</w:t>
      </w:r>
      <w:r>
        <w:rPr>
          <w:rFonts w:cs="Arial" w:ascii="Arial" w:hAnsi="Arial"/>
          <w:i/>
        </w:rPr>
        <w:t xml:space="preserve">. </w:t>
      </w:r>
      <w:r>
        <w:rPr>
          <w:rFonts w:cs="Arial" w:ascii="Arial" w:hAnsi="Arial"/>
        </w:rPr>
        <w:t xml:space="preserve">De heer Groeneweg opent de discussie door te stellen dat zijn gemeente Vianen zich in 2014 heeft aangesloten omdat men zelf de archivistische expertise niet in huis had en wil dat het RHC in elk geval de wettelijke archieftaken namens de gemeente goed uitvoert. Dat moet de basis, de kern, zijn, waarop eventueel kan worden terug ge-vallen. Hij is het overigens eens met mevrouw Spil dat ook de cultuurhistorische taak van belang is en dat het RHC meer moet doen dan alleen wat strikt wettelijk verplicht is. De heer Poppens is het eens met de stelling, maar vraagt zich af of de schaalgrootte van het RHC voor de toekomst voldoende waarborgen biedt. De heer Van der Pas wil dat het RHC samen met de eigen DIV-medewerkers van de gemeenten blijft optrekken - en dus niet op een grotere afstand komt te staan - maar realiseert zich ook dat voor het e-depot vrijwel zeker een andere schaal en expertise nodig is. </w:t>
      </w:r>
    </w:p>
    <w:p>
      <w:pPr>
        <w:pStyle w:val="Normal"/>
        <w:rPr>
          <w:rFonts w:ascii="Arial" w:hAnsi="Arial" w:cs="Arial"/>
        </w:rPr>
      </w:pPr>
      <w:r>
        <w:rPr>
          <w:rFonts w:cs="Arial" w:ascii="Arial" w:hAnsi="Arial"/>
        </w:rPr>
      </w:r>
    </w:p>
    <w:p>
      <w:pPr>
        <w:pStyle w:val="Normal"/>
        <w:rPr/>
      </w:pPr>
      <w:r>
        <w:rPr>
          <w:rFonts w:cs="Arial" w:ascii="Arial" w:hAnsi="Arial"/>
        </w:rPr>
        <w:t xml:space="preserve">De heer Naafs wenst dat de huidige kwaliteit in de toekomst gehandhaafd blijft. Daarbij speelt ook de ICT een rol: hoe regel je een en ander? Wat doe jezelf als RHC en wat samen? </w:t>
      </w:r>
      <w:r>
        <w:rPr>
          <w:rFonts w:cs="Arial" w:ascii="Arial" w:hAnsi="Arial"/>
          <w:u w:val="single"/>
        </w:rPr>
        <w:t xml:space="preserve">Stelling 2 (Het RHC moet zich ontwikkelen tot netwerkpartner van enerzijds de aangesloten gemeenten en van anderzijds archiefinstellingen om zijn wettelijke taken op het gebied van het informatiebeheer adequaat te kunnen blijven vervullen) </w:t>
      </w:r>
      <w:r>
        <w:rPr>
          <w:rFonts w:cs="Arial" w:ascii="Arial" w:hAnsi="Arial"/>
        </w:rPr>
        <w:t xml:space="preserve">sluit daarbij aan. De heren Poppens en Van der Pas vinden dit een cruciaal punt. Opschaling of samenwerking - al dan niet met commerciële bedrijven - is straks vrijwel zeker nodig voor de organisatie van het e-depot, maar de gemeenten en het RHC moeten ook zelf het nodige doen en elkaar daarbij helpen, elk vanuit zijn eigen verantwoordelijkheid. Daarbij ziet men een belangrijke taak voor het RHC weggelegd als ‘goede opdrachtgever’ voor de partij aan wie het e-depot wordt aan- of uitbesteed. De heer Poppens brengt de personeelsformatie en leeftijdsopbouw van het RHC ter sprake; het aantrekken van een nieuwe, jonge medewerker informatiebeheer lijkt hem onontkoombaar als uitkomst van de strategiediscussie. Mevrouw Windhorst vindt het voor de hand liggen dat niet alleen het opdrachtgeverschap maar ook het beheerderschap van het e-depot bij het RHC komt te liggen. Er zijn landelijk verschillende scenario’s in ontwikkeling. Vaak sluiten kleine archiefdiensten zich voor het e-depot aan bij grotere. Belangrijk is altijd dat je eerst als organisatie je digitale informatie op orde brengt. Daarbij zou het RHC een regierol kunnen spelen. De heer Groeneweg herhaalt zijn standpunt: in beginsel doet Vianen alles zelf, tenzij blijkt dat men iets niet kan of dat het samen of elders beter of goedkoper kan. Daarbij is de wettelijke taak het vertrekpunt, maar zeker niet het eindpunt. Mevrouw Spil ziet graag wat meer ruimte voor het eigen erfgoed. De heer Poppens brengt naar voren dat de zes gemeenten zelf over voldoende expertise moeten beschikken om een goede partner van het RHC te kunnen zijn. Het op orde brengen van de digitale informatie als voorbereiding op een e-depot is basaal en verplicht en vraagt zowel van de gemeenten als het RHC om een ingrijpend veranderingsproces en een nieuwe rol.  Daarbij is op korte termijn extra inzet en deskundigheid van het RHC nodig. In antwoord op een vraag van de heer Naafs naar de ‘digi-commissaris’ en  de ‘digitale agenda 2020’ antwoordt mevrouw Windhorst dat bij deze en andere grote digitaliseringsprojecten in haar optiek te weinig aandacht is voor betrouwbaarheid en toegankelijkheid op de langere termijn. Het archief is ervoor om dat lange termijnperspectief erin te brengen. De heer Van der Pas wil graag weten waar de gemeenten staan op de digitale lad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ij brengt naar aanleiding van </w:t>
      </w:r>
      <w:r>
        <w:rPr>
          <w:rFonts w:cs="Arial" w:ascii="Arial" w:hAnsi="Arial"/>
          <w:u w:val="single"/>
        </w:rPr>
        <w:t>stelling 3 (Het RHC moet een actieve rol spelen bij het levend houden van het erfgoed en de cultuurhistorie van het verzorgingsgebied en daartoe vrijwilligers mobiliseren en faciliteren</w:t>
      </w:r>
      <w:r>
        <w:rPr>
          <w:rFonts w:cs="Arial" w:ascii="Arial" w:hAnsi="Arial"/>
        </w:rPr>
        <w:t>) naar voren dat hij de acties op het gebied van het cultuurhistorisch erfgoed graag zoveel mogelijk lokaal wil houden bij de historische vereniging en het museum. Het RHC moet daarbij niet het voortouw nemen, maar wel faciliteren en ondersteunen. Vrijwilligers zijn daarbij onmisbaar. Dat gaat net iets minder ver dan de stelling. De aanwezigen zijn zeer tevreden over de manier waarop het RHC de laatste jaren op dit gebied, samen met de Vriendenstichting en erfgoedpartners, aan de weg timmert met symposia en andere publieksprojecten. Dat wordt zeker als een verrijking gezien en moet worden voortgezet, maar hoeft niet te worden uitgebreid. Gesteld voor een mogelijk dilemma bij het maken van toekomstplannen dat er gekozen zou moeten worden tussen informatiebeheer of cultuurhistorie, wordt gekozen voor de focus op informatiebeheer, dus voor de wettelijke basistaken van het RHC. Zorg dat eerst de basis op orde is en bouw daarop voort. Iedereen is het met mevrouw Spil eens dat dit wel een verarming zou zijn en hoopt en verwacht dat een dergelijke keuze niet nodig zal zijn. Mevrouw Van der Eerden vat het bestuursstandpunt samen door te stellen dat men wel een informatiespecialist voor het RHC wil aantrekken, maar geen cultuur-educatief medewerker.</w:t>
      </w:r>
    </w:p>
    <w:p>
      <w:pPr>
        <w:pStyle w:val="Normal"/>
        <w:rPr>
          <w:rFonts w:ascii="Arial" w:hAnsi="Arial" w:cs="Arial"/>
        </w:rPr>
      </w:pPr>
      <w:r>
        <w:rPr>
          <w:rFonts w:cs="Arial" w:ascii="Arial" w:hAnsi="Arial"/>
        </w:rPr>
      </w:r>
    </w:p>
    <w:p>
      <w:pPr>
        <w:pStyle w:val="Normal"/>
        <w:rPr/>
      </w:pPr>
      <w:r>
        <w:rPr>
          <w:rFonts w:cs="Arial" w:ascii="Arial" w:hAnsi="Arial"/>
        </w:rPr>
        <w:t xml:space="preserve">Ter afronding van de geanimeerde discussie wordt afgesproken dat de secretaris samen met mevrouw Windhorst een plan van aanpak zal maken voor de totstandkoming van een nieuw beleidsplan voor de jaren 2019-2022, zoals in paragraaf 7 van de </w:t>
      </w:r>
      <w:r>
        <w:rPr>
          <w:rFonts w:cs="Arial" w:ascii="Arial" w:hAnsi="Arial"/>
          <w:i/>
        </w:rPr>
        <w:t xml:space="preserve">Bouwstenennotitie </w:t>
      </w:r>
      <w:r>
        <w:rPr>
          <w:rFonts w:cs="Arial" w:ascii="Arial" w:hAnsi="Arial"/>
        </w:rPr>
        <w:t>aanbevolen. Daarbij zullen verschillende belanghebbenden actief worden betrokken. Om geen tijd verloren te laten gaan, zal mogelijk een extra bestuursvergadering moeten plaatsvinden. Mevrouw Spil is van mening dat het RHC binnen het budget zelf zaken kan regelen en het proces in gang zetten. De heer Poppens benadrukt het belang van een goede projectopdrach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4. Bespreking vierde memo over het e-depot</w:t>
      </w:r>
    </w:p>
    <w:p>
      <w:pPr>
        <w:pStyle w:val="Normal"/>
        <w:rPr/>
      </w:pPr>
      <w:r>
        <w:rPr>
          <w:rFonts w:cs="Arial" w:ascii="Arial" w:hAnsi="Arial"/>
          <w:bCs/>
        </w:rPr>
        <w:t xml:space="preserve">De heer Groeneweg laat weten heel ontevreden te zijn: spoor 1 is zijn inziens een moeras en spoor 2 een reddingsboei. Als bestuurder weet hij nog steeds niet waar hij aan toe is. De heer Van der Pas wijst op het belang van spoor 2: het is essentieel dat het RHC en de zes gemeenten zelf gezamenlijk aan de slag gaan met het beantwoorden van de zeven vragen uit het memo over het e-depot en met name het op orde brengen van hun digitale informatie. Dat is de belangrijkste voorbereiding voor een e-depot. De heer Poppens wil graag snel inzicht in de vraag of de gemeenten hun digitale informatie op orde hebben. Omdat dat vrijwel zeker niet het geval is, moeten de gemeenten daar geld voor vrijmaken, liefst reeds in de Kadernota 2018, dus binnen een paar weken. Vianen heeft al een bepaald bedrag voor het e-depot gereserveerd. Wijk niet, omdat er immers geen concrete bedragen bekend zijn, zoals ook in het vierde memo staat. </w:t>
      </w:r>
    </w:p>
    <w:p>
      <w:pPr>
        <w:pStyle w:val="Normal"/>
        <w:rPr>
          <w:rFonts w:ascii="Arial" w:hAnsi="Arial" w:cs="Arial"/>
          <w:bCs/>
        </w:rPr>
      </w:pPr>
      <w:r>
        <w:rPr>
          <w:rFonts w:cs="Arial" w:ascii="Arial" w:hAnsi="Arial"/>
          <w:bCs/>
        </w:rPr>
        <w:t>Op voorstel van mevrouw Spil wordt besloten met het beëindigen van spoor 1 nog even te wachten op de resultaten van de geplande bijeenkomst op 25 april.</w:t>
      </w:r>
    </w:p>
    <w:p>
      <w:pPr>
        <w:pStyle w:val="Normal"/>
        <w:rPr/>
      </w:pPr>
      <w:r>
        <w:rPr>
          <w:rFonts w:cs="Arial" w:ascii="Arial" w:hAnsi="Arial"/>
          <w:bCs/>
        </w:rPr>
        <w:t>In aansluiting op de hiervoor gevoerde discussie over de toekomst van het RHC, gaat het bestuur akkoord met het voorstel van de secretaris om binnen een paar weken met een plan te komen waarbij, onder regie van het RHC, een onderzoek bij de gemeenten wordt uitgevoerd naar de kwaliteit van hun digitale informatie-huishoud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5. Vaststelling Ontwerp-Jaarrekening 2016</w:t>
      </w:r>
    </w:p>
    <w:p>
      <w:pPr>
        <w:pStyle w:val="Normal"/>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Het bestuur is verheugd over het positieve jaarrekeningresultaat van € 31.285 en stemt in met het voorstel om dit aan de bestemmingsreserve voor het e-depot toe te voegen. De ontwerp-jaarrekening wordt ongewijzigd vastgesteld. </w:t>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6. Vaststelling Eerste Begrotingswijziging 2017</w:t>
      </w:r>
    </w:p>
    <w:p>
      <w:pPr>
        <w:pStyle w:val="Normal"/>
        <w:rPr>
          <w:rFonts w:ascii="Arial" w:hAnsi="Arial" w:cs="Arial"/>
          <w:b/>
          <w:b/>
          <w:bCs/>
        </w:rPr>
      </w:pPr>
      <w:r>
        <w:rPr>
          <w:rFonts w:cs="Arial" w:ascii="Arial" w:hAnsi="Arial"/>
          <w:b/>
          <w:bCs/>
        </w:rPr>
      </w:r>
    </w:p>
    <w:p>
      <w:pPr>
        <w:pStyle w:val="Normal"/>
        <w:rPr/>
      </w:pPr>
      <w:r>
        <w:rPr>
          <w:rFonts w:cs="Arial" w:ascii="Arial" w:hAnsi="Arial"/>
        </w:rPr>
        <w:t>De budgettair neutrale eerste begrotingswijziging 2017 wordt, na een korte toelichting, unaniem goedgekeurd en zal binnen twee weken door de secretaris naar de provincie worden gestuurd.</w:t>
      </w:r>
    </w:p>
    <w:p>
      <w:pPr>
        <w:pStyle w:val="Normal"/>
        <w:rPr>
          <w:rFonts w:ascii="Arial" w:hAnsi="Arial" w:cs="Arial"/>
        </w:rPr>
      </w:pPr>
      <w:r>
        <w:rPr>
          <w:rFonts w:cs="Arial" w:ascii="Arial" w:hAnsi="Arial"/>
        </w:rPr>
      </w:r>
    </w:p>
    <w:p>
      <w:pPr>
        <w:pStyle w:val="Normal"/>
        <w:rPr/>
      </w:pPr>
      <w:r>
        <w:rPr/>
        <w:t xml:space="preserve">  </w:t>
      </w:r>
    </w:p>
    <w:p>
      <w:pPr>
        <w:pStyle w:val="Footer"/>
        <w:tabs>
          <w:tab w:val="clear" w:pos="4536"/>
          <w:tab w:val="clear" w:pos="9072"/>
        </w:tabs>
        <w:rPr>
          <w:rFonts w:ascii="Arial" w:hAnsi="Arial" w:cs="Arial"/>
          <w:b/>
          <w:b/>
          <w:bCs/>
        </w:rPr>
      </w:pPr>
      <w:r>
        <w:rPr>
          <w:rFonts w:cs="Arial" w:ascii="Arial" w:hAnsi="Arial"/>
          <w:b/>
          <w:bCs/>
        </w:rPr>
        <w:t>7. Vaststelling Kadernota 2018 en Ontwerp-Programmabegroting 2018-2021</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e ontwerpkadernota heeft niet tot gemeentelijke zienswijzen geleid, zodat de kadernota 2018 zonder wijzigingen kan worden vastgesteld. Helaas bleek de personeelsadministratie van Houten een structurele extra loonsverhoging eind 2016 niet te hebben doorgegeven aan de financieel consulent van het RHC, waardoor de ontwerpbegroting 2018 een extra stijging van de gemeentelijke bijdragen laat zien van gemiddeld 2,7% (€ 14.000 in totaal). De heer De Jong zal er voor zorgen dat dit niet meer voorkomt. De ontwerpbegroting 2018 wordt vervolgens ongewijzigd vastgesteld.</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8. Vaststelling gewijzigd Normenkader 2017</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Het gewijzigde Normenkader 2017 (vanwege het herziene tarievenoverzicht) wordt vastgesteld. </w:t>
      </w:r>
    </w:p>
    <w:p>
      <w:pPr>
        <w:pStyle w:val="Normal"/>
        <w:ind w:left="360" w:hanging="0"/>
        <w:rPr>
          <w:rFonts w:ascii="Arial" w:hAnsi="Arial" w:cs="Arial"/>
          <w:b/>
          <w:b/>
          <w:bCs/>
        </w:rPr>
      </w:pPr>
      <w:r>
        <w:rPr>
          <w:rFonts w:cs="Arial" w:ascii="Arial" w:hAnsi="Arial"/>
          <w:b/>
          <w:bCs/>
        </w:rPr>
      </w:r>
    </w:p>
    <w:p>
      <w:pPr>
        <w:pStyle w:val="Footer"/>
        <w:tabs>
          <w:tab w:val="clear" w:pos="4536"/>
          <w:tab w:val="clear" w:pos="9072"/>
        </w:tabs>
        <w:ind w:left="360" w:hanging="0"/>
        <w:rPr>
          <w:rFonts w:ascii="Arial" w:hAnsi="Arial" w:cs="Arial"/>
          <w:b/>
          <w:b/>
          <w:bCs/>
        </w:rPr>
      </w:pPr>
      <w:r>
        <w:rPr>
          <w:rFonts w:cs="Arial" w:ascii="Arial" w:hAnsi="Arial"/>
          <w:b/>
          <w:bCs/>
        </w:rPr>
      </w:r>
    </w:p>
    <w:p>
      <w:pPr>
        <w:pStyle w:val="Normal"/>
        <w:rPr/>
      </w:pPr>
      <w:r>
        <w:rPr>
          <w:rFonts w:cs="Arial" w:ascii="Arial" w:hAnsi="Arial"/>
          <w:b/>
          <w:bCs/>
        </w:rPr>
        <w:t>9. Rondvraag en sluiting</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Van de rondvraag wordt geen gebruik gemaakt. De volgende vergadering is al eerder vastgesteld op 20 december 2017 van 9.00 tot 10.30 uur. Mogelijk is tussentijds een extra vergadering nodig in verband met de agendapunten drie en vier.</w:t>
      </w:r>
    </w:p>
    <w:p>
      <w:pPr>
        <w:pStyle w:val="Normal"/>
        <w:rPr>
          <w:rFonts w:ascii="Arial" w:hAnsi="Arial" w:cs="Arial"/>
          <w:b/>
          <w:b/>
          <w:bCs/>
          <w:highlight w:val="yellow"/>
        </w:rPr>
      </w:pPr>
      <w:r>
        <w:rPr>
          <w:rFonts w:cs="Arial" w:ascii="Arial" w:hAnsi="Arial"/>
          <w:b/>
          <w:bCs/>
          <w:highlight w:val="yellow"/>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12 april 2017</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meedelen van het positieve bestuursbesluit aan het bestuur van de Vriendenstichting (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uitnodigen van de raadsleden voor een eerste themabijeenkomst over de toekomst van het RHC in de tweede helft van november 2017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maken van een plan van aanpak voor de totstandkoming van een toekomstvisie voor het RHC met een duidelijke projectopdracht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 Windhors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binnen een paar weken maken van een plan voor het onderzoeken van de kwaliteit van de digitale gemeentelijke informatie, met een regierol voor het RHC, en aanbevelingen voor de te nemen maatregelen en benodigde middelen (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 Merkelbach, Elenbaas, Windhors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 vastgestelde Ontwerp-Jaarrekening 2016 verder in procedure brengen via de gemeentelijke contactpersonen (5)</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 vastgestelde Eerste Begrotingswijziging 2017 binnen twee weken naar GS en de gemeenten sturen (6)</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 vastgestelde Kadernota 2018 aan de gemeenten sturen en de Ontwerp-Programmabegroting 2018 verder in procedure brengen via de gemeentelijke contactpersonen (7)</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bl>
    <w:p>
      <w:pPr>
        <w:pStyle w:val="Normal"/>
        <w:rPr>
          <w:rFonts w:ascii="Arial" w:hAnsi="Arial" w:cs="Arial"/>
        </w:rPr>
      </w:pPr>
      <w:r>
        <w:rPr>
          <w:rFonts w:cs="Arial" w:ascii="Arial" w:hAnsi="Arial"/>
        </w:rPr>
      </w:r>
    </w:p>
    <w:p>
      <w:pPr>
        <w:pStyle w:val="Normal"/>
        <w:rPr/>
      </w:pPr>
      <w:r>
        <w:rPr>
          <w:rFonts w:cs="Arial" w:ascii="Arial" w:hAnsi="Arial"/>
        </w:rPr>
        <w:t xml:space="preserve">RvdE, 20 mei 2017 </w:t>
      </w:r>
    </w:p>
    <w:sectPr>
      <w:footerReference w:type="default" r:id="rId2"/>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Ballontekst">
    <w:name w:val="Ballon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3:10:00Z</dcterms:created>
  <dc:creator>Presentatie</dc:creator>
  <dc:description/>
  <cp:keywords/>
  <dc:language>en-US</dc:language>
  <cp:lastModifiedBy>Ria van der Eerden</cp:lastModifiedBy>
  <cp:lastPrinted>2017-05-24T14:49:00Z</cp:lastPrinted>
  <dcterms:modified xsi:type="dcterms:W3CDTF">2017-09-05T13:18: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176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