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Fonts w:ascii="Arial" w:hAnsi="Arial" w:cs="Arial"/>
          <w:b/>
          <w:b/>
        </w:rPr>
      </w:pPr>
      <w:r>
        <w:rPr/>
        <w:tab/>
        <w:tab/>
        <w:tab/>
        <w:tab/>
        <w:tab/>
        <w:tab/>
        <w:tab/>
        <w:tab/>
        <w:tab/>
        <w:tab/>
        <w:tab/>
      </w:r>
    </w:p>
    <w:p>
      <w:pPr>
        <w:pStyle w:val="TextBody"/>
        <w:rPr>
          <w:rFonts w:ascii="Arial" w:hAnsi="Arial" w:cs="Arial"/>
          <w:sz w:val="28"/>
        </w:rPr>
      </w:pPr>
      <w:r>
        <w:rPr/>
        <w:tab/>
        <w:t xml:space="preserve"> </w:t>
      </w:r>
      <w:r>
        <w:rPr>
          <w:rFonts w:cs="Arial" w:ascii="Arial" w:hAnsi="Arial"/>
        </w:rPr>
        <w:tab/>
        <w:tab/>
      </w:r>
    </w:p>
    <w:p>
      <w:pPr>
        <w:pStyle w:val="TextBody"/>
        <w:rPr>
          <w:rFonts w:ascii="Arial" w:hAnsi="Arial" w:cs="Arial"/>
          <w:b w:val="false"/>
          <w:b w:val="false"/>
        </w:rPr>
      </w:pPr>
      <w:r>
        <w:rPr>
          <w:rFonts w:cs="Arial" w:ascii="Arial" w:hAnsi="Arial"/>
        </w:rPr>
        <w:t>Verslag van de zestiende bestuursvergadering van het Regionaal Historisch Centrum (RHC) Zuidoost Utrecht, gehouden op 25 september 2017 van 13.30 tot 15.00 uur in het Cultuurhuis te Doorn</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rFonts w:ascii="Arial" w:hAnsi="Arial" w:cs="Arial"/>
        </w:rPr>
      </w:pPr>
      <w:r>
        <w:rPr>
          <w:rFonts w:cs="Arial" w:ascii="Arial" w:hAnsi="Arial"/>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416" w:hanging="1416"/>
        <w:rPr>
          <w:rFonts w:ascii="Arial" w:hAnsi="Arial" w:cs="Arial"/>
        </w:rPr>
      </w:pPr>
      <w:r>
        <w:rPr>
          <w:rFonts w:cs="Arial" w:ascii="Arial" w:hAnsi="Arial"/>
        </w:rPr>
        <w:t>Aanwezig:</w:t>
        <w:tab/>
        <w:tab/>
        <w:tab/>
        <w:t>G.F. Naafs, voorzitter en bestuurslid gemeente Utrechtse Heuvelrug</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H.M. Spil, bestuurslid gemeente Bunnik</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W.M. de Jong, bestuurslid gemeente Hout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J.A. van der Pas, bestuurslid gemeente Rhen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Cs/>
        </w:rPr>
      </w:pPr>
      <w:r>
        <w:rPr>
          <w:rFonts w:cs="Arial" w:ascii="Arial" w:hAnsi="Arial"/>
        </w:rPr>
        <w:tab/>
        <w:tab/>
        <w:tab/>
        <w:t>W.G. Groeneweg, bestuurslid gemeente Vian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T.R. Poppens, bestuurslid gemeente Wijk bij Duurstede</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Mw. I.E.C.M. Broos, provinciaal archiefinspecteur en adviseur</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Mw. M.A. van der Eerden-Vonk, secretaris en directeur-archivaris</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Mw. E.W.A. Elenbaas-Bunschoten, projectleider digitalisering RHC</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bij 1 en 2)</w:t>
        <w:tab/>
        <w:t>Dhr. R. Beutick, beleidsadviseur dienstverlening gemeente Hout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Dhr. R. Postma, coördinator gemeente Hout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
          <w:b/>
        </w:rPr>
      </w:pPr>
      <w:r>
        <w:rPr>
          <w:rFonts w:cs="Arial" w:ascii="Arial" w:hAnsi="Arial"/>
          <w:b/>
        </w:rPr>
        <w:t>__________</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 Presentatie over het recente onderzoek naar de kwaliteit van de gemeentelijke informatie in Houten door Robert Beutick, René Postma en Wouter de Jong</w:t>
      </w:r>
    </w:p>
    <w:p>
      <w:pPr>
        <w:pStyle w:val="Normal"/>
        <w:rPr>
          <w:rFonts w:ascii="Arial" w:hAnsi="Arial" w:cs="Arial"/>
        </w:rPr>
      </w:pPr>
      <w:r>
        <w:rPr>
          <w:rFonts w:cs="Arial" w:ascii="Arial" w:hAnsi="Arial"/>
        </w:rPr>
      </w:r>
    </w:p>
    <w:p>
      <w:pPr>
        <w:pStyle w:val="Normal"/>
        <w:rPr/>
      </w:pPr>
      <w:r>
        <w:rPr>
          <w:rFonts w:cs="Arial" w:ascii="Arial" w:hAnsi="Arial"/>
        </w:rPr>
        <w:t xml:space="preserve">Op voorstel van de voorzitter, de heer Naafs, wordt de agendavolgorde gewijzigd en begint de vergadering met de presentatie over het eind 2016-begin 2017 bij de gemeente Houten door de heer Van Bussel uitgevoerde onderzoek naar de kwaliteit van de gemeentelijke informatiehuishouding. Robert Beutick benadrukt dat niets doen geen optie is: nu vallen zaken nog te repareren, over twee jaar niet meer. Een goede informatiehuishouding is de belangrijkste randvoorwaarde voor een e-depot. Het is ook een zaak die de hele organisatie aangaat en niet alleen het archief. De aanleiding voor het onderzoek was dat sinds de introductie van het zaaksysteem de facto twee documentmanagement systemen worden gebruikt en sprake is van </w:t>
      </w:r>
    </w:p>
    <w:p>
      <w:pPr>
        <w:pStyle w:val="Normal"/>
        <w:rPr>
          <w:rFonts w:ascii="Arial" w:hAnsi="Arial" w:cs="Arial"/>
        </w:rPr>
      </w:pPr>
      <w:r>
        <w:rPr>
          <w:rFonts w:cs="Arial" w:ascii="Arial" w:hAnsi="Arial"/>
        </w:rPr>
        <w:t xml:space="preserve">een veranderende omgeving. Daardoor is er onvoldoende grip op de informatiehuishouding, wat zeker met het oog op het e-depot als een groot risico werd gezien. Van de vier onderzoeksmethoden Rodin, NEN, Baseline informatiehuishouding en KIDO, werd de laatste als het meest geschikt voor Houten beoordeeld. Bij de start van het proces in maart 2016 werd direct het directieteam geïnformeerd en werden budgetten en personele capaciteit (denkkracht) vrijgemaakt voor de oplossing van dit organisatievraagstuk. In maart 2017 kwam als resultaat uit het onderzoek dat de kwaliteit van de informatiehuishouding in de gemeente Houten zorgwekkend was (een 4,6). De conclusies voor - het parallel onderzochte - Nieuwegein waren hetzelfde, maar de benodigde vervolgaanpak wordt anders dan in Houten. Als lessen uit het onderzoek door Van Bussel noemde Robert Beutick: </w:t>
      </w:r>
    </w:p>
    <w:p>
      <w:pPr>
        <w:pStyle w:val="Normal"/>
        <w:numPr>
          <w:ilvl w:val="0"/>
          <w:numId w:val="2"/>
        </w:numPr>
        <w:rPr>
          <w:rFonts w:ascii="Arial" w:hAnsi="Arial" w:cs="Arial"/>
        </w:rPr>
      </w:pPr>
      <w:r>
        <w:rPr>
          <w:rFonts w:cs="Arial" w:ascii="Arial" w:hAnsi="Arial"/>
        </w:rPr>
        <w:t>zet bestuurlijk hoog in;</w:t>
      </w:r>
    </w:p>
    <w:p>
      <w:pPr>
        <w:pStyle w:val="Normal"/>
        <w:numPr>
          <w:ilvl w:val="0"/>
          <w:numId w:val="2"/>
        </w:numPr>
        <w:rPr/>
      </w:pPr>
      <w:r>
        <w:rPr>
          <w:rFonts w:cs="Arial" w:ascii="Arial" w:hAnsi="Arial"/>
        </w:rPr>
        <w:t>betrokkenheid van directie en management is een noodzakelijke voorwaarde;</w:t>
      </w:r>
    </w:p>
    <w:p>
      <w:pPr>
        <w:pStyle w:val="Normal"/>
        <w:numPr>
          <w:ilvl w:val="0"/>
          <w:numId w:val="2"/>
        </w:numPr>
        <w:rPr>
          <w:rFonts w:ascii="Arial" w:hAnsi="Arial" w:cs="Arial"/>
        </w:rPr>
      </w:pPr>
      <w:r>
        <w:rPr>
          <w:rFonts w:cs="Arial" w:ascii="Arial" w:hAnsi="Arial"/>
        </w:rPr>
        <w:t>samenwerken tussen gemeenten is niet bij voorbaat een optie;</w:t>
      </w:r>
    </w:p>
    <w:p>
      <w:pPr>
        <w:pStyle w:val="Normal"/>
        <w:numPr>
          <w:ilvl w:val="0"/>
          <w:numId w:val="2"/>
        </w:numPr>
        <w:rPr>
          <w:rFonts w:ascii="Arial" w:hAnsi="Arial" w:cs="Arial"/>
        </w:rPr>
      </w:pPr>
      <w:r>
        <w:rPr>
          <w:rFonts w:cs="Arial" w:ascii="Arial" w:hAnsi="Arial"/>
        </w:rPr>
        <w:t>het rapport is niet dè oplossing, maar het geeft wel richting.</w:t>
      </w:r>
    </w:p>
    <w:p>
      <w:pPr>
        <w:pStyle w:val="Normal"/>
        <w:rPr>
          <w:rFonts w:ascii="Arial" w:hAnsi="Arial" w:cs="Arial"/>
        </w:rPr>
      </w:pPr>
      <w:r>
        <w:rPr>
          <w:rFonts w:cs="Arial" w:ascii="Arial" w:hAnsi="Arial"/>
        </w:rPr>
        <w:t>Op dit moment is Houten bezig met de vervolgfase. In de Perspectiefnota is in totaal € 200.000 voor 2018 en 2019 begroot en er is personele capaciteit vrijgemaakt. Tot 1 januari 2018 is men bezig met het maken van strategische keuzen. Daarna zal op onderdelen ook kennis moeten worden ingehuurd. Wanneer in 2018 en 2019 de belangrijkste gesignaleerde tekortkomingen zijn opgelost, kan Houten in 2020 ‘in control’ zijn en kunnen de vervolgstappen naar een e-depot worden gezet. Conclusie: het gaat om een langdurig, duur en arbeidsintensief proces dat drijft op de aandacht van het bestuur en management. Het beeld dat uit de onderzoeken komt, zal vergelijkbaar zijn, maar de oplossingen zullen verschillen.</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De heer De Jong  brengt naar voren dat je als gemeente in een nieuwe fase van informatiegestuurd werken terecht komt. Het zaaksysteem als koepel blijkt daarbij niet te werken. Hierbij speelt de component gedrag of discipline een rol, maar ook het feit dat dat veel van de complexe werkprocessen van de overheid opnieuw doordacht moeten worden. Het gaat niet om een archief- maar om een bestuurlijk, organisatorisch, technisch en financieel vraagstuk waar nog niemand een oplossing voor heeft. Er wordt nu heel anders gewerkt dan vroeger. De gemeenten moeten er zelf voor zorgen dat ze hun informatiehuishouding op orde krijgen; dat is geen zaak van het RHC. We hoeven als kleine en middelgrote gemeenten ook beslist geen voorlopers te zijn, maar kunnen ook niet achterblijven om digitale dementie te voorkome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Mevrouw Broos licht als provinciaal toezichthouder toe dat de meeste gemeenten in de provincie op archiefgebied redelijk adequaat (‘oranje’) presteren, maar dat de samenhang vaak nog ontbreekt. Zij vindt de KIDO-onderzoeksmethode van de VNG een goed instrument.</w:t>
      </w:r>
    </w:p>
    <w:p>
      <w:pPr>
        <w:pStyle w:val="Normal"/>
        <w:rPr>
          <w:rFonts w:ascii="Arial" w:hAnsi="Arial" w:cs="Arial"/>
          <w:bCs/>
        </w:rPr>
      </w:pPr>
      <w:r>
        <w:rPr>
          <w:rFonts w:cs="Arial" w:ascii="Arial" w:hAnsi="Arial"/>
          <w:bCs/>
        </w:rPr>
        <w:t>Op een vraag van de heer Groeneweg over het zaaksysteem wordt geantwoord dat dat maar een deel van alle informatie omvat. Mevrouw Spil en de heer Poppens informeren naar het bij de onderzoeken gehanteerde toetsingskader. Dat wordt gevormd door de Generieke Digitale Informatiestructuur en de KIDO-methodiek zelf, die gebaseerd is op de Archiefwet.</w:t>
      </w:r>
    </w:p>
    <w:p>
      <w:pPr>
        <w:pStyle w:val="Normal"/>
        <w:rPr>
          <w:rFonts w:ascii="Arial" w:hAnsi="Arial" w:cs="Arial"/>
          <w:bCs/>
        </w:rPr>
      </w:pPr>
      <w:r>
        <w:rPr>
          <w:rFonts w:cs="Arial" w:ascii="Arial" w:hAnsi="Arial"/>
          <w:bCs/>
        </w:rPr>
        <w:t>De heer Groeneweg vergelijkt de gemeentelijke informatiehuishouding met een auto die nog rijdt maar waarvan de garage constateert dat er allerlei gebreken zijn die moeten worden verholpen. De heer De Jong reageert dat je altijd zelf keuzes moet maken en bepalen welke risico’s je wilt lopen, maar daarvoor heb je wel de informatie van deskundigen nodig. De volgorde waarin je zaken oplost, is belangrijk; niet alles is even urgent en hoeft op korte termijn.</w:t>
      </w:r>
    </w:p>
    <w:p>
      <w:pPr>
        <w:pStyle w:val="Normal"/>
        <w:rPr>
          <w:rFonts w:ascii="Arial" w:hAnsi="Arial" w:cs="Arial"/>
          <w:bCs/>
        </w:rPr>
      </w:pPr>
      <w:r>
        <w:rPr>
          <w:rFonts w:cs="Arial" w:ascii="Arial" w:hAnsi="Arial"/>
          <w:bCs/>
        </w:rPr>
        <w:t>Op vragen van de heer Van der Pas en mevrouw Broos over het concrete en praktische gehalte van de aanbevelingen uit het onderzoek, antwoordt Robert Beutick dat er wel praktische en concrete zaken in staan, maar dat het geheel op een tamelijk hoog abstractieniveau blijft. Dat is onvermijdelijk gezien de complexiteit van de materie. Hij wijst er op dat het belangrijk is wie vanuit de gemeente het contact met Van Bussel onderhoudt. Dat moeten medewerkers van een kwalitatief goed niveau zij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cs="Arial" w:ascii="Arial" w:hAnsi="Arial"/>
          <w:b/>
          <w:bCs/>
        </w:rPr>
        <w:t>2. Vaststelling van het bestuursvoorstel voor een extern kwaliteitsonderzoek: Is de informatiehuishouding in onze gemeente op orde?</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 xml:space="preserve">Het voorgestelde onderzoek door Van Bussel staat gepland voor de periode 1 november 2017 tot 1 augustus 2018. Eerst komen de vijf gemeenten aan bod en daarna wordt een advies aan het RHC uitgebracht. Naar verwachting zal daarbij ook de aanstelling van een adviseur digitale informatie (ADI) door het RHC aan de orde komen. </w:t>
      </w:r>
    </w:p>
    <w:p>
      <w:pPr>
        <w:pStyle w:val="Normal"/>
        <w:rPr>
          <w:rFonts w:ascii="Arial" w:hAnsi="Arial" w:cs="Arial"/>
          <w:bCs/>
        </w:rPr>
      </w:pPr>
      <w:r>
        <w:rPr>
          <w:rFonts w:cs="Arial" w:ascii="Arial" w:hAnsi="Arial"/>
          <w:bCs/>
        </w:rPr>
        <w:t>Alle bestuurders gaan akkoord met het projectvoorstel, inclusief de offerte van Van Bussel d.d. 26-7-2017 voor een kwaliteitsonderzoek in de vijf gemeenten voor zover dat het RHC aangaat en met het verzoek aan deze gemeenten om op korte termijn eveneens in te stemmen met de offerte waar het de eigen gemeente betreft en voldoende middelen en gekwalificeerd personeel voor het onderzoek beschikbaar te stellen.</w:t>
      </w:r>
    </w:p>
    <w:p>
      <w:pPr>
        <w:pStyle w:val="Normal"/>
        <w:rPr>
          <w:rFonts w:ascii="Arial" w:hAnsi="Arial" w:cs="Arial"/>
          <w:bCs/>
        </w:rPr>
      </w:pPr>
      <w:r>
        <w:rPr>
          <w:rFonts w:cs="Arial" w:ascii="Arial" w:hAnsi="Arial"/>
          <w:bCs/>
        </w:rPr>
        <w:t>De heer Groeneweg maakt daarbij namens Vianen een voorbehoud in verband met de herindeling en wil in elk geval als laatste onderzocht worden. Aan de heer Van Bussel zal worden gevraagd om met deze specifieke situatie rekening te houden. De heer Naafs en de heer Poppens willen juist graag dat hun gemeenten snel aan de beurt komen. Op verzoek van mevrouw Van der Eerden zeggen de heren Van der Pas en De Jong toe dat zij namens het bestuur van het RHC willen meedenken in de onderzoeksfase. Een stuurgroep, zoals in het projectvoorstel staat, vinden zij te zwaar en onnodig. Zodra met de ambtelijke contactpersonen en Van Bussel is overlegd over de uit te voeren onderzoeken, zal de secretaris een korte notitie voor het bestuur maken die per e-mail aan de leden wordt toegestuur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3. Vaststelling concept-verslag van de bestuursvergadering van 12 april 201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Het verslag van de vorige vergadering wordt tekstueel en inhoudelijk ongewijzigd vastgesteld. Alle punten uit de actielijst zijn uitgevoerd. Omdat er zich tot dusver maar één raadslid (uit de gemeente Utrechtse Heuvelrug) heeft aangemeld voor de bijeenkomst op woensdagavond 29 november 2017 over de toekomst van het RHC wordt afgesproken dat de secretaris de uitnodiging aan de raadsleden via de griffiers van 17 juli j.l. opnieuw zal sturen, nu met een kopie aan de bestuurders.</w:t>
      </w:r>
    </w:p>
    <w:p>
      <w:pPr>
        <w:pStyle w:val="Normal"/>
        <w:rPr>
          <w:rFonts w:ascii="Arial" w:hAnsi="Arial" w:cs="Arial"/>
        </w:rPr>
      </w:pPr>
      <w:r>
        <w:rPr>
          <w:rFonts w:cs="Arial" w:ascii="Arial" w:hAnsi="Arial"/>
        </w:rPr>
        <w:t>De heer De Jong vraagt waarom het plan van aanpak voor de toekomstvisie van het RHC niet in het bestuur is gebracht. Mevrouw Van der Eerden antwoordt dat zij meende dat dat niet nodig was. Het plan ligt er sinds juni 2017 en met de uitvoering is begonnen. De heer De Jong wil graag een punt aan de actielijst toevoegen: het voeren van functioneringsgesprekken met de directeur, waarmee hij en de heer Naafs in mei 2016 zijn gest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4. Benoeming van een nieuwe bestuursvoorzitt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e heer Naafs laat weten dat de heer Hans Nijhof hem zal opvolgen als bestuurder namens de gemeente Utrechtse Heuvelrug. Zijn nieuwe voorzitterschap van de RID heeft hem ertoe gebracht om na bijna twaalf jaar te willen terugtreden als bestuursvoorzitter van het RHC. De heer Poppens wordt bij acclamatie tot zijn opvolger gekozen. Er worden vriendelijke woorden over en weer gesproken tussen de oude en nieuwe voorzitter en secretaris. De organisatie heeft onder het bewind van de heer Naafs een grote en goede ontwikkeling doorgemaakt zowel op het gebied van de cultuurhistorie als op dat van het informatiebeheer en bereidt zich nu voor op een volgende fase.</w:t>
      </w:r>
    </w:p>
    <w:p>
      <w:pPr>
        <w:pStyle w:val="Normal"/>
        <w:rPr>
          <w:rFonts w:ascii="Arial" w:hAnsi="Arial" w:cs="Arial"/>
          <w:b/>
          <w:b/>
          <w:bCs/>
        </w:rPr>
      </w:pPr>
      <w:r>
        <w:rPr>
          <w:rFonts w:cs="Arial" w:ascii="Arial" w:hAnsi="Arial"/>
          <w:b/>
          <w:bCs/>
        </w:rPr>
      </w:r>
    </w:p>
    <w:p>
      <w:pPr>
        <w:pStyle w:val="Footer"/>
        <w:tabs>
          <w:tab w:val="clear" w:pos="4536"/>
          <w:tab w:val="clear" w:pos="9072"/>
        </w:tabs>
        <w:ind w:left="36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5. Rondvraag en sluiting</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Mevrouw Van der Eerden maakt van de rondvraag gebruik om het bestuur te informeren over de langdurige oogziekte van de gemeentelijk archiefinspecteur, de heer Merkelbach. Indien het nodig is om in verband daarmee maatregelen te treffen die financiële gevolgen hebben, zal zij dat met de heer Poppens opnemen. Daarnaast brengt zij de bijeenkomst “Verdronken archief herrezen” van 13 oktober onder de aandacht, waarop voor de pauze met een film en expositie ‘De Wijkse archieframp’ uit oktober 2002 wordt afgesloten en na de pauze aandacht wordt besteed aan enkele recente publieksprojecten van het RHC. Daarna reizen de expositie en film langs de vijf gemeentehuizen. Alleen Bunnik is nog onzeker; Vianen doet niet mee omdat het niet bij de archiefcalamiteit betrokken was.</w:t>
      </w:r>
    </w:p>
    <w:p>
      <w:pPr>
        <w:pStyle w:val="Normal"/>
        <w:rPr>
          <w:rFonts w:ascii="Arial" w:hAnsi="Arial" w:cs="Arial"/>
          <w:bCs/>
        </w:rPr>
      </w:pPr>
      <w:r>
        <w:rPr>
          <w:rFonts w:cs="Arial" w:ascii="Arial" w:hAnsi="Arial"/>
          <w:bCs/>
        </w:rPr>
      </w:r>
    </w:p>
    <w:p>
      <w:pPr>
        <w:pStyle w:val="Normal"/>
        <w:rPr/>
      </w:pPr>
      <w:r>
        <w:rPr>
          <w:rFonts w:cs="Arial" w:ascii="Arial" w:hAnsi="Arial"/>
          <w:bCs/>
        </w:rPr>
        <w:t>De volgende vergadering is al eerder vastgesteld op 20 december 2017 van 9.00 tot 10.30 uur. De bestuursvergaderingen zullen voortaan plaatsvinden in het gemeentehuis van Wijk bij Duurstede.</w:t>
      </w:r>
    </w:p>
    <w:p>
      <w:pPr>
        <w:pStyle w:val="Normal"/>
        <w:rPr>
          <w:rFonts w:ascii="Arial" w:hAnsi="Arial" w:cs="Arial"/>
          <w:b/>
          <w:b/>
          <w:bCs/>
          <w:highlight w:val="yellow"/>
        </w:rPr>
      </w:pPr>
      <w:r>
        <w:rPr>
          <w:rFonts w:cs="Arial" w:ascii="Arial" w:hAnsi="Arial"/>
          <w:b/>
          <w:bCs/>
          <w:highlight w:val="yellow"/>
        </w:rPr>
      </w:r>
    </w:p>
    <w:tbl>
      <w:tblPr>
        <w:tblW w:w="9212" w:type="dxa"/>
        <w:jc w:val="left"/>
        <w:tblInd w:w="-75" w:type="dxa"/>
        <w:tblLayout w:type="fixed"/>
        <w:tblCellMar>
          <w:top w:w="0" w:type="dxa"/>
          <w:left w:w="70" w:type="dxa"/>
          <w:bottom w:w="0" w:type="dxa"/>
          <w:right w:w="70" w:type="dxa"/>
        </w:tblCellMar>
      </w:tblPr>
      <w:tblGrid>
        <w:gridCol w:w="7270"/>
        <w:gridCol w:w="1942"/>
      </w:tblGrid>
      <w:tr>
        <w:trPr/>
        <w:tc>
          <w:tcPr>
            <w:tcW w:w="72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rPr>
            </w:pPr>
            <w:r>
              <w:rPr>
                <w:rFonts w:cs="Arial" w:ascii="Arial" w:hAnsi="Arial"/>
                <w:color w:val="000000"/>
              </w:rPr>
              <w:t>Actielijst Bestuursvergadering 25 september 2017</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maken van een korte notitie voor het bestuur over de onderzoeken naar de gemeentelijke informatiehuishouding na overleg met de ambtelijke contactpersonen en Van Bussel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opnieuw sturen van de uitnodiging van 17 juli j.l. aan de raadsleden voor de bijeenkomst van 29 november 2017, via de griffiers, nu met een kopie aan de RHC-bestuurders (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periodiek voeren van functionerings- en beoordelings-gesprekken met de directeur (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ppens, De Jong</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zo nodig informeren van de heer Poppens over maatregelen met financiële gevolgen in verband met de langdurige ziekte van de heer Merkelbach (5)</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bl>
    <w:p>
      <w:pPr>
        <w:pStyle w:val="Normal"/>
        <w:rPr>
          <w:rFonts w:ascii="Arial" w:hAnsi="Arial" w:cs="Arial"/>
        </w:rPr>
      </w:pPr>
      <w:r>
        <w:rPr>
          <w:rFonts w:cs="Arial" w:ascii="Arial" w:hAnsi="Arial"/>
        </w:rPr>
      </w:r>
    </w:p>
    <w:p>
      <w:pPr>
        <w:pStyle w:val="Normal"/>
        <w:rPr/>
      </w:pPr>
      <w:r>
        <w:rPr>
          <w:rFonts w:cs="Arial" w:ascii="Arial" w:hAnsi="Arial"/>
        </w:rPr>
        <w:t xml:space="preserve">RvdE, 3 oktober 2017 </w:t>
      </w:r>
    </w:p>
    <w:sectPr>
      <w:footerReference w:type="default" r:id="rId2"/>
      <w:type w:val="nextPage"/>
      <w:pgSz w:w="11906" w:h="16838"/>
      <w:pgMar w:left="1417" w:right="1417" w:gutter="0" w:header="0"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b/>
      <w:color w:val="FFFF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rFonts w:ascii="Arial" w:hAnsi="Arial" w:cs="Arial"/>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Ballontekst">
    <w:name w:val="Ballonteks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7:15:00Z</dcterms:created>
  <dc:creator>Presentatie</dc:creator>
  <dc:description/>
  <cp:keywords/>
  <dc:language>en-US</dc:language>
  <cp:lastModifiedBy>Ria van der Eerden</cp:lastModifiedBy>
  <cp:lastPrinted>2017-12-05T14:25:00Z</cp:lastPrinted>
  <dcterms:modified xsi:type="dcterms:W3CDTF">2018-01-15T17: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180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_dlc_DocId">
    <vt:lpwstr>WWSDNEH2FR7M-859620547-52099</vt:lpwstr>
  </property>
  <property fmtid="{D5CDD505-2E9C-101B-9397-08002B2CF9AE}" pid="10" name="_dlc_DocIdItemGuid">
    <vt:lpwstr>0ac0290e-fbee-4c59-8c76-634ad83a403a</vt:lpwstr>
  </property>
  <property fmtid="{D5CDD505-2E9C-101B-9397-08002B2CF9AE}" pid="11" name="_dlc_DocIdUrl">
    <vt:lpwstr>https://gemhouten.sharepoint.com/sites/RHCzuidoostUtrecht/algemeen/_layouts/15/DocIdRedir.aspx?ID=WWSDNEH2FR7M-859620547-52099, WWSDNEH2FR7M-859620547-52099</vt:lpwstr>
  </property>
  <property fmtid="{D5CDD505-2E9C-101B-9397-08002B2CF9AE}" pid="12" name="display_urn:schemas-microsoft-com:office:office#Author">
    <vt:lpwstr>René Voorburg</vt:lpwstr>
  </property>
  <property fmtid="{D5CDD505-2E9C-101B-9397-08002B2CF9AE}" pid="13" name="display_urn:schemas-microsoft-com:office:office#Editor">
    <vt:lpwstr>René Voorburg</vt:lpwstr>
  </property>
</Properties>
</file>