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7543800" cy="22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1" r="-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Agenda van de zestiende bestuursvergadering van he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Regionaal Historisch Centrum (RHC) Zuidoost Utrech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op 25 september 2017 (1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>maandag 25 september 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jdstip:</w:t>
        <w:tab/>
        <w:t>13.30 - 15.00 u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ats:</w:t>
        <w:tab/>
        <w:t>Cultuurhuis Doorn, Kerkplein 2, 3941 HV te Doorn, tel. 0343-565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Opening en mededeli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aststelling concept-verslag van de vijftiende bestuursvergadering van 12 april 2017 </w:t>
      </w:r>
      <w:r>
        <w:rPr>
          <w:rFonts w:cs="Arial" w:ascii="Arial" w:hAnsi="Arial"/>
          <w:b/>
          <w:bCs/>
        </w:rPr>
        <w:t>(bijlage 1</w:t>
      </w:r>
      <w:r>
        <w:rPr>
          <w:rFonts w:cs="Arial" w:ascii="Arial" w:hAnsi="Arial"/>
        </w:rPr>
        <w:t>)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noeming van een nieuwe bestuursvoorzitter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esentatie over het recente onderzoek naar de kwaliteit van de gemeentelijke  informatie in Houten door Robert Beutick en Wouter de Jon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aststelling van het bestuursvoorstel voor een extern kwaliteitsonderzoek: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s de informatiehuishouding in onze gemeente op orde? </w:t>
      </w:r>
      <w:r>
        <w:rPr>
          <w:rFonts w:cs="Arial" w:ascii="Arial" w:hAnsi="Arial"/>
          <w:b/>
        </w:rPr>
        <w:t>(bijlage 2)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ndvraag en slui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sz w:val="28"/>
      <w:szCs w:val="24"/>
    </w:rPr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3:07:00Z</dcterms:created>
  <dc:creator>hindersE</dc:creator>
  <dc:description/>
  <cp:keywords/>
  <dc:language>en-US</dc:language>
  <cp:lastModifiedBy>Ria van der Eerden</cp:lastModifiedBy>
  <cp:lastPrinted>2017-04-03T12:31:00Z</cp:lastPrinted>
  <dcterms:modified xsi:type="dcterms:W3CDTF">2017-09-09T10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1182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_dlc_DocId">
    <vt:lpwstr>WWSDNEH2FR7M-859620547-49451</vt:lpwstr>
  </property>
  <property fmtid="{D5CDD505-2E9C-101B-9397-08002B2CF9AE}" pid="10" name="_dlc_DocIdItemGuid">
    <vt:lpwstr>d8a46211-8d78-4bbb-9090-3814ee4a0396</vt:lpwstr>
  </property>
  <property fmtid="{D5CDD505-2E9C-101B-9397-08002B2CF9AE}" pid="11" name="_dlc_DocIdUrl">
    <vt:lpwstr>https://gemhouten.sharepoint.com/sites/RHCzuidoostUtrecht/algemeen/_layouts/15/DocIdRedir.aspx?ID=WWSDNEH2FR7M-859620547-49451, WWSDNEH2FR7M-859620547-49451</vt:lpwstr>
  </property>
  <property fmtid="{D5CDD505-2E9C-101B-9397-08002B2CF9AE}" pid="12" name="display_urn:schemas-microsoft-com:office:office#Author">
    <vt:lpwstr>René Voorburg</vt:lpwstr>
  </property>
  <property fmtid="{D5CDD505-2E9C-101B-9397-08002B2CF9AE}" pid="13" name="display_urn:schemas-microsoft-com:office:office#Editor">
    <vt:lpwstr>René Voorburg</vt:lpwstr>
  </property>
</Properties>
</file>