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r>
        <w:rPr>
          <w:rFonts w:cs="Arial" w:ascii="Arial" w:hAnsi="Arial"/>
          <w:b/>
        </w:rPr>
        <w:t>Bijlage x</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zeventiende bestuursvergadering van het Regionaal Historisch Centrum (RHC) Zuidoost Utrecht, gehouden op 20 december 2017 van 9.00 tot 10.30 uur in Wijk bij Duursted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A. Nijhof,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heer Nijhof woont voor het eerste de bestuursvergadering bij. Mevrouw Broos is verhinde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25 september 2017 (16)</w:t>
      </w:r>
    </w:p>
    <w:p>
      <w:pPr>
        <w:pStyle w:val="Normal"/>
        <w:rPr>
          <w:rFonts w:ascii="Arial" w:hAnsi="Arial" w:cs="Arial"/>
          <w:b/>
          <w:b/>
          <w:bCs/>
        </w:rPr>
      </w:pPr>
      <w:r>
        <w:rPr>
          <w:rFonts w:cs="Arial" w:ascii="Arial" w:hAnsi="Arial"/>
          <w:b/>
          <w:bCs/>
        </w:rPr>
      </w:r>
    </w:p>
    <w:p>
      <w:pPr>
        <w:pStyle w:val="Normal"/>
        <w:rPr/>
      </w:pPr>
      <w:r>
        <w:rPr>
          <w:rFonts w:cs="Arial" w:ascii="Arial" w:hAnsi="Arial"/>
        </w:rPr>
        <w:t>Het verslag van de vorige vergadering wordt tekstueel en inhoudelijk ongewijzigd vastgesteld. Alle punten uit de actielijst zijn uitgevoerd. Naar aanleiding hiervan wordt het volgende besproken.</w:t>
      </w:r>
    </w:p>
    <w:p>
      <w:pPr>
        <w:pStyle w:val="Normal"/>
        <w:rPr>
          <w:rFonts w:ascii="Arial" w:hAnsi="Arial" w:cs="Arial"/>
        </w:rPr>
      </w:pPr>
      <w:r>
        <w:rPr>
          <w:rFonts w:cs="Arial" w:ascii="Arial" w:hAnsi="Arial"/>
        </w:rPr>
        <w:t>De geplande bijeenkomst voor raadsleden is afgezegd wegens gebrek aan belangstelling. De heer Nijhof wijst op een provinciale informatiemarkt voor de nieuwe gemeenteraden over verbonden partijen op 11 april 2018, waarvoor het RHC zich alsnog zal aanmelden. Eind november hebben de voorzitter en vice-voorzitter voor het tweede achtereenvolgende jaar een functioneringsgesprek met de directeur gevoerd. Besproken wordt de langdurige afwezigheid van gemeentelijk archiefinspecteur Hein Merkelbach, die in januari 2018 een half jaar ziek is. Sinds half december werkt hij circa tien uur per week op arbeidstherapeutische basis, op kantoor en thuis. Natuurlijk blijven er hierdoor zaken liggen, maar in goed overleg met de gemeentelijke contactpersonen zijn de prioriteiten bepaald en worden de belangrijkste werkzaamheden uitgevoerd. Zolang er geen ongelukken gebeuren en er duidelijk progressie in Heins gezondheidstoestand is, stelt mevrouw Van der Eerden voor om de situatie per maand te bekijken en voorlopig geen vervanger in te huren. De heer Poppens wijst erop dat de continuïteit van de bedrijfsvoering niet in gevaar mag komen en dat het noodzakelijk is om - zeker in deze fase, nu gewerkt wordt aan een nieuwe toekomstvisie en beleidsplan voor 2019-2022 - de vele ontwikkelingen op informatiegebied zoveel mogelijk te volgen en de boot niet te miss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Korte aanvullende notitie over de onderzoeken naar de kwaliteit van de gemeentelijke informatie en de rol van het RHC Zuidoost Utrecht</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De bestuurders vinden het een duidelijk verhaal. Het onderzoek naar Vianen is na overleg met Van Bussel gewijzigd in een onderzoek naar de nieuwe gemeente Vijfheerenlanden en krijgt een wat andere opzet. Utrechtse Heuvelrug start in februari 201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4. Vaststelling Ontwerpkadernota 2019</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Het bestuur gaat akkoord met de Ontwerpkadernota 2019, zodat deze aan de gemeenten ter behandeling kan worden toegestuurd. Het is begrijpelijk maar jammer dat er nog niet meer kan worden gezegd over twee belangrijke ontwikkelingen waar het RHC mee wordt geconfronteerd: </w:t>
      </w:r>
    </w:p>
    <w:p>
      <w:pPr>
        <w:pStyle w:val="Normal"/>
        <w:numPr>
          <w:ilvl w:val="0"/>
          <w:numId w:val="2"/>
        </w:numPr>
        <w:rPr>
          <w:rFonts w:ascii="Arial" w:hAnsi="Arial" w:cs="Arial"/>
          <w:bCs/>
        </w:rPr>
      </w:pPr>
      <w:r>
        <w:rPr>
          <w:rFonts w:cs="Arial" w:ascii="Arial" w:hAnsi="Arial"/>
          <w:bCs/>
        </w:rPr>
        <w:t xml:space="preserve">de gevolgen van de gemeentelijke herindeling van Vianen en </w:t>
      </w:r>
    </w:p>
    <w:p>
      <w:pPr>
        <w:pStyle w:val="Normal"/>
        <w:numPr>
          <w:ilvl w:val="0"/>
          <w:numId w:val="2"/>
        </w:numPr>
        <w:rPr>
          <w:rFonts w:ascii="Arial" w:hAnsi="Arial" w:cs="Arial"/>
          <w:bCs/>
        </w:rPr>
      </w:pPr>
      <w:r>
        <w:rPr>
          <w:rFonts w:cs="Arial" w:ascii="Arial" w:hAnsi="Arial"/>
          <w:bCs/>
        </w:rPr>
        <w:t xml:space="preserve">de gevolgen van het nieuwe informatie- en digitaliseringsbeleid. </w:t>
      </w:r>
    </w:p>
    <w:p>
      <w:pPr>
        <w:pStyle w:val="Normal"/>
        <w:rPr>
          <w:rFonts w:ascii="Arial" w:hAnsi="Arial" w:cs="Arial"/>
          <w:bCs/>
        </w:rPr>
      </w:pPr>
      <w:r>
        <w:rPr>
          <w:rFonts w:cs="Arial" w:ascii="Arial" w:hAnsi="Arial"/>
          <w:bCs/>
        </w:rPr>
        <w:t>De bestuurders zouden graag al wat meer houvast willen, met name ook financieel, zodat daarop kan worden geanticipeerd. Voor de (nieuwe) raadsleden zou een notitie kunnen worden gemaakt over de toekomstplannen en ambities van het RHC, zodat zij daarvan tijdig op de hoogte zijn. De heer Groeneweg laat desgevraagd weten dat de raad van de nieuwe gemeente Vijfheerenlanden pas in de loop van 2019 beslist over de vrijwillige gemeenschappelijke regelingen. De heer De Jong brengt naar voren dat het RHC zich als een aantrekkelijke partner moet presenteren en goed moet laten zien wat het te bieden heeft.</w:t>
      </w:r>
    </w:p>
    <w:p>
      <w:pPr>
        <w:pStyle w:val="Normal"/>
        <w:rPr>
          <w:rFonts w:ascii="Arial" w:hAnsi="Arial" w:cs="Arial"/>
          <w:bCs/>
        </w:rPr>
      </w:pPr>
      <w:r>
        <w:rPr>
          <w:rFonts w:cs="Arial" w:ascii="Arial" w:hAnsi="Arial"/>
          <w:bCs/>
        </w:rPr>
        <w:t>In verband met de ingrijpende gevolgen voor de bedrijfsvoering van het RHC, wordt afgesproken dat de directeur samen met de bestuursvoorzitter en de heer Groeneweg een risicoparagraaf zal samenstellen voor de begroting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5.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heer De Jong verwijst naar het recent gevoerde functioneringsgesprek en laat mevrouw Van der Eerden weten dat haar een gratificatie is toegekend. Zij bedankt voor dit blijk van waardering en kijkt nog even terug op de geslaagde bijeenkomst van 13 oktober 2017, toen met een publieksfilm en tentoonstelling over de archiefcalamiteit de herrijzenis van de archiefdienst is gevierd. De heer Poppens nodigt de aanwezigen uit om na de korte vergadering nog even een kijkje te nemen op de studiezaal van het RHC, waar uit elke gemeente enkele interessante stukken zijn neergelegd die het afgelopen jaar zijn verworven.</w:t>
      </w:r>
    </w:p>
    <w:p>
      <w:pPr>
        <w:pStyle w:val="Normal"/>
        <w:rPr>
          <w:rFonts w:ascii="Arial" w:hAnsi="Arial" w:cs="Arial"/>
          <w:bCs/>
        </w:rPr>
      </w:pPr>
      <w:r>
        <w:rPr>
          <w:rFonts w:cs="Arial" w:ascii="Arial" w:hAnsi="Arial"/>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0 december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RHC aanmelden voor de bijeenkomst van 11 april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aan de gemeenten ter behandeling toesturen van de Ontwerpkadernota 201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risicoparagraaf voor de Begroting 2019 over de gevolgen van de herindeling van Vianen en het nieuwe (informatie)bele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Poppens, Groeneweg</w:t>
            </w:r>
          </w:p>
        </w:tc>
      </w:tr>
    </w:tbl>
    <w:p>
      <w:pPr>
        <w:pStyle w:val="Normal"/>
        <w:rPr>
          <w:rFonts w:ascii="Arial" w:hAnsi="Arial" w:cs="Arial"/>
        </w:rPr>
      </w:pPr>
      <w:r>
        <w:rPr>
          <w:rFonts w:cs="Arial" w:ascii="Arial" w:hAnsi="Arial"/>
        </w:rPr>
      </w:r>
    </w:p>
    <w:p>
      <w:pPr>
        <w:pStyle w:val="Normal"/>
        <w:rPr/>
      </w:pPr>
      <w:r>
        <w:rPr>
          <w:rFonts w:cs="Arial" w:ascii="Arial" w:hAnsi="Arial"/>
        </w:rPr>
        <w:t>RvdE, 22 januari 2018</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3:47:00Z</dcterms:created>
  <dc:creator>Presentatie</dc:creator>
  <dc:description/>
  <cp:keywords/>
  <dc:language>en-US</dc:language>
  <cp:lastModifiedBy>Ria van der Eerden</cp:lastModifiedBy>
  <cp:lastPrinted>2018-01-20T14:46:00Z</cp:lastPrinted>
  <dcterms:modified xsi:type="dcterms:W3CDTF">2018-01-22T1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6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2224</vt:lpwstr>
  </property>
  <property fmtid="{D5CDD505-2E9C-101B-9397-08002B2CF9AE}" pid="10" name="_dlc_DocIdItemGuid">
    <vt:lpwstr>30067b7d-b55c-4ec9-bfeb-509eeedc57ef</vt:lpwstr>
  </property>
  <property fmtid="{D5CDD505-2E9C-101B-9397-08002B2CF9AE}" pid="11" name="_dlc_DocIdUrl">
    <vt:lpwstr>https://gemhouten.sharepoint.com/sites/RHCzuidoostUtrecht/algemeen/_layouts/15/DocIdRedir.aspx?ID=WWSDNEH2FR7M-859620547-52224, WWSDNEH2FR7M-859620547-52224</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