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tab/>
        <w:tab/>
        <w:tab/>
        <w:tab/>
        <w:tab/>
        <w:tab/>
        <w:tab/>
        <w:tab/>
        <w:tab/>
        <w:tab/>
        <w:tab/>
      </w:r>
      <w:r>
        <w:rPr>
          <w:b/>
        </w:rPr>
        <w:t>Bijlage 3</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veertiende bestuursvergadering van het Regionaal Historisch Centrum (RHC) Zuidoost Utrecht, gehouden op 14 december 2016 van 9.50 tot 10.5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pPr>
      <w:r>
        <w:rPr>
          <w:rFonts w:cs="Arial" w:ascii="Arial" w:hAnsi="Arial"/>
        </w:rPr>
        <w:t>H.PJ.E. Merkelbach, gemeentelijk archiefinspecteur (bij punt 1)</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fwezig m.k.:</w:t>
        <w:tab/>
        <w:t>J.J. Eijbersen, bestuurslid gemeente Bunnik</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 (3</w:t>
      </w:r>
      <w:r>
        <w:rPr>
          <w:rFonts w:cs="Arial" w:ascii="Arial" w:hAnsi="Arial"/>
          <w:vertAlign w:val="superscript"/>
        </w:rPr>
        <w:t>de</w:t>
      </w:r>
      <w:r>
        <w:rPr>
          <w:rFonts w:cs="Arial" w:ascii="Arial" w:hAnsi="Arial"/>
        </w:rPr>
        <w:t xml:space="preserve"> Memo e-Depo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 heer Naafs vertelt over het geslaagde werkbezoek met als thema “van papier naar digitaal” van veertien raadsleden op zaterdagmorgen 12 november aan het RHC. Afgesproken wordt dat het RHC in beginsel aan het eind van elk jaar een dergelijke themabijeenkomst voor de raden organiseert. Ook ambtenaren van de aangesloten gemeenten zijn daarbij welkom.</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aar aanleiding van het </w:t>
      </w:r>
      <w:r>
        <w:rPr>
          <w:rFonts w:cs="Arial" w:ascii="Arial" w:hAnsi="Arial"/>
          <w:u w:val="single"/>
        </w:rPr>
        <w:t>derde Memo over de stand van zaken betreffende het e-Depot d.d. 28-11-2016</w:t>
      </w:r>
      <w:r>
        <w:rPr>
          <w:rFonts w:cs="Arial" w:ascii="Arial" w:hAnsi="Arial"/>
        </w:rPr>
        <w:t xml:space="preserve"> vraagt de heer De Jong waardoor de vertraging is ontstaan en of er de komende maanden wél duidelijkheid komt over de kosten van het e-Depot in 2018. De heer Merkelbach antwoordt dat het eindrapport van de eerste fase van spoor 1 (de vier samenwerkende Utrechtse archiefdiensten met hun zeventien gemeenten) deze maand december klaar is, maar geen concrete informatie over de incidentele en structurele kosten bevat. Dat komt in de volgende fase, in 2017 en 2018, zoals in het memo staat. Omdat de planning is gewijzigd en de daadwerkelijke ingebruikname van het e-Depot nu voor 2020 in plaats van 2018 is voorzien, hoeft er voor 2018 niets voor het e-Depot te worden begroot, noch door het RHC noch door de individuele gemeenten. De vertraging op het eerste spoor is veroorzaakt door het disfunctioneren van de externe onderzoeker, waarmee helaas een inspanningsverplichting en geen resultaatsverplichting was aangegaan. Mevrouw Broos wijst erop dat de gemeente Utrecht en Het Utrechts Archief (HUA) verder zijn met de ontwikkeling van het e-Depot en mogelijk wél meer over de kosten kunnen zeggen. Datzelfde geldt voor het Hoogheemraadschap de Stichtse Rijnlanden, het RHC Rijnstreek en Lopikerwaard en HUA die samen recent een pilot hebben uitgevoerd. De heer Merkelbach zal bij hen informeren naar de kostenramingen.</w:t>
      </w:r>
    </w:p>
    <w:p>
      <w:pPr>
        <w:pStyle w:val="Normal"/>
        <w:ind w:left="720" w:hanging="0"/>
        <w:rPr>
          <w:rFonts w:ascii="Arial" w:hAnsi="Arial" w:cs="Arial"/>
        </w:rPr>
      </w:pPr>
      <w:r>
        <w:rPr>
          <w:rFonts w:cs="Arial" w:ascii="Arial" w:hAnsi="Arial"/>
        </w:rPr>
        <w:t>De heer Groeneweg constateert een botsing tussen twee werelden: die van de bestuurders en die van de archiefmedewerkers die bezig zijn met een ingewikkelde en nieuwe materie die ze niet of onvoldoende overzien. Voor de bestuurders is het essentieel dat er een duidelijk perspectief qua tijd, handelingen en kosten ligt, zodat zij daarin tijdig hun verantwoordelijkheid kunnen nemen en niet voor verrassingen komen te staan. Het moet toch mogelijk zijn om binnen een paar maanden met kengetallen en een indicatie van de kosten te komen, is de breed gedragen overtuiging. De heer Naafs zal daarover contact opnemen met zijn collega-burgemeester van Stichtse Vecht, de heer Witteman, voorzitter van de stuurgroep van spoor 1.</w:t>
      </w:r>
    </w:p>
    <w:p>
      <w:pPr>
        <w:pStyle w:val="Normal"/>
        <w:ind w:left="720" w:hanging="0"/>
        <w:rPr>
          <w:rFonts w:ascii="Arial" w:hAnsi="Arial" w:cs="Arial"/>
        </w:rPr>
      </w:pPr>
      <w:r>
        <w:rPr>
          <w:rFonts w:cs="Arial" w:ascii="Arial" w:hAnsi="Arial"/>
        </w:rPr>
        <w:t>In antwoord op een vraag van de heer De Jong over de zin in het memo (p.2, 2</w:t>
      </w:r>
      <w:r>
        <w:rPr>
          <w:rFonts w:cs="Arial" w:ascii="Arial" w:hAnsi="Arial"/>
          <w:vertAlign w:val="superscript"/>
        </w:rPr>
        <w:t>de</w:t>
      </w:r>
      <w:r>
        <w:rPr>
          <w:rFonts w:cs="Arial" w:ascii="Arial" w:hAnsi="Arial"/>
        </w:rPr>
        <w:t xml:space="preserve"> alinea) “Noch over de inhoud noch over de kosten van tweede fase van dit eerste spoor is op dit moment iets bekend; in januari 2017 moet dat wel het geval zijn”, antwoordt mevrouw Van der Eerden dat er tot dusver niets is gepland of begroot en dat men er dus vanuit kan gaan dat er geen extra kosten in 2017 voor het RHC en de gemeenten komen. Voor incidentele projecten heeft het RHC een bestemmingsreserve e-Depot.</w:t>
      </w:r>
    </w:p>
    <w:p>
      <w:pPr>
        <w:pStyle w:val="Normal"/>
        <w:ind w:left="720" w:hanging="0"/>
        <w:rPr>
          <w:rFonts w:ascii="Arial" w:hAnsi="Arial" w:cs="Arial"/>
        </w:rPr>
      </w:pPr>
      <w:r>
        <w:rPr>
          <w:rFonts w:cs="Arial" w:ascii="Arial" w:hAnsi="Arial"/>
        </w:rPr>
        <w:t>De heer De Jong poneert de vraag of we niet beter kunnen stoppen met tijd en geld in het e-Depot te steken en afwachten wat anderen doen? Mevrouw Broos antwoordt dat het regelen van een e-Depot tijd en geld van zowel de gemeenten als het RHC vraagt. Het is aan de gemeenten (kwestie van bedrijfsvoering) om te blijven investeren teneinde de digitale informatiehuishouding te laten voldoen aan de Archiefwet. Dit is een belangrijke voorwaarde om op termijn een e-Depot te kunnen inrichten. Het RHC en de zes deelnemende gemeenten lopen ook niet voorop, maar volgen in de middenmoot. De heer Merkelbach vindt het belangrijk dat de gemeenten doorgaan met het in kaart brengen van de analoge en digitale informatiehuishouding en dat er de komende twee jaar antwoorden komen op de in het memo vermelde vragen. Mevrouw Van der Eerden vult aan dat daarbij ook de taakverdeling tussen het RHC en de gemeenten aan bod komt.</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 heer Groeneweg vraagt naar de rol van de provincie wat betreft het e-Depot. Mevrouw Broos laat weten dat de provincie niet (meer) over subsidiemogelijkheden hiervoor beschikt. Hoewel waarschijnlijk eind 2015 in een bijeenkomst van de Kring van Utrechtse Archivarissen wel die verwachting is gewekt, bleek in maart 2016 dat dat niet zo was, terwijl het Kringbestuur niet de door de provincie gewenste actieve rol ten aanzien van het e-Depot wilde spelen. De provincie heeft momenteel ook geen personele capaciteit beschikbaar voor een coördinerende rol, zonder duidelijke inbreng van de rest van de Kr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Vaststelling concept-verslag van de dertiende bestuursvergadering van 6 april 2016 </w:t>
      </w:r>
    </w:p>
    <w:p>
      <w:pPr>
        <w:pStyle w:val="Normal"/>
        <w:rPr>
          <w:rFonts w:ascii="Arial" w:hAnsi="Arial" w:cs="Arial"/>
          <w:b/>
          <w:b/>
        </w:rPr>
      </w:pPr>
      <w:r>
        <w:rPr>
          <w:rFonts w:cs="Arial" w:ascii="Arial" w:hAnsi="Arial"/>
          <w:b/>
        </w:rPr>
      </w:r>
    </w:p>
    <w:p>
      <w:pPr>
        <w:pStyle w:val="Normal"/>
        <w:rPr/>
      </w:pPr>
      <w:r>
        <w:rPr>
          <w:rFonts w:cs="Arial" w:ascii="Arial" w:hAnsi="Arial"/>
        </w:rPr>
        <w:t>Het verslag van de vorige bestuursvergadering wordt ongewijzigd vastgesteld. Alle actiepunten zijn uitgevoerd, behalve de toegezegde notitie over een natuurlijk groeipad voor het RHC. Mevrouw Van der Eerden licht toe dat dit veroorzaakt is door tijdgebrek, maar vooral door het ontbreken van duidelijkheid over de gevolgen van de herindeling van Vianen en het e-Depot. Het leek haar daarom beter om dit visiestuk tot 2017 uit te stellen, mede omdat in 2018 een nieuw beleidsplan voor het RHC moet worden vastgesteld, waarvoor dit dan de opmaat zou kunnen vormen.</w:t>
      </w:r>
    </w:p>
    <w:p>
      <w:pPr>
        <w:pStyle w:val="Normal"/>
        <w:rPr>
          <w:rFonts w:ascii="Arial" w:hAnsi="Arial" w:cs="Arial"/>
        </w:rPr>
      </w:pPr>
      <w:r>
        <w:rPr>
          <w:rFonts w:cs="Arial" w:ascii="Arial" w:hAnsi="Arial"/>
        </w:rPr>
        <w:t>Op voorstel van de heer De Jong en de heer Poppens zal zij voor de aprilvergadering 2017 een discussiestuk maken waarin een aantal thema’s aan de orde komen. Wellicht kan bij het gesprek daarover ook een externe adviseur een rol vervu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Vaststelling Ontwerpkadernota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heer Poppens is ingenomen met de sobere en duidelijke kadernota. De ontwerpnota wordt zonder verdere bespreking door het bestuur vast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Voorstel aanpassen tarievenregeling</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Het voorstel tot aanpassing van de tarieven die het RHC hanteert voor fotokopiëren, het doen van onderzoek en dergelijke voor klanten, wordt ongewijzigd vastgesteld. De inkomsten zijn gering, maar wegen nochtans op tegen de kosten. Bovendien is dit in lijn met andere archiefdiens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Poppens vraagt naar de archiefverhuizing naar het RHC en de gemeente Wijk uit Woerden, die deze week aan de gang is. Mevrouw Van der Eerden laat weten dat het nogal stroef verloopt. Vervelender is dat zij na twee maanden nog altijd geen reactie van de Belastinginspectie heeft ontvangen over de mogelijke BTW-risico’s voor het RHC van de tijdelijke onderverhuur. Zo nodig zal de bestuursvoorzitter contact opnemen met de Belastingdienst.</w:t>
      </w:r>
    </w:p>
    <w:p>
      <w:pPr>
        <w:pStyle w:val="Normal"/>
        <w:rPr>
          <w:rFonts w:ascii="Arial" w:hAnsi="Arial" w:cs="Arial"/>
          <w:bCs/>
        </w:rPr>
      </w:pPr>
      <w:r>
        <w:rPr>
          <w:rFonts w:cs="Arial" w:ascii="Arial" w:hAnsi="Arial"/>
          <w:bCs/>
        </w:rPr>
        <w:t>De heer Naafs laat weten dat zijn raadsleden graag zien dat geld dat het RHC over heeft aan het eind van een jaar, in bestemmingsreserves voor digitalisering en het e-Depot wordt gestopt en dus binnen het RHC blijft.</w:t>
      </w:r>
    </w:p>
    <w:p>
      <w:pPr>
        <w:pStyle w:val="Normal"/>
        <w:rPr>
          <w:rFonts w:ascii="Arial" w:hAnsi="Arial" w:cs="Arial"/>
          <w:bCs/>
        </w:rPr>
      </w:pPr>
      <w:r>
        <w:rPr>
          <w:rFonts w:cs="Arial" w:ascii="Arial" w:hAnsi="Arial"/>
          <w:bCs/>
        </w:rPr>
      </w:r>
    </w:p>
    <w:p>
      <w:pPr>
        <w:pStyle w:val="Normal"/>
        <w:ind w:firstLine="360"/>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4 december 201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t organiseren van jaarlijkse themabijeenkomsten voor raadsleden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informeren bij HUA / de gemeente Utrecht en het RHC Rijnstreek en Lopikerwaard / HDSR /HUA over de kosten van een e-Depot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Merkelbach</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navraag doen bij de heer Witteman als voorzitter van de stuurgroep Project e-Depot naar de kosten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visiestuk met een aantal thema’s voor een discussie over een natuurlijk groeipad voor het RHC voor de aprilvergadering van 2017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toesturen aan de gemeenten van de vastgestelde Ontwerpkadernota 2018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in contact treden met de Belastingdienst over de BTW-risico’s van de onderverhuur van de archiefbewaarplaats aan het RHC Rijnstreek en Lopikerwaard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Naaf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vdE, 16 december 2016</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36:00Z</dcterms:created>
  <dc:creator>Presentatie</dc:creator>
  <dc:description/>
  <cp:keywords/>
  <dc:language>en-US</dc:language>
  <cp:lastModifiedBy>Ria van der Eerden</cp:lastModifiedBy>
  <cp:lastPrinted>2016-12-20T11:32:00Z</cp:lastPrinted>
  <dcterms:modified xsi:type="dcterms:W3CDTF">2017-04-03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