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8"/>
          <w:szCs w:val="28"/>
        </w:rPr>
        <w:tab/>
        <w:tab/>
        <w:tab/>
        <w:tab/>
        <w:tab/>
        <w:tab/>
        <w:tab/>
        <w:tab/>
        <w:tab/>
        <w:tab/>
        <w:tab/>
      </w:r>
      <w:r>
        <w:rPr>
          <w:b/>
          <w:sz w:val="24"/>
          <w:szCs w:val="24"/>
        </w:rPr>
        <w:t>Bijlage 2</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Memo over de relatie tussen het RHC Zuidoost Utrecht</w:t>
      </w:r>
    </w:p>
    <w:p>
      <w:pPr>
        <w:pStyle w:val="Normal"/>
        <w:rPr>
          <w:b/>
          <w:b/>
          <w:sz w:val="28"/>
          <w:szCs w:val="28"/>
        </w:rPr>
      </w:pPr>
      <w:r>
        <w:rPr>
          <w:b/>
          <w:sz w:val="28"/>
          <w:szCs w:val="28"/>
        </w:rPr>
        <w:t>en de Stichting Vrienden van het RHC</w:t>
      </w:r>
    </w:p>
    <w:p>
      <w:pPr>
        <w:pStyle w:val="Normal"/>
        <w:spacing w:before="0" w:after="0"/>
        <w:rPr>
          <w:b/>
          <w:b/>
          <w:sz w:val="24"/>
          <w:szCs w:val="24"/>
        </w:rPr>
      </w:pPr>
      <w:r>
        <w:rPr>
          <w:b/>
          <w:sz w:val="24"/>
          <w:szCs w:val="24"/>
        </w:rPr>
      </w:r>
    </w:p>
    <w:p>
      <w:pPr>
        <w:pStyle w:val="Normal"/>
        <w:spacing w:before="0" w:after="0"/>
        <w:rPr/>
      </w:pPr>
      <w:r>
        <w:rPr>
          <w:sz w:val="24"/>
          <w:szCs w:val="24"/>
        </w:rPr>
        <w:t>De Stichting Vrienden van het RHC Zuidoost Utrecht is in maart 2010 opgericht. Het doel is het verlenen van steun en het bevorderen en verspreiden van kennis over het RHC en zijn collectie. Het vergroten van het maatschappelijk draagvlak en opbouwen en onderhouden van een netwerk wordt als een belangrijke taak gezien en vindt vooral plaats door het samen en liefst met andere erfgoedpartners in de regio organiseren van publieksactiviteiten op cultuurhistorisch gebied.</w:t>
      </w:r>
    </w:p>
    <w:p>
      <w:pPr>
        <w:pStyle w:val="Normal"/>
        <w:spacing w:before="0" w:after="0"/>
        <w:rPr>
          <w:rFonts w:cs="Calibri"/>
          <w:sz w:val="24"/>
          <w:szCs w:val="24"/>
        </w:rPr>
      </w:pPr>
      <w:r>
        <w:rPr>
          <w:rFonts w:cs="Calibri"/>
          <w:sz w:val="24"/>
          <w:szCs w:val="24"/>
        </w:rPr>
        <w:t xml:space="preserve"> </w:t>
      </w:r>
    </w:p>
    <w:p>
      <w:pPr>
        <w:pStyle w:val="Normal"/>
        <w:rPr>
          <w:sz w:val="24"/>
          <w:szCs w:val="24"/>
        </w:rPr>
      </w:pPr>
      <w:r>
        <w:rPr>
          <w:sz w:val="24"/>
          <w:szCs w:val="24"/>
        </w:rPr>
        <w:t>Zowel de Vrienden als het RHC bezitten de ANBI-status, waardoor giften fiscaal aftrekbaar zijn. Beide organisaties werken vanaf het begin nauw samen, vooral in de personen van Ad van Bemmel (vice-voorzitter en penningmeester) en Ria van der Eerden (directeur-archivaris), tevens adviseur van de Vrienden. Het bestuur bestaat thans uit: Guus Swillens, Ad van Bemmel, Jeannette van Altendijk, Kees van Schaik, Jan van Bergen en Klaas de Zwaan.</w:t>
      </w:r>
    </w:p>
    <w:p>
      <w:pPr>
        <w:pStyle w:val="Normal"/>
        <w:spacing w:before="0" w:after="0"/>
        <w:rPr>
          <w:sz w:val="24"/>
          <w:szCs w:val="24"/>
        </w:rPr>
      </w:pPr>
      <w:r>
        <w:rPr>
          <w:sz w:val="24"/>
          <w:szCs w:val="24"/>
        </w:rPr>
        <w:t xml:space="preserve">In eerste instantie hebben vooral de bestuurders Hans Reeringh en Guus Swillens zich gericht op het werven van fondsen voor de restauratie als gevolg van de archiefcalamiteit uit oktober 2002. Daarvoor is in april 2010 de actie “Adopteer een archiefstuk” gestart. Deze actie heeft circa € 48.000 opgebracht van enkele tientallen bedrijven, verenigingen en particulieren. Bovendien heeft de actie in belangrijke mate bijgedragen aan de naamsbekendheid van de archiefdienst. </w:t>
      </w:r>
    </w:p>
    <w:p>
      <w:pPr>
        <w:pStyle w:val="Normal"/>
        <w:spacing w:before="0" w:after="0"/>
        <w:rPr>
          <w:sz w:val="24"/>
          <w:szCs w:val="24"/>
        </w:rPr>
      </w:pPr>
      <w:r>
        <w:rPr>
          <w:sz w:val="24"/>
          <w:szCs w:val="24"/>
        </w:rPr>
      </w:r>
    </w:p>
    <w:p>
      <w:pPr>
        <w:pStyle w:val="Normal"/>
        <w:rPr/>
      </w:pPr>
      <w:r>
        <w:rPr>
          <w:sz w:val="24"/>
          <w:szCs w:val="24"/>
        </w:rPr>
        <w:t xml:space="preserve">Mede vanwege het in alle opzichten, ook financieel, succesvolle verloop van de tweede herstelfase (de restauratie van 20% van de beschadigde stukken) in de jaren 2011-2016, hebben de Vrienden hiervoor € 30.000 aan het RHC overgemaakt. Van het resterende bedrag uit de fondsenwerving is een klein deel de afgelopen jaren uitgegeven aan excursies naar onder meer de restauratiebedrijven en andere activiteiten voor de donateurs. Het grootste deel (€ 16.000) is nog beschikbaar en blijft bij de Vriendenstichting voor toekomstige activiteiten. Sinds 2015 betalen de ongeveer 50 donateurs geen jaarlijkse bijdrage meer, omdat de kosten daarvan niet tegen de baten opwegen. Omdat alle vrijwilligers van het RHC automatisch lid zijn van de Vriendenstichting vormt deze een belangrijk platform en bindmiddel. </w:t>
      </w:r>
    </w:p>
    <w:p>
      <w:pPr>
        <w:pStyle w:val="Normal"/>
        <w:spacing w:before="0" w:after="0"/>
        <w:rPr>
          <w:sz w:val="24"/>
          <w:szCs w:val="24"/>
        </w:rPr>
      </w:pPr>
      <w:r>
        <w:rPr>
          <w:sz w:val="24"/>
          <w:szCs w:val="24"/>
        </w:rPr>
      </w:r>
    </w:p>
    <w:p>
      <w:pPr>
        <w:pStyle w:val="Normal"/>
        <w:spacing w:before="0" w:after="0"/>
        <w:rPr>
          <w:sz w:val="24"/>
          <w:szCs w:val="24"/>
        </w:rPr>
      </w:pPr>
      <w:r>
        <w:rPr>
          <w:sz w:val="24"/>
          <w:szCs w:val="24"/>
        </w:rPr>
        <w:t>De afgelopen jaren is het focus van de Vrienden komen te liggen op het verwerven van interessante stukken en collecties (zoals de prentbriefkaartenverzameling van Doorn in 2014, maar vooral de Atlas Deys in 2013) die vervolgens aan het RHC zijn of worden overgedragen. Omdat het vaak niet wenselijk is dat de archiefdienst zich als koper manifesteert, zal de Vriendenstichting deze taak blijven vervullen en daarvoor de beschikbare middelen inzetten. Rond deze acquisities worden vervolgens publieksacties, zoals exposities, georganiseerd. Bovendien worden de aanwinsten goed toegankelijk gemaakt en op de website van het RHC gezet. Ook kunnen andere, bijzondere projecten worden gefinancierd, zoals op het gebied van digitalisering, restauratie of het uitbrengen van publicaties. Wanneer de eigen middelen daarvoor tekortschieten, kan de  Vriendenstichting proberen extra fondsen binnen te halen bij zijn donateurs of bij derden.</w:t>
      </w:r>
    </w:p>
    <w:p>
      <w:pPr>
        <w:pStyle w:val="Normal"/>
        <w:spacing w:before="0" w:after="0"/>
        <w:rPr>
          <w:sz w:val="24"/>
          <w:szCs w:val="24"/>
        </w:rPr>
      </w:pPr>
      <w:r>
        <w:rPr>
          <w:sz w:val="24"/>
          <w:szCs w:val="24"/>
        </w:rPr>
      </w:r>
    </w:p>
    <w:p>
      <w:pPr>
        <w:pStyle w:val="Normal"/>
        <w:rPr>
          <w:sz w:val="24"/>
          <w:szCs w:val="24"/>
        </w:rPr>
      </w:pPr>
      <w:r>
        <w:rPr>
          <w:sz w:val="24"/>
          <w:szCs w:val="24"/>
        </w:rPr>
        <w:t>Daarnaast initiëren en organiseren de Vrienden sinds 2015 samen met het RHC en andere erfgoedpartners grote cultuurhistorische projecten, zoals rond de terugkeer van het Wijkse Poortboek en de drie stadsrechten van Rhenen, Vianen en Wijk en het symposium over de middeleeuwse geschiedenis van het Kromme-Rijngebied, als opmaat voor het grote herdenkingsjaar 2022. Omdat deze eenmalige projecten tot dusver geheel uit de 2% winstopslag van het RHC konden worden betaald, hoefde de Vriendenstichting hieraan geen financiële bijdrage te leveren. Zonder de medewerking in natura van zowel de bestuursleden als de vrijwilligers-donateurs van de  Vrienden, zou het RHC deze omvangrijke projecten echter niet (hebben) kunnen organiseren.</w:t>
      </w:r>
    </w:p>
    <w:p>
      <w:pPr>
        <w:pStyle w:val="Normal"/>
        <w:rPr>
          <w:sz w:val="24"/>
          <w:szCs w:val="24"/>
        </w:rPr>
      </w:pPr>
      <w:r>
        <w:rPr>
          <w:sz w:val="24"/>
          <w:szCs w:val="24"/>
        </w:rPr>
        <w:t>Het bestuur van de Vriendenstichting hecht eraan om de goede relatie met het bestuur en de werkorganisatie van het RHC voort te zetten en zo mogelijk nog te versterken. Daarom is mij als adviseur gevraagd om aan het bestuur van het RHC voor te leggen of het de intentie wil uitspreken dat het de Vrienden als een belangrijke partner ziet. Dat houdt tevens in dat  men bereid is om de financiering van gezamenlijke projecten uit de 2% winstopslag van het RHC op dezelfde voet als tot dusver is gebeurd, voort te zetten. Ik wil dit verzoek graag ondersteunen.</w:t>
      </w:r>
    </w:p>
    <w:p>
      <w:pPr>
        <w:pStyle w:val="Normal"/>
        <w:rPr>
          <w:sz w:val="24"/>
          <w:szCs w:val="24"/>
        </w:rPr>
      </w:pPr>
      <w:r>
        <w:rPr>
          <w:sz w:val="24"/>
          <w:szCs w:val="24"/>
        </w:rPr>
      </w:r>
    </w:p>
    <w:p>
      <w:pPr>
        <w:pStyle w:val="Normal"/>
        <w:rPr>
          <w:sz w:val="24"/>
          <w:szCs w:val="24"/>
        </w:rPr>
      </w:pPr>
      <w:r>
        <w:rPr>
          <w:sz w:val="24"/>
          <w:szCs w:val="24"/>
        </w:rPr>
        <w:t>Ria van der Eerden</w:t>
      </w:r>
    </w:p>
    <w:p>
      <w:pPr>
        <w:pStyle w:val="Normal"/>
        <w:rPr/>
      </w:pPr>
      <w:r>
        <w:rPr>
          <w:sz w:val="24"/>
          <w:szCs w:val="24"/>
        </w:rPr>
        <w:t>Wijk bij Duurstede, 29 maart 2017</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BallontekstChar">
    <w:name w:val="Ballontekst Char"/>
    <w:qFormat/>
    <w:rPr>
      <w:rFonts w:ascii="Segoe UI" w:hAnsi="Segoe UI" w:cs="Segoe UI"/>
      <w:sz w:val="18"/>
      <w:szCs w:val="18"/>
    </w:rPr>
  </w:style>
  <w:style w:type="character" w:styleId="KoptekstChar">
    <w:name w:val="Koptekst Char"/>
    <w:qFormat/>
    <w:rPr>
      <w:sz w:val="22"/>
      <w:szCs w:val="22"/>
    </w:rPr>
  </w:style>
  <w:style w:type="character" w:styleId="VoettekstChar">
    <w:name w:val="Voet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09:00Z</dcterms:created>
  <dc:creator>Ria van der Eerden</dc:creator>
  <dc:description/>
  <cp:keywords/>
  <dc:language>en-US</dc:language>
  <cp:lastModifiedBy>Ria van der Eerden</cp:lastModifiedBy>
  <cp:lastPrinted>2017-03-27T15:27:00Z</cp:lastPrinted>
  <dcterms:modified xsi:type="dcterms:W3CDTF">2017-04-03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62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