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tab/>
        <w:tab/>
        <w:tab/>
        <w:tab/>
        <w:tab/>
        <w:tab/>
        <w:tab/>
        <w:tab/>
        <w:tab/>
        <w:tab/>
        <w:tab/>
      </w:r>
      <w:r>
        <w:rPr>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dertiende bestuursvergadering van het Regionaal Historisch Centrum (RHC) Zuidoost Utrecht, gehouden op 6 april 2016 van 9.30 tot 11.0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 xml:space="preserve">J.J. Eijbersen, bestuurslid gemeente Bunnik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pPr>
      <w:r>
        <w:rPr>
          <w:rFonts w:cs="Arial" w:ascii="Arial" w:hAnsi="Arial"/>
        </w:rPr>
        <w:t>H.P.J.E. Merkelbach, gemeentelijk archiefinspecteur (bij punt 1)</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 nieuwe gemeenschappelijk regeling, waarbij het RHC met ingang van 1 januari 2016 in plaats van een openbaar lichaam een bedrijfsvoerings-organisatie met één bestuur wordt, is bij de zes gemeenten in behandeling. Eind mei zullen alle colleges en raden naar verwachting hun goedkeuring hebben gegeven en zal mevrouw Van der Eerden het document ter tekening door de burgemeesters en secretarissen rondsturen.</w:t>
      </w:r>
    </w:p>
    <w:p>
      <w:pPr>
        <w:pStyle w:val="Normal"/>
        <w:numPr>
          <w:ilvl w:val="0"/>
          <w:numId w:val="2"/>
        </w:numPr>
        <w:rPr/>
      </w:pPr>
      <w:r>
        <w:rPr>
          <w:rFonts w:cs="Arial" w:ascii="Arial" w:hAnsi="Arial"/>
        </w:rPr>
        <w:t>Naar aanleiding van het (tweede) Memo over de stand van zaken betreffende het e-Depot en de toelichting van de heer Merkelbach op de twee sporen die het RHC en de gemeenten volgen, wordt gesproken over de vooralsnog niet geheel duidelijke rol van de provincie in deze, het gegeven dat het om een verplichting gaat waarbij de overheid vanaf 2017 producten digitaal moet aanbieden en vanaf 2019 stukken in een e-Depot moeten zitten, de verschillende projecten die op dit moment lopen, het vermijden van dubbel werk en de - vooral financiële - risico’s die er voor de gemeenten en het RHC zijn. Het RHC is geen koploper maar bevindt zich stevig in het midden. Het externe onderzoek dat in 2016 plaatsvindt bij de gemeenten, moet in november tot duidelijkheid leiden, ook over de risico’s wat betreft de kwaliteit van de gemeentelijke informatiehuishouding en de kosten.</w:t>
      </w:r>
    </w:p>
    <w:p>
      <w:pPr>
        <w:pStyle w:val="Normal"/>
        <w:numPr>
          <w:ilvl w:val="0"/>
          <w:numId w:val="2"/>
        </w:numPr>
        <w:rPr>
          <w:rFonts w:ascii="Arial" w:hAnsi="Arial" w:cs="Arial"/>
        </w:rPr>
      </w:pPr>
      <w:r>
        <w:rPr>
          <w:rFonts w:cs="Arial" w:ascii="Arial" w:hAnsi="Arial"/>
        </w:rPr>
        <w:t>De heer Groeneweg vertelt over de stand van zaken wat betreft het herindelingstraject van Vianen met Leerdam en Zederik. Of en wanneer de nieuwe gemeente Vijfheerenlanden i.o. zich bij het RHC zal aansluiten, is nog onzeker maar de vooruitzichten zijn zeker niet ongunstig. Mevrouw Van der Eerden heeft samen met mevrouw Van Zanten van de gemeente Vianen in februari 2016 een werkbezoek aan de beide fusiepartners gebracht en de informatie over de hoeveelheid archief (1111 strekkende meter) verwerkt in een notitie over de depotcapaciteit. De archiefmedewerkers uit Leerdam brengen binnenkort een tegenbezoek aan het RHC.</w:t>
      </w:r>
    </w:p>
    <w:p>
      <w:pPr>
        <w:pStyle w:val="Normal"/>
        <w:numPr>
          <w:ilvl w:val="0"/>
          <w:numId w:val="2"/>
        </w:numPr>
        <w:rPr>
          <w:rFonts w:ascii="Arial" w:hAnsi="Arial" w:cs="Arial"/>
        </w:rPr>
      </w:pPr>
      <w:r>
        <w:rPr>
          <w:rFonts w:cs="Arial" w:ascii="Arial" w:hAnsi="Arial"/>
        </w:rPr>
        <w:t xml:space="preserve">De </w:t>
      </w:r>
      <w:r>
        <w:rPr>
          <w:rFonts w:cs="Arial" w:ascii="Arial" w:hAnsi="Arial"/>
          <w:i/>
        </w:rPr>
        <w:t>Verkennende notitie over de depotcapaciteit van het RHC Zuidoost Ut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t met instemming ontvangen. Er worden voor een periode van tien jaar (2016-2026) verschillende scenario’s in kaart gebracht: zonder en met maatregelen en nieuwe deelnemers. Wanneer de nieuwe gemeente Vijfheerenlanden zich zou aansluiten, moet extra depotruimte worden gehuurd; hetzelfde geldt ten aanzien van  Veenendaal. Dat kan in elk geval ‘in huis’ bij de gemeente Wijk bij Duurstede en in Zaltbommel. Archieven elders huisvesten is mogelijk, maar in de praktijk lastig. Zolang er geen beslissingen zijn gevallen, is het echter verstandig om beide opties open te houden en een positieve grondhouding aan te nemen. Dat is tot dusver ook gebeurd.</w:t>
      </w:r>
    </w:p>
    <w:p>
      <w:pPr>
        <w:pStyle w:val="Normal"/>
        <w:rPr>
          <w:rFonts w:ascii="Arial" w:hAnsi="Arial" w:cs="Arial"/>
        </w:rPr>
      </w:pPr>
      <w:r>
        <w:rPr>
          <w:rFonts w:cs="Arial" w:ascii="Arial" w:hAnsi="Arial"/>
        </w:rPr>
        <w:t>De vraag is welke schaalgrootte voor het RHC optimaal zou zijn. Een zekere omvang maakt de organisatie minder kwetsbaar en vergroot de slagkracht en kwaliteit. Bovendien gaat het in het geval van Vijfheerenlanden en Veenendaal geografisch om buren. Het inwonertal van het RHC - nu 172.753 - zou stijgen met ruim 33.000 (Leerdam en Zederik) en 63.456 (Veenendaal). Omdat Veenendaal relatief weinig archief heeft (1.000 strekkende meter) en veel inwoners, is het financieel een aantrekkelijke deelnemer. Overigens heeft men wel geïnformeerd naar de mogelijkheid van een dienstverleningsovereenkomst, naast een volwaardige deelname. Afgesproken wordt dat de heer Van der Pas bij zijn collega in Veenendaal de vinger aan de pols houdt. Men wil vroeg in de zomer een principebesluit nemen: zelfstandig blijven dan wel aansluiten bij Ede of bij ons.</w:t>
      </w:r>
    </w:p>
    <w:p>
      <w:pPr>
        <w:pStyle w:val="Normal"/>
        <w:rPr>
          <w:rFonts w:ascii="Arial" w:hAnsi="Arial" w:cs="Arial"/>
        </w:rPr>
      </w:pPr>
      <w:r>
        <w:rPr>
          <w:rFonts w:cs="Arial" w:ascii="Arial" w:hAnsi="Arial"/>
        </w:rPr>
        <w:t>Het voorstel van de heer De Jong om uit te blijven gaan van Wijk bij Duurstede als vestigingsplaats van het RHC wordt met instemming begroet. Mevrouw Van der Eerden zal, op basis van dat uitgangspunt, een korte notitie maken voor de decembervergadering 2016 over de schaalgrootte/groei en de verschillende scenario’s en hun gevolgen, zodat er een soort natuurlijk en verstandig groeipad voor het RHC wordt uitgestippeld, waarvan de depotnotitie deel uitmaak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6 december 201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Het verslag van de vorige vergadering wordt tekstueel en inhoudelijk ongewijzigd vastgesteld. Alle punten uit de actielijst zijn uitgevoerd, behalve het functionerings-gesprek met de directeur; dat zal in mei aanstaande plaatsvinden. Mevrouw Van der Eerden vertelt dat  het RHC Rijnstreek en Lopikerwaard nog altijd geïnteresseerd is in het huren van depotruimte vanaf eind 2016 tot begin 2018 en dat zij daarover binnenkort een gesprek heeft met haar collega uit Woerden. Om de BTW-teruggave niet in gevaar te brengen, heeft het RHC daarover fiscaal advies ingewonnen. De presentatie op 18 maart van de inventaris van het Familie-archief De Wijkerslooth de Weerdesteyn was een groot succes; helaas waren alle bestuurders verhinderd, maar op de website van het RHC staat een fotovideo die kan worden bekeke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5</w:t>
      </w:r>
    </w:p>
    <w:p>
      <w:pPr>
        <w:pStyle w:val="Normal"/>
        <w:ind w:left="360" w:hanging="0"/>
        <w:rPr>
          <w:rFonts w:ascii="Arial" w:hAnsi="Arial" w:cs="Arial"/>
          <w:b/>
          <w:b/>
          <w:bCs/>
        </w:rPr>
      </w:pPr>
      <w:r>
        <w:rPr>
          <w:rFonts w:cs="Arial" w:ascii="Arial" w:hAnsi="Arial"/>
          <w:b/>
          <w:bCs/>
        </w:rPr>
      </w:r>
    </w:p>
    <w:p>
      <w:pPr>
        <w:pStyle w:val="Normal"/>
        <w:rPr/>
      </w:pPr>
      <w:r>
        <w:rPr>
          <w:rFonts w:cs="Arial" w:ascii="Arial" w:hAnsi="Arial"/>
        </w:rPr>
        <w:t xml:space="preserve">De ontwerp-jaarrekening wordt ongewijzigd en zonder discussie vastgesteld. Vanaf dit boekjaar worden inhoud en financiën meer gescheiden gepresenteerd en verschijnen, naast deze jaarrekening, een digitaal jaarbericht voor het publiek en zes interne inspectieverslagen voor de gemeenten. Het positieve rekeningresultaat va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9.460 wordt toegevoegd aan de al gevormde bestemmingsreserve voor de incidentele kosten van het e-Depot. Over de totale kosten van dit e-Depot voor de gemeenten en het RHC valt vooralsnog niets zinnigs te zeggen; daarom is vanaf 2018 een PM-post in de meerjarenbegroting opgenomen. De heer De Jong wijst erop dat het verstandig is om hiervoor zelf als gemeente vanaf 2018 een voorziening te treffe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4. Vaststelling Eerste Begrotingswijziging 2016</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6 wordt, na een toelichting op de vier onderdelen,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5. Vaststelling Ontwerp-Programmabegroting 2017-202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 heer Naafs licht de zienswijze van de gemeente Utrechtse Heuvelrug op de Ontwerp-Kadernota 2017 toe. De raad heeft, in afwijking van het collegestandpunt, op aangeven van de raadsrapporteurs voorgesteld om geen € 100.000 naar rato terug te geven aan de vijf betreffende gemeenten, maar dit bedrag geoormerkt bij het RHC te laten voor digitalisering en het e-Depot. De heer Poppens kan zich daarin niet vinden. Wijk bij Duurstede en Utrechtse Heuvelrug hebben, als de twee grootste schadelijdende partijen van de archiefcalamiteit in 2002, overlegd en daaruit is de zienswijze van Wijk voortgekomen om het gehele verwachte overschot va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45.000 terug te geven. Na een korte bespreking van de ingediende zienswijzen en de reactie daarop van het RHC (zie de paragrafen 1.4 en 1.5 op p. 4-7 van de begroting), kan iedereen zich vinden in het voorstel van de heer De Jong: na weging van de tegengestelde zienswijzen besluit het bestuur om bij het oorspronkelijke voorstel te blijven. Er wordt dus in 2017 € 100.000 terugbetaald aan de gemeenten; de rest van de waterschadereserve wordt in de brugjaren 2016 en 2017 door het RHC ingezet voor uitvoering van het goedgekeurde nieuwe digitaliseringsbeleid en voor reguliere restauratiekosten in de jaren 2017-2020. De heer Poppens verwacht dat hij dit bestuursbesluit goed aan de raad zal kunnen uitleggen.</w:t>
      </w:r>
    </w:p>
    <w:p>
      <w:pPr>
        <w:pStyle w:val="Normal"/>
        <w:rPr>
          <w:rFonts w:ascii="Arial" w:hAnsi="Arial" w:cs="Arial"/>
        </w:rPr>
      </w:pPr>
      <w:r>
        <w:rPr>
          <w:rFonts w:cs="Arial" w:ascii="Arial" w:hAnsi="Arial"/>
        </w:rPr>
        <w:t xml:space="preserve">Op een vraag van mevrouw Van der Eerden of het RHC het </w:t>
      </w:r>
      <w:r>
        <w:rPr>
          <w:rFonts w:cs="Arial" w:ascii="Arial" w:hAnsi="Arial"/>
          <w:i/>
        </w:rPr>
        <w:t xml:space="preserve">Digitaliseringsplan voor de collectie, </w:t>
      </w:r>
      <w:r>
        <w:rPr>
          <w:rFonts w:cs="Arial" w:ascii="Arial" w:hAnsi="Arial"/>
        </w:rPr>
        <w:t>nu de dekking door het bestuur goedgekeurd is, met terugwerkende kracht kan uitvoeren of dat daarmee nog moet worden gewacht tot eind juni, wordt geantwoord dat alles zonder verdere vertraging in gang kan worden geze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6. Vaststelling gewijzigd Normenkader 2016</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gewijzigde Normenkader 2016 (vanwege de nieuwe gemeenschappelijke regeling) wordt vastgesteld. </w:t>
      </w:r>
    </w:p>
    <w:p>
      <w:pPr>
        <w:pStyle w:val="Normal"/>
        <w:ind w:left="360" w:hanging="0"/>
        <w:rPr>
          <w:rFonts w:ascii="Arial" w:hAnsi="Arial" w:cs="Arial"/>
          <w:b/>
          <w:b/>
          <w:bCs/>
        </w:rPr>
      </w:pPr>
      <w:r>
        <w:rPr>
          <w:rFonts w:cs="Arial" w:ascii="Arial" w:hAnsi="Arial"/>
          <w:b/>
          <w:bCs/>
        </w:rPr>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7.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Poppens vraagt naar de mogelijkheid van een informatiebijeenkomst voor raadsleden over het RHC. De heer Naafs laat weten dat dit al aan de gemeente Utrechtse Heuvelrug is toegezegd. Afgesproken wordt dat de secretaris de raadsleden van alle zes gemeenten zal uitnodigen voor een informatiebijeenkomst op een avond in de tweede helft van november in Wijk bij Duurstede.</w:t>
      </w:r>
    </w:p>
    <w:p>
      <w:pPr>
        <w:pStyle w:val="Normal"/>
        <w:rPr/>
      </w:pPr>
      <w:r>
        <w:rPr>
          <w:rFonts w:cs="Arial" w:ascii="Arial" w:hAnsi="Arial"/>
          <w:bCs/>
        </w:rPr>
        <w:t xml:space="preserve">Mevrouw Van der Eerden zal de financiële jaarstukken aanpassen en, zoals gebruikelijk per e-mail, met een begeleidende brief aan de gemeenten sturen. </w:t>
      </w:r>
    </w:p>
    <w:p>
      <w:pPr>
        <w:pStyle w:val="Normal"/>
        <w:rPr/>
      </w:pPr>
      <w:r>
        <w:rPr>
          <w:rFonts w:cs="Arial" w:ascii="Arial" w:hAnsi="Arial"/>
          <w:bCs/>
        </w:rPr>
        <w:t>Zij deelt mee dat de samenstelling van het bestuur van de Vriendenstichting van het RHC is veranderd. De oud-provinciaal archiefinspecteur, mevrouw Erkelens, is afgetreden en als nieuwe bestuursleden zijn toegetreden de heer De Zwaan uit Vianen en de heer Van Bergen uit Wijk bij Duurstede.</w:t>
      </w:r>
    </w:p>
    <w:p>
      <w:pPr>
        <w:pStyle w:val="Normal"/>
        <w:ind w:firstLine="360"/>
        <w:rPr>
          <w:rFonts w:ascii="Arial" w:hAnsi="Arial" w:cs="Arial"/>
          <w:b/>
          <w:b/>
          <w:bCs/>
          <w:highlight w:val="yellow"/>
        </w:rPr>
      </w:pPr>
      <w:r>
        <w:rPr>
          <w:rFonts w:cs="Arial" w:ascii="Arial" w:hAnsi="Arial"/>
          <w:b/>
          <w:bCs/>
          <w:highlight w:val="yellow"/>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6 april 201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fhandelen van de procedure ten aanzien van de nieuwe gemeenschappelijke regeling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enten/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voeren van een functioneringsgesprek met de directeur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over een natuurlijk groeipad voor het RHC voor de decembervergadering van 2016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regelen van de tijdelijke onderverhuur in 2017 van depotruimte aan het RHC in Woerd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5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6 binnen twee weken naar GS stur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Programmabegroting 2017 verder in procedure brengen via de gemeentelijke contactperson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uitnodigen van de raadsleden voor een informatiebijeenkomst over het RHC in de tweede helft van november 2016 (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29 april 2016</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0:22:00Z</dcterms:created>
  <dc:creator>Presentatie</dc:creator>
  <dc:description/>
  <cp:keywords/>
  <dc:language>en-US</dc:language>
  <cp:lastModifiedBy>Ria Vonk</cp:lastModifiedBy>
  <cp:lastPrinted>2016-04-30T12:58:00Z</cp:lastPrinted>
  <dcterms:modified xsi:type="dcterms:W3CDTF">2016-05-02T08: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09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