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7</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Historisch Centrum (RRC) Zuidoost Utrecht dienen te worden onderzocht door een accountant en te worden voorzien van een verklaring. Deze accountantsverklaring vindt zijn grondslag in artikel 21 eerste lid van de gemeenschappelijke regeling RHC Zuidoost Utrecht 2016.</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6</w:t>
      </w:r>
      <w:r>
        <w:rPr>
          <w:rFonts w:cs="Arial" w:ascii="Arial" w:hAnsi="Arial"/>
        </w:rPr>
        <w:t xml:space="preserve"> door het Algemeen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pPr>
      <w:r>
        <w:rPr>
          <w:rFonts w:cs="Arial" w:ascii="Arial" w:hAnsi="Arial"/>
        </w:rPr>
        <w:t>Het Normenkader 2016 is gewijzigd  ten opzichte van 2015. Vanaf 1 januari 2016 is de gewijzigde gemeenschappelijke regeling RHC Zuidoost Utrecht van k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t bovenstaande in aanmerking nemend, besluit het Algemeen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16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6 april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45:00Z</dcterms:created>
  <dc:creator>merkelbH</dc:creator>
  <dc:description/>
  <cp:keywords/>
  <dc:language>en-US</dc:language>
  <cp:lastModifiedBy>Ria Vonk</cp:lastModifiedBy>
  <cp:lastPrinted>2014-04-22T15:22:00Z</cp:lastPrinted>
  <dcterms:modified xsi:type="dcterms:W3CDTF">2016-03-26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9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