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b/>
        <w:tab/>
        <w:tab/>
        <w:tab/>
        <w:tab/>
        <w:tab/>
        <w:tab/>
        <w:tab/>
        <w:tab/>
        <w:t xml:space="preserve"> </w:t>
        <w:tab/>
        <w:tab/>
        <w:t>Bijlage 1</w:t>
      </w:r>
    </w:p>
    <w:p>
      <w:pPr>
        <w:pStyle w:val="TextBody"/>
        <w:ind w:firstLine="708"/>
        <w:rPr>
          <w:sz w:val="28"/>
        </w:rPr>
      </w:pPr>
      <w:r>
        <w:rPr>
          <w:sz w:val="28"/>
        </w:rPr>
      </w:r>
    </w:p>
    <w:p>
      <w:pPr>
        <w:pStyle w:val="TextBody"/>
        <w:rPr>
          <w:b w:val="false"/>
          <w:b w:val="false"/>
        </w:rPr>
      </w:pPr>
      <w:r>
        <w:rPr/>
        <w:t>Concept-Verslag van de vergadering van de Archiefcommissie van het Streekarchivariaat Kromme-Rijngebied - Utrechtse Heuvelrug, gehouden op 16 september 2009 van 9.00 tot 10.30 uur bij de Gemeente Utrechtse Heuvelrug in het Cultuurhuis Doorn</w:t>
      </w:r>
    </w:p>
    <w:p>
      <w:pPr>
        <w:pStyle w:val="Footer"/>
        <w:tabs>
          <w:tab w:val="clear" w:pos="4536"/>
          <w:tab w:val="clear" w:pos="9072"/>
        </w:tabs>
        <w:rPr>
          <w:b/>
          <w:b/>
        </w:rPr>
      </w:pPr>
      <w:r>
        <w:rPr>
          <w:b/>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anwezig:</w:t>
        <w:tab/>
        <w:tab/>
        <w:t>G.F. Naafs, gemeente Utrechtse Heuvelrug (voorzitt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M.A. van der Eerden-Vonk, streekarchivaris (secret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 xml:space="preserve">C.H.J. Lamers, gemeente Houten </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J.H.A. van Oostrum,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S.B.M. Rinsma,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G.K. Swillens, gemeente Wijk bij Duurstede (bestuurde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t>Mw. I.E.C.M. Broos, provinciaal archiefinspect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b/>
        <w:tab/>
        <w:tab/>
      </w:r>
      <w:r>
        <w:rPr>
          <w:lang w:val="en-GB"/>
        </w:rPr>
        <w:t>H.J.F. Reeringh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lang w:val="en-GB"/>
        </w:rPr>
        <w:tab/>
        <w:tab/>
        <w:tab/>
      </w:r>
      <w:r>
        <w:rPr/>
        <w:t>F. van Dijk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t>Afwezig:</w:t>
        <w:tab/>
        <w:tab/>
        <w:t>Mw. J.J. Louisa-Mulder, gemeente Wijk bij Duurstede</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b/>
          <w:b/>
        </w:rPr>
      </w:pPr>
      <w:r>
        <w:rPr>
          <w:b/>
        </w:rPr>
        <w:t>____________</w:t>
      </w:r>
    </w:p>
    <w:p>
      <w:pPr>
        <w:pStyle w:val="Normal"/>
        <w:rPr>
          <w:b/>
          <w:b/>
        </w:rPr>
      </w:pPr>
      <w:r>
        <w:rPr>
          <w:b/>
        </w:rPr>
      </w:r>
    </w:p>
    <w:p>
      <w:pPr>
        <w:pStyle w:val="Normal"/>
        <w:rPr>
          <w:b/>
          <w:b/>
        </w:rPr>
      </w:pPr>
      <w:r>
        <w:rPr>
          <w:b/>
        </w:rPr>
      </w:r>
    </w:p>
    <w:p>
      <w:pPr>
        <w:pStyle w:val="Normal"/>
        <w:numPr>
          <w:ilvl w:val="0"/>
          <w:numId w:val="3"/>
        </w:numPr>
        <w:rPr>
          <w:b/>
          <w:b/>
        </w:rPr>
      </w:pPr>
      <w:r>
        <w:rPr>
          <w:b/>
        </w:rPr>
        <w:t>Opening en mededelingen</w:t>
      </w:r>
    </w:p>
    <w:p>
      <w:pPr>
        <w:pStyle w:val="Normal"/>
        <w:rPr/>
      </w:pPr>
      <w:r>
        <w:rPr/>
        <w:t>De voorzitter, de heer Naafs, opent de vergadering. De heer Van Dijk is uitgenodigd in zijn hoedanigheid van bouwmanager en bedrijfskundige in verband met de agendapunten 3 (nieuwbouw archiefbewaarplaats) en 5 (overheadkosten).</w:t>
      </w:r>
    </w:p>
    <w:p>
      <w:pPr>
        <w:pStyle w:val="Normal"/>
        <w:rPr>
          <w:b/>
          <w:b/>
        </w:rPr>
      </w:pPr>
      <w:r>
        <w:rPr>
          <w:b/>
        </w:rPr>
      </w:r>
    </w:p>
    <w:p>
      <w:pPr>
        <w:pStyle w:val="Normal"/>
        <w:numPr>
          <w:ilvl w:val="0"/>
          <w:numId w:val="3"/>
        </w:numPr>
        <w:rPr>
          <w:b/>
          <w:b/>
        </w:rPr>
      </w:pPr>
      <w:r>
        <w:rPr>
          <w:b/>
        </w:rPr>
        <w:t xml:space="preserve">Vaststelling concept-verslag 5 juni 2009 en bespreken actielijst </w:t>
      </w:r>
    </w:p>
    <w:p>
      <w:pPr>
        <w:pStyle w:val="Normal"/>
        <w:rPr/>
      </w:pPr>
      <w:r>
        <w:rPr/>
        <w:t>Het concept-verslag wordt tekstueel en inhoudelijk ongewijzigd vastgesteld.</w:t>
      </w:r>
    </w:p>
    <w:p>
      <w:pPr>
        <w:pStyle w:val="Normal"/>
        <w:rPr/>
      </w:pPr>
      <w:r>
        <w:rPr/>
        <w:t>Van de actielijst worden de volgende punten besproken:</w:t>
      </w:r>
    </w:p>
    <w:p>
      <w:pPr>
        <w:pStyle w:val="Normal"/>
        <w:numPr>
          <w:ilvl w:val="0"/>
          <w:numId w:val="2"/>
        </w:numPr>
        <w:rPr/>
      </w:pPr>
      <w:r>
        <w:rPr/>
        <w:t xml:space="preserve">De heer Reeringh deelt mee dat de heer R. van der Wal de mondelinge toezegging van de verzekeraar Allianz heeft gekregen dat het nog resterende rentebedrag van € 8.021,40 aan ons wordt betaald. De originele vaststellingsovereenkomst van de finale schikking is bij de verzekeraar zoekgeraakt. Mevrouw Van der Eerden laat weten dat het geld nog niet is ontvangen en dat de heer Jebbink twee mogelijkheden ziet wat betreft de overeenkomst: </w:t>
      </w:r>
    </w:p>
    <w:p>
      <w:pPr>
        <w:pStyle w:val="Normal"/>
        <w:ind w:left="1080" w:hanging="0"/>
        <w:rPr/>
      </w:pPr>
      <w:r>
        <w:rPr/>
        <w:t>1. Niets doen omdat de afspraken voldoende vast liggen in de correspondentie en het (meeste) geld binnen is;</w:t>
      </w:r>
    </w:p>
    <w:p>
      <w:pPr>
        <w:pStyle w:val="Normal"/>
        <w:ind w:left="1080" w:hanging="0"/>
        <w:rPr/>
      </w:pPr>
      <w:r>
        <w:rPr/>
        <w:t>2.  Ons kopie-exemplaar van de door de gemeenten getekende overeenkomst door de curator en de verzekeraars laten ondertekenen.</w:t>
      </w:r>
    </w:p>
    <w:p>
      <w:pPr>
        <w:pStyle w:val="Normal"/>
        <w:ind w:left="708" w:hanging="0"/>
        <w:rPr/>
      </w:pPr>
      <w:r>
        <w:rPr/>
        <w:t>De Archiefcommissie is blij met de toegezegde betaling en heeft een voorkeur voor de tweede optie.</w:t>
      </w:r>
    </w:p>
    <w:p>
      <w:pPr>
        <w:pStyle w:val="Normal"/>
        <w:numPr>
          <w:ilvl w:val="0"/>
          <w:numId w:val="2"/>
        </w:numPr>
        <w:rPr/>
      </w:pPr>
      <w:r>
        <w:rPr/>
        <w:t>De reeds op 5 juni 2009 vastgestelde concept-programmabegroting 2010-2013 is in de aangepaste vorm (voorzien van een extra-comptabel aanhangsel) op 13 juli naar de provincie gestuurd. Ambtelijk is de begroting in orde bevonden; de goedkeuring door Gedeputeerde Staten volgt half oktober a.s.</w:t>
      </w:r>
    </w:p>
    <w:p>
      <w:pPr>
        <w:pStyle w:val="Normal"/>
        <w:numPr>
          <w:ilvl w:val="0"/>
          <w:numId w:val="2"/>
        </w:numPr>
        <w:rPr/>
      </w:pPr>
      <w:r>
        <w:rPr/>
        <w:t>De tewerkstelling van mevrouw L. Verheij bij het RHC vanaf 1 januari 2010 is nog altijd niet geregeld. Mevrouw Rinsma en mevrouw Van der Eerden zullen dat doen.</w:t>
      </w:r>
    </w:p>
    <w:p>
      <w:pPr>
        <w:pStyle w:val="Normal"/>
        <w:rPr/>
      </w:pPr>
      <w:r>
        <w:rPr/>
        <w:t>Mevrouw Broos mist op de actielijst de vervulling van de vacature. Deze zal worden toegevoegd, evenals het nog te maken fondsenwervingsboekje en de op te richten Vriendenstichting.</w:t>
      </w:r>
    </w:p>
    <w:p>
      <w:pPr>
        <w:pStyle w:val="Normal"/>
        <w:rPr/>
      </w:pPr>
      <w:r>
        <w:rPr/>
        <w:t>De overige actiepunten staan op de agenda en komen hierna aan de orde.</w:t>
      </w:r>
    </w:p>
    <w:p>
      <w:pPr>
        <w:pStyle w:val="Normal"/>
        <w:rPr/>
      </w:pPr>
      <w:r>
        <w:rPr/>
      </w:r>
    </w:p>
    <w:p>
      <w:pPr>
        <w:pStyle w:val="Normal"/>
        <w:numPr>
          <w:ilvl w:val="0"/>
          <w:numId w:val="3"/>
        </w:numPr>
        <w:rPr>
          <w:b/>
          <w:b/>
        </w:rPr>
      </w:pPr>
      <w:r>
        <w:rPr>
          <w:b/>
        </w:rPr>
        <w:t>De nieuwe archiefbewaarplaats van het RHC Zuidoost Utrecht</w:t>
      </w:r>
    </w:p>
    <w:p>
      <w:pPr>
        <w:pStyle w:val="Normal"/>
        <w:rPr/>
      </w:pPr>
      <w:r>
        <w:rPr/>
        <w:t xml:space="preserve">De heer Van Dijk geeft een korte toelichting op de beide stukken. Het tweede Addendum op het Programma van Eisen d.d. 17-6-2009 betreft vooral het, al op 5 juni in de Archiefcommissie besproken, speciale depot voor Huis Doorn dat vanwege de hoge kosten komt te vervallen. Het vierde voortgangsverslag ter afronding van de fase van het Definitief Ontwerp d.d. 1-9-2009 maakt ondermeer melding van de eind september a.s. verwachte bouwvergunning en de aangevraagde lozingsvergunning, die, vanwege vervuilde grond elders, ingewikkelder ligt. De heer Swillens laat weten dat er goed overleg met de omwonenden is. Of zij bezwaar zullen maken tegen de bouwvergunning moet nog blijken. Voorgesteld wordt een meervoudige, onderhandse aanbesteding in drie percelen, die nu gepland staat voor eind 2009, zodat optimaal van de huidige conjunctuur kan worden geprofiteerd. De heer Lamers wijst erop dat technische installaties duur blijven, maar dat er op arbeid wel te verdienen valt. De heer Van Dijk wil kwalitatief goed werk met het oog op het ondergrondse gedeelte van het gebouw, maar verwacht eveneens dat de aanbesteding gunstig zal uitpakken. De huidige begroting vertoont een kleine afwijking van € 4.400 boven het budget. In antwoord op een vraag van de heer Lamers, laat de heer Van Dijk weten dat de interne kosten van de gemeente Wijk bij Duurstede en van hem als bouwmanager inderdaad zijn opgelopen door de eerder ontstane vertraging, maar dat deze meerkosten binnen een aparte reservering van ruim </w:t>
      </w:r>
    </w:p>
    <w:p>
      <w:pPr>
        <w:pStyle w:val="Normal"/>
        <w:rPr/>
      </w:pPr>
      <w:r>
        <w:rPr/>
        <w:t xml:space="preserve">€ </w:t>
      </w:r>
      <w:r>
        <w:rPr/>
        <w:t>30.000 voor dit soort kwesties passen; daarnaast staat er nog altijd 8% van de bouwkosten gereserveerd voor onvoorzien.</w:t>
      </w:r>
    </w:p>
    <w:p>
      <w:pPr>
        <w:pStyle w:val="Normal"/>
        <w:rPr/>
      </w:pPr>
      <w:r>
        <w:rPr/>
        <w:t>Mevrouw Broos meldt dat de goedkeuring door de provincie van het bouwplan geen probleem zal vormen. Het bovenstaande in acht genomen, keurt de Archiefcommissie het Addendum II en het Definitief Ontwerp goed.</w:t>
      </w:r>
    </w:p>
    <w:p>
      <w:pPr>
        <w:pStyle w:val="Normal"/>
        <w:rPr/>
      </w:pPr>
      <w:r>
        <w:rPr/>
        <w:t>De heer Naafs vraagt tenslotte of de in de vorige vergadering besproken dekking door Wijk bij Duurstede van de € 120.000 meerkosten voor de gedraaide bouwvariant al geregeld is. De heer Swillens antwoordt dat zulks nog niet volledig het geval is, maar dat dit deel zal uitmaken van een op 29 september a.s. te behandelen raadsvoorstel. Hij doet nogmaals een tevergeefs beroep op de leden van de Archiefcommissie om een bijdrage aan de dekking te leveren.</w:t>
      </w:r>
    </w:p>
    <w:p>
      <w:pPr>
        <w:pStyle w:val="Normal"/>
        <w:rPr/>
      </w:pPr>
      <w:r>
        <w:rPr/>
      </w:r>
    </w:p>
    <w:p>
      <w:pPr>
        <w:pStyle w:val="Normal"/>
        <w:numPr>
          <w:ilvl w:val="0"/>
          <w:numId w:val="3"/>
        </w:numPr>
        <w:rPr>
          <w:b/>
          <w:b/>
        </w:rPr>
      </w:pPr>
      <w:r>
        <w:rPr>
          <w:b/>
        </w:rPr>
        <w:t>De nieuwe Gemeenschappelijke Regeling RHC Zuidoost Utrecht</w:t>
      </w:r>
    </w:p>
    <w:p>
      <w:pPr>
        <w:pStyle w:val="Footer"/>
        <w:tabs>
          <w:tab w:val="clear" w:pos="4536"/>
          <w:tab w:val="clear" w:pos="9072"/>
        </w:tabs>
        <w:rPr>
          <w:bCs/>
        </w:rPr>
      </w:pPr>
      <w:r>
        <w:rPr>
          <w:bCs/>
        </w:rPr>
        <w:t xml:space="preserve">De stand van zaken ten aanzien van de gemeentelijke besluitvorming is als volgt. In Houten zal de  regeling, die daar in 2008 al door de Gemeenteraad is goedgekeurd, in zijn gewijzigde vorm alleen in het College van Burgemeester en Wethouders komen op 29 september a.s. De raad wordt in een collegebrief geïnformeerd. In Wijk bij Duurstede heeft de Collegebehandeling op 18 augustus jl. plaatsgevonden, de Raadsvoorbespreking op 8 september en zal de besluitvorming door het College direct na de Gemeenteraadsvergadering van 29 september a.s. volgen. Rhenen volgt dezelfde procedure als Houten, maar moet wel de extra kosten nog in de najaarsnota verwerken. In Bunnik besluiten B&amp;W op 6 oktober na het Open Huis van 10 september en de Raadsvergadering van 1 oktober a.s. In Utrechtse Heuvelrug tenslotte is de nieuwe GR probleemloos in de Raadscommissie Middelen behandeld en gaat deze als hamerstuk naar de Raadsvergadering van 24 september. </w:t>
      </w:r>
    </w:p>
    <w:p>
      <w:pPr>
        <w:pStyle w:val="Footer"/>
        <w:tabs>
          <w:tab w:val="clear" w:pos="4536"/>
          <w:tab w:val="clear" w:pos="9072"/>
        </w:tabs>
        <w:rPr>
          <w:bCs/>
        </w:rPr>
      </w:pPr>
      <w:r>
        <w:rPr>
          <w:bCs/>
        </w:rPr>
      </w:r>
    </w:p>
    <w:p>
      <w:pPr>
        <w:pStyle w:val="Footer"/>
        <w:tabs>
          <w:tab w:val="clear" w:pos="4536"/>
          <w:tab w:val="clear" w:pos="9072"/>
        </w:tabs>
        <w:rPr>
          <w:bCs/>
        </w:rPr>
      </w:pPr>
      <w:r>
        <w:rPr>
          <w:bCs/>
        </w:rPr>
        <w:t>Wat betreft het werkgeverschap van Houten of Wijk bij Duurstede, ging en gaat de voorkeur van de Archiefcommissie uit naar Houten. Aangezien ook Wijk daarmee kan leven, heeft de secretaris dit in de tekst van de GR verwerkt en regelt zij de overgang van het personeel van Wijk naar Houten en de detachering aan het RHC met de Houtense personeelmedewerker de heer P. Verbeek. Houten heeft al laten weten dit tegen dezelfde overheadkosten als Wijk te zullen doen.</w:t>
      </w:r>
    </w:p>
    <w:p>
      <w:pPr>
        <w:pStyle w:val="Footer"/>
        <w:tabs>
          <w:tab w:val="clear" w:pos="4536"/>
          <w:tab w:val="clear" w:pos="9072"/>
        </w:tabs>
        <w:rPr>
          <w:bCs/>
        </w:rPr>
      </w:pPr>
      <w:r>
        <w:rPr>
          <w:bCs/>
        </w:rPr>
      </w:r>
    </w:p>
    <w:p>
      <w:pPr>
        <w:pStyle w:val="Footer"/>
        <w:tabs>
          <w:tab w:val="clear" w:pos="4536"/>
          <w:tab w:val="clear" w:pos="9072"/>
        </w:tabs>
        <w:rPr>
          <w:bCs/>
        </w:rPr>
      </w:pPr>
      <w:r>
        <w:rPr>
          <w:bCs/>
        </w:rPr>
        <w:t xml:space="preserve">De noodzakelijk gebleken toevoeging van een financieel-technische passage over de BTW aan hoofdstuk 5 van de GR is akkoord (zie hierna, onder 5). </w:t>
      </w:r>
    </w:p>
    <w:p>
      <w:pPr>
        <w:pStyle w:val="Footer"/>
        <w:tabs>
          <w:tab w:val="clear" w:pos="4536"/>
          <w:tab w:val="clear" w:pos="9072"/>
        </w:tabs>
        <w:rPr>
          <w:bCs/>
        </w:rPr>
      </w:pPr>
      <w:r>
        <w:rPr>
          <w:bCs/>
        </w:rPr>
      </w:r>
    </w:p>
    <w:p>
      <w:pPr>
        <w:pStyle w:val="Footer"/>
        <w:tabs>
          <w:tab w:val="clear" w:pos="4536"/>
          <w:tab w:val="clear" w:pos="9072"/>
        </w:tabs>
        <w:rPr>
          <w:bCs/>
        </w:rPr>
      </w:pPr>
      <w:r>
        <w:rPr>
          <w:bCs/>
        </w:rPr>
        <w:t xml:space="preserve">Als alles gaat zoals gepland, zal de door de vijf gemeenten vastgestelde en ondertekende Gemeenschappelijke Regeling Regionaal Historisch Centrum Zuidoost Utrecht vóór 15 oktober aan de provincie kunnen worden toegestuurd en kan de nieuwe regeling op 1 januari 2010 in werking treden. </w:t>
      </w:r>
    </w:p>
    <w:p>
      <w:pPr>
        <w:pStyle w:val="Footer"/>
        <w:tabs>
          <w:tab w:val="clear" w:pos="4536"/>
          <w:tab w:val="clear" w:pos="9072"/>
        </w:tabs>
        <w:rPr>
          <w:bCs/>
        </w:rPr>
      </w:pPr>
      <w:r>
        <w:rPr>
          <w:bCs/>
        </w:rPr>
        <w:t xml:space="preserve">Op voorstel van de heer Lamers, wordt besloten om op vrijdag 9 oktober a.s. om 16.00 uur de leden van de Archiefcommissie en de gemeentesecretarissen uit te nodigen voor de feestelijke ondertekening van de GR op de studiezaal van het Streekarchief. </w:t>
      </w:r>
    </w:p>
    <w:p>
      <w:pPr>
        <w:pStyle w:val="Footer"/>
        <w:tabs>
          <w:tab w:val="clear" w:pos="4536"/>
          <w:tab w:val="clear" w:pos="9072"/>
        </w:tabs>
        <w:rPr>
          <w:b/>
          <w:b/>
          <w:bCs/>
        </w:rPr>
      </w:pPr>
      <w:r>
        <w:rPr>
          <w:b/>
          <w:bCs/>
        </w:rPr>
      </w:r>
    </w:p>
    <w:p>
      <w:pPr>
        <w:pStyle w:val="Normal"/>
        <w:numPr>
          <w:ilvl w:val="0"/>
          <w:numId w:val="3"/>
        </w:numPr>
        <w:rPr>
          <w:b/>
          <w:b/>
        </w:rPr>
      </w:pPr>
      <w:r>
        <w:rPr>
          <w:b/>
        </w:rPr>
        <w:t>Financiën</w:t>
      </w:r>
    </w:p>
    <w:p>
      <w:pPr>
        <w:pStyle w:val="Normal"/>
        <w:rPr/>
      </w:pPr>
      <w:r>
        <w:rPr>
          <w:bCs/>
        </w:rPr>
        <w:t>Alle leden gaan akkoord met de voorstellen in de ‘Notitie over de bijdrage van het RHC aan de kosten voor overhead en huur van de gemeente Wijk bij Duurstede’ d.d. 2 september 2009. De heer Lamers laat weten dat het ambtelijk overleg van 27 augustus jl. hierover nuttig is geweest. Het bepalen van overheadkosten is altijd een lastige zaak. Aanvankelijk was sprake van veel hogere bedragen. Het voorgestelde pakket zit goed in elkaar, gaat uit van realistische bedragen - al kun je over elk onderdeel wel wat zeggen - en past bij de nieuwe, zakelijke relatie van het RHC met de gemeenten. Omdat de nieuwe archiefbewaarplaats een jaar later klaar zal zijn dan voorzien, is het terecht dat ook de ingangsdatum van de volledige overheadkosten c.a. een jaar opschuift, naar 2011. Het compromisvoorstel om reeds in 2010 een overheadbijdrage van 50% (in totaal € 14.813 extra boven het al geraamde bedrag voor dat jaar) te leveren, stuit niet op bezwaren bij de aanwezigen.</w:t>
      </w:r>
    </w:p>
    <w:p>
      <w:pPr>
        <w:pStyle w:val="Normal"/>
        <w:rPr>
          <w:bCs/>
        </w:rPr>
      </w:pPr>
      <w:r>
        <w:rPr>
          <w:bCs/>
        </w:rPr>
      </w:r>
    </w:p>
    <w:p>
      <w:pPr>
        <w:pStyle w:val="Normal"/>
        <w:rPr/>
      </w:pPr>
      <w:r>
        <w:rPr>
          <w:bCs/>
        </w:rPr>
        <w:t>Het advies aan de Archiefcommissie in de Memo over de BTW d.d. 1 september 2009 om voor variant 1 te kiezen, wordt opgevolgd. De BTW is daarbij verhaalbaar, mits de gemeenten vanaf 2010 een ‘winstopslag’ van 2% aan het RHC betalen. De opslag van 2% blijft binnen de GR en is dus niet ‘weg’. Deze constructie, die reeds praktijk is bij een vergelijkbaar RHC in Breukelen, heeft de instemming van de accountant en van de belastingdienst. In de nieuwe GR zal daarover een passage worden toegevoegd (artikel 28 lid 7).</w:t>
      </w:r>
    </w:p>
    <w:p>
      <w:pPr>
        <w:pStyle w:val="Normal"/>
        <w:ind w:left="708" w:hanging="0"/>
        <w:rPr>
          <w:bCs/>
        </w:rPr>
      </w:pPr>
      <w:r>
        <w:rPr>
          <w:bCs/>
        </w:rPr>
      </w:r>
    </w:p>
    <w:p>
      <w:pPr>
        <w:pStyle w:val="Normal"/>
        <w:numPr>
          <w:ilvl w:val="0"/>
          <w:numId w:val="3"/>
        </w:numPr>
        <w:rPr>
          <w:b/>
          <w:b/>
        </w:rPr>
      </w:pPr>
      <w:r>
        <w:rPr>
          <w:b/>
        </w:rPr>
        <w:t>Voorstel over bruikleen genealogische bibliotheek</w:t>
      </w:r>
    </w:p>
    <w:p>
      <w:pPr>
        <w:pStyle w:val="Normal"/>
        <w:rPr>
          <w:bCs/>
        </w:rPr>
      </w:pPr>
      <w:r>
        <w:rPr>
          <w:bCs/>
        </w:rPr>
        <w:t>De heer Lamers vindt de in bruikleen aangeboden bibliotheek van het Koninklijk Nederlands Genootschap voor Geslacht- en Wapenkunde (KNGGW) zeer de moeite waard. Hij denkt dat het RHC hierdoor aan aantrekkingskracht zal winnen voor particuliere archiefeigenaren. Omdat de huisvesting van de bibliotheek natuurlijk wel flink ruimte kost, is het belangrijk om jaarlijks bij te houden hoe het met de ruimtecapaciteit staat. Dat wordt toegezegd. De heer Van Dijk wijst erop dat er meer opslagruimte komt dan oorspronkelijk gepland. Het voorstel wordt met algemene stemmen aangenomen.</w:t>
      </w:r>
    </w:p>
    <w:p>
      <w:pPr>
        <w:pStyle w:val="Normal"/>
        <w:rPr>
          <w:b/>
          <w:b/>
          <w:bCs/>
        </w:rPr>
      </w:pPr>
      <w:r>
        <w:rPr>
          <w:b/>
          <w:bCs/>
        </w:rPr>
      </w:r>
    </w:p>
    <w:p>
      <w:pPr>
        <w:pStyle w:val="Normal"/>
        <w:numPr>
          <w:ilvl w:val="0"/>
          <w:numId w:val="3"/>
        </w:numPr>
        <w:rPr>
          <w:b/>
          <w:b/>
        </w:rPr>
      </w:pPr>
      <w:r>
        <w:rPr>
          <w:b/>
        </w:rPr>
        <w:t>Rondvraag en sluiting</w:t>
      </w:r>
    </w:p>
    <w:p>
      <w:pPr>
        <w:pStyle w:val="Normal"/>
        <w:rPr>
          <w:bCs/>
        </w:rPr>
      </w:pPr>
      <w:r>
        <w:rPr>
          <w:bCs/>
        </w:rPr>
        <w:t>De heer Reeringh vindt het jammer dat Huis Doorn niet meer participeert in de nieuwe archiefbewaarplaats. Mevrouw Van der Eerden is dat met hem eens. Het was echter onvermijdelijk gezien de hoge kosten voor het kleine, bijzondere depot dat men wilde voor de foto-albums van de keizer. Afgesproken wordt dat zij nog eens gaat praten met Huis Doorn om te kijken of er toch nog belangstelling is voor het nieuwe depot.</w:t>
      </w:r>
    </w:p>
    <w:p>
      <w:pPr>
        <w:pStyle w:val="Normal"/>
        <w:rPr>
          <w:bCs/>
        </w:rPr>
      </w:pPr>
      <w:r>
        <w:rPr>
          <w:bCs/>
        </w:rPr>
        <w:t xml:space="preserve">De heer Lamers memoreert dat dit de laatste vergadering van de Archiefcommissie is. Wanneer in 2010 het nieuw bestuur aantreedt, zal dat overigens geheel of nagenoeg geheel dezelfde samenstelling hebben.  </w:t>
      </w:r>
    </w:p>
    <w:p>
      <w:pPr>
        <w:pStyle w:val="Normal"/>
        <w:rPr>
          <w:bCs/>
        </w:rPr>
      </w:pPr>
      <w:r>
        <w:rPr>
          <w:bCs/>
        </w:rPr>
        <w:t>De heer Van Dijk wijst erop dat er vóór de aanbesteding een huurovereenkomst tussen Wijk bij Duurstede en het RHC moet zijn.</w:t>
      </w:r>
    </w:p>
    <w:p>
      <w:pPr>
        <w:pStyle w:val="Normal"/>
        <w:rPr>
          <w:bCs/>
        </w:rPr>
      </w:pPr>
      <w:r>
        <w:rPr>
          <w:bCs/>
        </w:rPr>
        <w:t>Tenslotte sluit de voorzitter de vergadering en bedankt de secretaris voor het vele werk dat zij in de afgelopen tijd heeft verzet, waardoor de bestuursvergaderingen steeds vlot konden verlopen.</w:t>
      </w:r>
    </w:p>
    <w:p>
      <w:pPr>
        <w:pStyle w:val="Normal"/>
        <w:rPr>
          <w:bCs/>
        </w:rPr>
      </w:pPr>
      <w:r>
        <w:rPr>
          <w:bCs/>
        </w:rPr>
      </w:r>
    </w:p>
    <w:p>
      <w:pPr>
        <w:pStyle w:val="Normal"/>
        <w:rPr>
          <w:bCs/>
        </w:rPr>
      </w:pPr>
      <w:r>
        <w:rPr>
          <w:bCs/>
        </w:rPr>
      </w:r>
    </w:p>
    <w:tbl>
      <w:tblPr>
        <w:tblW w:w="9212" w:type="dxa"/>
        <w:jc w:val="left"/>
        <w:tblInd w:w="-75" w:type="dxa"/>
        <w:tblLayout w:type="fixed"/>
        <w:tblCellMar>
          <w:top w:w="0" w:type="dxa"/>
          <w:left w:w="70" w:type="dxa"/>
          <w:bottom w:w="0" w:type="dxa"/>
          <w:right w:w="70" w:type="dxa"/>
        </w:tblCellMar>
      </w:tblPr>
      <w:tblGrid>
        <w:gridCol w:w="7583"/>
        <w:gridCol w:w="1629"/>
      </w:tblGrid>
      <w:tr>
        <w:trPr/>
        <w:tc>
          <w:tcPr>
            <w:tcW w:w="7583"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Actielijst Archiefcommissie 16 september 200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e</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Een kopie-exemplaar van de vaststellingsovereenkomst door de curator en verzekeraars laten ondertekenen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Regelen van de tewerkstelling van mevrouw Verheij bij het RHC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Rinsma en 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vervullen van de vacature voor een adjunct-streekarchivaris/archiefinspecteur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maken van een fondsenwervingsboekje en de oprichting van de Vriendenstichting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Het toevoegen van een BTW-passage aan de Gemeenschappelijke Regeling RHC, deze op 9 oktober feestelijk laten ondertekenen en toesturen aan de provincie vóór 15 oktober 2009 (4 en 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De langdurige bruikleen van de genealogische bibliotheek van het KNGGW regelen (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Een gesprek aangaan met Huis Doorn over de nieuwe archiefbewaarplaats (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Van der Eerden</w:t>
            </w:r>
          </w:p>
        </w:tc>
      </w:tr>
    </w:tbl>
    <w:p>
      <w:pPr>
        <w:pStyle w:val="Normal"/>
        <w:ind w:left="5664" w:firstLine="708"/>
        <w:jc w:val="center"/>
        <w:rPr/>
      </w:pPr>
      <w:r>
        <w:rPr/>
      </w:r>
    </w:p>
    <w:p>
      <w:pPr>
        <w:pStyle w:val="Normal"/>
        <w:ind w:left="5664" w:firstLine="708"/>
        <w:jc w:val="center"/>
        <w:rPr/>
      </w:pPr>
      <w:r>
        <w:rPr/>
        <w:t>RvdE, 2-1-2010</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2">
    <w:name w:val="WW8Num42z2"/>
    <w:qFormat/>
    <w:rPr/>
  </w:style>
  <w:style w:type="character" w:styleId="WW8Num42z3">
    <w:name w:val="WW8Num42z3"/>
    <w:qFormat/>
    <w:rPr>
      <w:rFonts w:ascii="Times New Roman" w:hAnsi="Times New Roman" w:eastAsia="Times New Roman" w:cs="Times New Roman"/>
    </w:rPr>
  </w:style>
  <w:style w:type="character" w:styleId="WW8Num43z0">
    <w:name w:val="WW8Num4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3:59:00Z</dcterms:created>
  <dc:creator>Gemeente Wijk bij Duurstede</dc:creator>
  <dc:description/>
  <dc:language>en-US</dc:language>
  <cp:lastModifiedBy>Gemeente Wijk bij Duurstede</cp:lastModifiedBy>
  <cp:lastPrinted>2010-02-20T14:58:00Z</cp:lastPrinted>
  <dcterms:modified xsi:type="dcterms:W3CDTF">2010-02-20T1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094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