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3</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twaalfde bestuursvergadering van het Regionaal Historisch Centrum (RHC) Zuidoost Utrecht, gehouden op 16 december 2015 van 9.30 tot 11.30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fwezig:</w:t>
        <w:tab/>
        <w:tab/>
        <w:t>Mw. I.E.C.M. Broos, provinciaal archiefinspecteur en adviseur</w:t>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pPr>
      <w:r>
        <w:rPr>
          <w:rFonts w:cs="Arial" w:ascii="Arial" w:hAnsi="Arial"/>
        </w:rPr>
        <w:t xml:space="preserve">Er zijn drie ingekomen stukken: </w:t>
      </w:r>
    </w:p>
    <w:p>
      <w:pPr>
        <w:pStyle w:val="Normal"/>
        <w:numPr>
          <w:ilvl w:val="0"/>
          <w:numId w:val="2"/>
        </w:numPr>
        <w:rPr>
          <w:rFonts w:ascii="Arial" w:hAnsi="Arial" w:cs="Arial"/>
        </w:rPr>
      </w:pPr>
      <w:r>
        <w:rPr>
          <w:rFonts w:cs="Arial" w:ascii="Arial" w:hAnsi="Arial"/>
        </w:rPr>
        <w:t>een brief d.d. 13-11-2015 over de herindeling van Vianen, Leerdam en Zederik tot de nieuwe gemeente Vijfheerenlanden per 1 januari 2018. De heer Groeneweg deelt mee dat inmiddels een verzoek tot herindeling bij de provincies Utrecht en Zuid-Holland is ingediend, dat alle gemeenschappelijke regelingen (GR’s) voorwaardelijk worden opgezegd [Naschrift: brief d.d. 29-12-2015 ontvangen waarin dat is gebeurd], dat op archiefgebied in Leerdam en Zederik veel werk te verzetten lijkt en dat na de beoogde herindelingsdatum twee jaar de tijd is om zaken op orde te brengen. In de zomer van 2016 zal meer bekend zijn;</w:t>
      </w:r>
    </w:p>
    <w:p>
      <w:pPr>
        <w:pStyle w:val="Normal"/>
        <w:numPr>
          <w:ilvl w:val="0"/>
          <w:numId w:val="2"/>
        </w:numPr>
        <w:rPr>
          <w:rFonts w:ascii="Arial" w:hAnsi="Arial" w:cs="Arial"/>
        </w:rPr>
      </w:pPr>
      <w:r>
        <w:rPr>
          <w:rFonts w:cs="Arial" w:ascii="Arial" w:hAnsi="Arial"/>
        </w:rPr>
        <w:t>twee brieven van de gemeenten Wijk bij Duurstede d.d. 18-11-2015 en Utrechtse Heuvelrug d.d. 25-11-2015 over de verwachtingen waaraan de kadernota dient te voldoen. Ook Rhenen zal nog een dergelijke brief aan het RHC sturen [Naschrift: brief Rhenen d.d. 24-12-2015 ontvangen], maar de andere drie deelnemende gemeenten niet. De heer Poppens licht de brief kort toe. Mevrouw Van der Eerden laat weten dat met de verwachtingen ten aanzien van efficiency, nieuw beleid en innovatie en enkele financieel-technische zaken in de nieuwe Kadernota 2017 (zie agendapunt 6) voor zover mogelijk rekening is gehouden. Nadat de brief uit Rhenen is ontvangen, zal aan de drie gemeenten een antwoord worden gestuurd, met een verwijzing naar de Ontwerp-Kadernota 201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22 april 2015</w:t>
      </w:r>
    </w:p>
    <w:p>
      <w:pPr>
        <w:pStyle w:val="Normal"/>
        <w:rPr>
          <w:rFonts w:ascii="Arial" w:hAnsi="Arial" w:cs="Arial"/>
          <w:b/>
          <w:b/>
          <w:bCs/>
        </w:rPr>
      </w:pPr>
      <w:r>
        <w:rPr>
          <w:rFonts w:cs="Arial" w:ascii="Arial" w:hAnsi="Arial"/>
          <w:b/>
          <w:bCs/>
        </w:rPr>
      </w:r>
    </w:p>
    <w:p>
      <w:pPr>
        <w:pStyle w:val="Normal"/>
        <w:rPr/>
      </w:pPr>
      <w:r>
        <w:rPr>
          <w:rFonts w:cs="Arial" w:ascii="Arial" w:hAnsi="Arial"/>
        </w:rPr>
        <w:t>Het verslag van de vorige vergadering wordt tekstueel en inhoudelijk ongewijzigd vastgesteld. Alle punten uit de actielijst zijn uitgevoerd, behalve:</w:t>
      </w:r>
    </w:p>
    <w:p>
      <w:pPr>
        <w:pStyle w:val="Normal"/>
        <w:rPr>
          <w:rFonts w:ascii="Arial" w:hAnsi="Arial" w:cs="Arial"/>
        </w:rPr>
      </w:pPr>
      <w:r>
        <w:rPr>
          <w:rFonts w:cs="Arial" w:ascii="Arial" w:hAnsi="Arial"/>
        </w:rPr>
        <w:t>- (1) het functioneringsgesprek met de directeur; de heer De Jong zal daartoe het initiatief nemen;</w:t>
      </w:r>
    </w:p>
    <w:p>
      <w:pPr>
        <w:pStyle w:val="Normal"/>
        <w:rPr>
          <w:rFonts w:ascii="Arial" w:hAnsi="Arial" w:cs="Arial"/>
        </w:rPr>
      </w:pPr>
      <w:r>
        <w:rPr>
          <w:rFonts w:cs="Arial" w:ascii="Arial" w:hAnsi="Arial"/>
        </w:rPr>
        <w:t>- (3) het voorstel over de eventuele aanstelling van een adviseur digitale informatie, al dan niet in combinatie met het digitaliseringsplan. Mevrouw Van der Eerden laat weten dat het digitaliseringsplan (zie agendapunt 3) zich daartoe niet leende en dat het beter lijkt om dit uit te stellen tot meer duidelijk is over het e-Depot en de herindeling van Vianen in 2017/2018;</w:t>
      </w:r>
    </w:p>
    <w:p>
      <w:pPr>
        <w:pStyle w:val="Normal"/>
        <w:rPr>
          <w:rFonts w:ascii="Arial" w:hAnsi="Arial" w:cs="Arial"/>
        </w:rPr>
      </w:pPr>
      <w:r>
        <w:rPr>
          <w:rFonts w:cs="Arial" w:ascii="Arial" w:hAnsi="Arial"/>
        </w:rPr>
        <w:t>- (9) het digitaliseringsplan kon in eigen beheer worden gemaakt, maar daarvoor was het wel nodig dat de projectleider digitalisering, mevrouw Elenbaas, vanaf 1 juni 2015 twee dagen in plaats van één dag werkte. De extra kosten kunnen binnen het budget worden opgevangen en het bestuur gaat ermee akkoord;</w:t>
      </w:r>
    </w:p>
    <w:p>
      <w:pPr>
        <w:pStyle w:val="Normal"/>
        <w:rPr>
          <w:rFonts w:ascii="Arial" w:hAnsi="Arial" w:cs="Arial"/>
        </w:rPr>
      </w:pPr>
      <w:r>
        <w:rPr>
          <w:rFonts w:cs="Arial" w:ascii="Arial" w:hAnsi="Arial"/>
        </w:rPr>
        <w:t>- (10) voor de toegezegde notitie over de capaciteit van de archiefbewaarplaats was onvoldoende tijd; daarnaast was er de onzekerheid over de herindeling. Afgesproken wordt dat mevrouw Van der Eerden voor de aprilvergadering 2016 een notitie maakt waarin rekening wordt gehouden met beide mogelijkheden (zonder Vianen en met de Vijfheerenlanden). Omdat daarvoor informatie over de omvang van de archieven van Leerdam en Zederik nodig is, zal de heer Groeneweg proberen te regelen dat er een werkbezoek aan de twee gemeenten kan worden gebracht. De heer Poppens vertelt dat Wijk bij Duurstede bezig is met twee nieuwe huurders voor het gemeentehuis en graag zo snel mogelijk wil weten of het RHC extra depotruimte wil huren.</w:t>
      </w:r>
    </w:p>
    <w:p>
      <w:pPr>
        <w:pStyle w:val="Normal"/>
        <w:rPr>
          <w:rFonts w:ascii="Arial" w:hAnsi="Arial" w:cs="Arial"/>
        </w:rPr>
      </w:pPr>
      <w:r>
        <w:rPr>
          <w:rFonts w:cs="Arial" w:ascii="Arial" w:hAnsi="Arial"/>
        </w:rPr>
      </w:r>
    </w:p>
    <w:p>
      <w:pPr>
        <w:pStyle w:val="Normal"/>
        <w:rPr/>
      </w:pPr>
      <w:r>
        <w:rPr>
          <w:rFonts w:cs="Arial" w:ascii="Arial" w:hAnsi="Arial"/>
        </w:rPr>
        <w:t>Naar aanleiding van het stadsrechtensymposium in oktober 2015, laat de heer Poppens weten dat hier duidelijk een ander en breder publiek aanwezig was dan doorgaans bij het RHC en dat hij dergelijke publieksactiviteiten graag vaker zou zien. Mevrouw Van der Eerden antwoordt dat dat zeker de bedoeling is en dat het volgende evenement, het Kromme-Rijnsymposium in november 2016, al op stapel staat. De heer Groeneweg merkt op dat niet alle lezingen even inspirerend ware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Digitaliseringsplan voor de collectie, 2016-201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esproken wordt dat de structurele extra kosten van € 42.000 per jaar (€ 28.000 voor uitbreiding van de formatie met 0,4 fte en € 14.000 voor materiële kosten) in 2016 en 2017 uit het restant van de waterschadereserve kunnen worden gedekt, maar vanaf 2018 niet meer. Dit blijkt duidelijk uit de meerjarenraming in de Kadernota 2017. De aanwezigen vinden het een logisch en onontkoombaar plan, dat dan ook wordt vastgesteld.</w:t>
      </w:r>
    </w:p>
    <w:p>
      <w:pPr>
        <w:pStyle w:val="Normal"/>
        <w:rPr>
          <w:rFonts w:ascii="Arial" w:hAnsi="Arial" w:cs="Arial"/>
        </w:rPr>
      </w:pPr>
      <w:r>
        <w:rPr>
          <w:rFonts w:cs="Arial" w:ascii="Arial" w:hAnsi="Arial"/>
        </w:rPr>
        <w:t>De heer De Jong vraagt zich wel af hoeveel van de totale collectie van het RHC is of wordt gedigitaliseerd en wat de personele gevolgen voor de wat langere termijn zijn. Hij zou graag een meer planmatige aanpak zien waarbij ook de resultaten van de inspanningen duidelijk in kaart wordt gebracht. Mevrouw Van der Eerden laat weten dat het huidige digitaliseringsplan bescheiden van opzet is, maar dat het zeker de bedoeling is om dit speerpunt uit het beleid van het RHC zo gestructureerd mogelijk aan te pakken en zoveel mogelijk concrete informatie te leveren. In 2018 kan dan een volgende stap worden gezet, waarbij ook de samenhang met het e-Depot aan de orde komt.</w:t>
      </w:r>
    </w:p>
    <w:p>
      <w:pPr>
        <w:pStyle w:val="Normal"/>
        <w:rPr>
          <w:rFonts w:ascii="Arial" w:hAnsi="Arial" w:cs="Arial"/>
        </w:rPr>
      </w:pPr>
      <w:r>
        <w:rPr>
          <w:rFonts w:cs="Arial" w:ascii="Arial" w:hAnsi="Arial"/>
        </w:rPr>
        <w:t>De heer Groeneweg laat weten dat de historische kranten van Vianen op kosten van zijn gemeente in 2016 door het RHC kunnen worden gedigitaliseerd; de betreffende passage in de notitie zal worden aangepast. Mevrouw Van der Eerden wijst op de onmisbare rol die de vele vrijwilligers spelen bij de uitvoering van het plan. De heer Poppens wil de informatie op de website van het RHC voor een groter publiek toegankelijk maken. De heer Naafs ziet het RHC graag nog meer naar buiten treden, ook via de streekkranten. De secretaris laat weten dat beide zaken al de aandacht hebben, maar dat er de komende jaren zeker nog het nodige kan worden verbet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4. Kennisneming Memo over het onderzoek naar het e-Depot</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secretaris licht kort toe dat het memorandum van de archiefinspecteur van het RHC bedoeld is om het bestuur te informeren over de voortgang bij de uitvoering van het tweesporenbeleid uit het e-Depotplan voor de jaren 2015-2017. Wat de stuurgroep van de vier Utrechtse archiefdiensten (spoor 1) betreft, is het wachten nu op de instemming van de 22 gemeenten met het voor 2016 voorgestelde project, waarvoor op 7 december een samenwerkingsconvenant is toegestuurd. Mevrouw Van der Eerden zal per e-mail aan de gemeenten laten weten dat de kosten hiervoor van (waarschijnlijk) € 3.750 voor Houten en Utrechtse Heuvelrug en € 2.750 voor de andere vier gemeenten (in totaal € 18.500) door het RHC kunnen worden betaald uit de bestemmingsreserve voor het e-Depot. Voorwaarde is wel dat alle zes gemeenten meedoen.</w:t>
      </w:r>
    </w:p>
    <w:p>
      <w:pPr>
        <w:pStyle w:val="Normal"/>
        <w:rPr/>
      </w:pPr>
      <w:r>
        <w:rPr>
          <w:rFonts w:cs="Arial" w:ascii="Arial" w:hAnsi="Arial"/>
          <w:bCs/>
        </w:rPr>
        <w:t>In reactie op een opmerking van de heer De Jong over het moeizame functioneren van de projectgroep van het RHC en de zes gemeenten (spoor 2), laat mevrouw Van der Eerden weten dat dit probleem recent is onderkend en wordt verholpen met een gezamenlijk opgesteld projectplan met duidelijke taakverdeling, planning en doelen.</w:t>
      </w:r>
    </w:p>
    <w:p>
      <w:pPr>
        <w:pStyle w:val="Normal"/>
        <w:rPr/>
      </w:pPr>
      <w:r>
        <w:rPr>
          <w:rFonts w:cs="Arial" w:ascii="Arial" w:hAnsi="Arial"/>
          <w:bCs/>
        </w:rPr>
        <w:t>De heer De Jong vraagt zich af of we voldoende grip hebben op de materie en of het implementatietraject voor het e-Depot helder genoeg is. Hij wil graag zo snel mogelijk concrete informatie over de mogelijkheden en kosten (zijn er geen kengetallen?) voor de gemeenten en verwacht in elk geval op de aprilvergadering 2016 opnieuw te worden geïnformeerd. De secretaris laat weten dat het om een nieuw en ingewikkeld onderwerp gaat, maar dat het RHC en de aangesloten gemeenten, in vergelijking met anderen, op de goede weg lijken. Bovendien is onlangs gebleken dat ook de provincie Utrecht een actieve en subsidiërende rol wil spelen, zodat we er niet alleen voor staa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Bestuursvoorstel over de ICT-dienstverlening</w:t>
      </w:r>
    </w:p>
    <w:p>
      <w:pPr>
        <w:pStyle w:val="Normal"/>
        <w:rPr>
          <w:rFonts w:ascii="Arial" w:hAnsi="Arial" w:cs="Arial"/>
          <w:b/>
          <w:b/>
          <w:bCs/>
        </w:rPr>
      </w:pPr>
      <w:r>
        <w:rPr>
          <w:rFonts w:cs="Arial" w:ascii="Arial" w:hAnsi="Arial"/>
          <w:b/>
          <w:bCs/>
        </w:rPr>
      </w:r>
    </w:p>
    <w:p>
      <w:pPr>
        <w:pStyle w:val="Normal"/>
        <w:rPr/>
      </w:pPr>
      <w:r>
        <w:rPr>
          <w:rFonts w:cs="Arial" w:ascii="Arial" w:hAnsi="Arial"/>
        </w:rPr>
        <w:t>Het voorstel om in 2016 de dienstverlening op ICT-gebied niet langer via de gemeente Wijk bij Duurstede van de RID af te nemen, maar een nieuwe overeenkomst met de gemeente Houten aan te gaan voor vijf jaar, is met twee wijzigingen akkoord:</w:t>
      </w:r>
    </w:p>
    <w:p>
      <w:pPr>
        <w:pStyle w:val="Normal"/>
        <w:numPr>
          <w:ilvl w:val="0"/>
          <w:numId w:val="2"/>
        </w:numPr>
        <w:rPr>
          <w:rFonts w:ascii="Arial" w:hAnsi="Arial" w:cs="Arial"/>
        </w:rPr>
      </w:pPr>
      <w:r>
        <w:rPr>
          <w:rFonts w:cs="Arial" w:ascii="Arial" w:hAnsi="Arial"/>
        </w:rPr>
        <w:t>de overgangsdatum wordt 1 juli in plaats van 1 februari 2016; dit vanwege de onverwachte, nadelige financiële gevolgen voor Wijk bij Duurstede;</w:t>
      </w:r>
    </w:p>
    <w:p>
      <w:pPr>
        <w:pStyle w:val="Normal"/>
        <w:numPr>
          <w:ilvl w:val="0"/>
          <w:numId w:val="2"/>
        </w:numPr>
        <w:rPr/>
      </w:pPr>
      <w:r>
        <w:rPr>
          <w:rFonts w:cs="Arial" w:ascii="Arial" w:hAnsi="Arial"/>
        </w:rPr>
        <w:t>de RID brengt geen incidentele kosten bij de overgang in rekening aan het RHC.</w:t>
      </w:r>
    </w:p>
    <w:p>
      <w:pPr>
        <w:pStyle w:val="Normal"/>
        <w:rPr>
          <w:rFonts w:ascii="Arial" w:hAnsi="Arial" w:cs="Arial"/>
        </w:rPr>
      </w:pPr>
      <w:r>
        <w:rPr>
          <w:rFonts w:cs="Arial" w:ascii="Arial" w:hAnsi="Arial"/>
        </w:rPr>
      </w:r>
    </w:p>
    <w:p>
      <w:pPr>
        <w:pStyle w:val="Normal"/>
        <w:rPr/>
      </w:pPr>
      <w:r>
        <w:rPr/>
      </w:r>
    </w:p>
    <w:p>
      <w:pPr>
        <w:pStyle w:val="Footer"/>
        <w:tabs>
          <w:tab w:val="clear" w:pos="4536"/>
          <w:tab w:val="clear" w:pos="9072"/>
        </w:tabs>
        <w:rPr>
          <w:rFonts w:ascii="Arial" w:hAnsi="Arial" w:cs="Arial"/>
          <w:b/>
          <w:b/>
          <w:bCs/>
        </w:rPr>
      </w:pPr>
      <w:r>
        <w:rPr>
          <w:rFonts w:cs="Arial" w:ascii="Arial" w:hAnsi="Arial"/>
          <w:b/>
          <w:bCs/>
        </w:rPr>
        <w:t>6. Vaststelling Ontwerp-Kadernota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Kadernota 2017 wordt ongewijzigd vastgesteld, met de complimenten van de heer Eijbersen voor de verbetering van de kwaliteit in de loop der jaren. Mevrouw Van der Eerden laat weten dat dat zeker ook te danken is aan de financieel consulente van de gemeente Wijk bij Duurstede, mevrouw Van Baal, waarmee het goed samenwerken is.</w:t>
      </w:r>
    </w:p>
    <w:p>
      <w:pPr>
        <w:pStyle w:val="Normal"/>
        <w:rPr>
          <w:rFonts w:ascii="Arial" w:hAnsi="Arial" w:cs="Arial"/>
        </w:rPr>
      </w:pPr>
      <w:r>
        <w:rPr>
          <w:rFonts w:cs="Arial" w:ascii="Arial" w:hAnsi="Arial"/>
        </w:rPr>
        <w:t>De deelnemersbijdragen stijgen in 2017 met gemiddeld 1,5% en vanaf 2018 zijn de nog onbekende kosten voor het e-Depot Pro Memorie in de financiële doorkijk opgenom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7. Vaststelling Bestuursvoorstel gemeenschappelijke regeling RHC Zuidoost Utrecht 2016</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De Jong kan zich niet in het bestuursvoorstel vinden om een openbaar lichaam te blijven en geen bedrijfsvoeringsorganisatie (BVO) te worden en heeft daarom op 14 december een memo rondgestuurd waarin hij zijn visie uiteenzet. Uit pragmatische overwegingen vindt hij het begrijpelijk dat voor continuering van de huidige, in de praktijk gehanteerde, organisatievorm waarbij algemeen bestuur (AB en dagelijks bestuur (DB) samenvallen, met enkele kleine aanpassingen in de GR wordt gekozen. Zuiver is dat echter niet: het AB en DB hebben gescheiden rollen en verantwoordelijkheden en het is onwenselijk die door elkaar te laten lopen. De gemeenteraden zijn bezig hun greep op de GR’s te verstevigen en raadsleden nemen zitting in AB ’s. Ook bij het RHC kan dat gebeuren en dan zal de bestuurlijke drukte en bemoeienis van de raden zeker toenemen. De heer Van der Pas onderschrijft dat. Bovendien leent het RHC zich als kleine, beleidsarme uitvoeringsorganisatie z.i. juist goed voor een BVO met een enkelvoudig bestuur van collegeleden.</w:t>
      </w:r>
    </w:p>
    <w:p>
      <w:pPr>
        <w:pStyle w:val="Normal"/>
        <w:rPr>
          <w:rFonts w:ascii="Arial" w:hAnsi="Arial" w:cs="Arial"/>
          <w:bCs/>
        </w:rPr>
      </w:pPr>
      <w:r>
        <w:rPr>
          <w:rFonts w:cs="Arial" w:ascii="Arial" w:hAnsi="Arial"/>
          <w:bCs/>
        </w:rPr>
        <w:t>De heer Groeneweg staat daarentegen achter het bestuursvoorstel. Het RHC is niet alleen uitvoerend maar maakt ook beleid, zij het in beperkte mate. Bovendien hecht Vianen aan de betrokkenheid en het eigenaarschap van de GR. Mevrouw Van der Eerden is het ermee eens dat het RHC deels ook beleidsinitiërend is (denk aan het e-Depot, digitalisering en cultuurhistorie) en wil de positie van het RHC niet verzwakken. Zij kent ook geen andere archiefdiensten die voor de nieuwe BVO-vorm hebben gekozen.</w:t>
      </w:r>
    </w:p>
    <w:p>
      <w:pPr>
        <w:pStyle w:val="Normal"/>
        <w:rPr>
          <w:rFonts w:ascii="Arial" w:hAnsi="Arial" w:cs="Arial"/>
          <w:bCs/>
        </w:rPr>
      </w:pPr>
      <w:r>
        <w:rPr>
          <w:rFonts w:cs="Arial" w:ascii="Arial" w:hAnsi="Arial"/>
          <w:bCs/>
        </w:rPr>
        <w:t>De heer Naafs wijst op het a-politieke karakter van het RHC en hecht aan voortzetting van de huidige praktische en efficiënte gang van zaken, met behoud van de betrokkenheid van de gemeenten bij de GR. De heer Van der Pas brengt naar voren dat een BVO wel degelijk ruimte voor beleidsmatige afwegingen biedt. Ook de heer Poppens vindt dat het RHC zich goed leent voor deze nieuwe, eenvoudiger vorm van een GR.</w:t>
      </w:r>
    </w:p>
    <w:p>
      <w:pPr>
        <w:pStyle w:val="Normal"/>
        <w:rPr>
          <w:rFonts w:ascii="Arial" w:hAnsi="Arial" w:cs="Arial"/>
          <w:bCs/>
        </w:rPr>
      </w:pPr>
      <w:r>
        <w:rPr>
          <w:rFonts w:cs="Arial" w:ascii="Arial" w:hAnsi="Arial"/>
          <w:bCs/>
        </w:rPr>
        <w:t>Besloten wordt daarom dat het huidige voorstel wordt ingetrokken en wordt vervangen door een nieuw voorstel voor een BVO dat in concept-vorm begin januari 2016 aan de bestuurders wordt voorgelegd en na hun fiat in definitieve vorm aan de colleges wordt toegezonden. Over de aanpassing van de GR kan het RHC indien nodig zowel contact met de heer Van der Pas als met de juriste van de gemeente Houten, mevrouw Derks, opnem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heer Groeneweg informeert naar het aantal vrijwilligers en wat er voor hen wordt gedaan. Het zijn er nu 22. Ze krijgen een reiskostenvergoeding en kerstpakket, zijn gratis donateur van de Vriendenstichting en worden uitgenodigd voor publieksbijeenkomsten, zoals het driestadsrechtensymposium, en kunnen gratis aan eventuele cursussen deelnemen. Bij het kerstpakket wordt een briefje met de dank van het bestuur gedaan en in maart 2016 worden zij uitgenodigd voor een bijeenkomst over het familiearchief De Wijkerslooth de Weerdersteyn, dat door de heer van Bemmel - een van de twee vrijwilligers van het RHC die in 2015 een Koninklijke Onderscheiding heeft ontvangen - is geïnventariseerd. Ook de bestuursleden worden daarvoor uitgenodigd.</w:t>
      </w:r>
    </w:p>
    <w:p>
      <w:pPr>
        <w:pStyle w:val="Normal"/>
        <w:rPr>
          <w:rFonts w:ascii="Arial" w:hAnsi="Arial" w:cs="Arial"/>
          <w:bCs/>
        </w:rPr>
      </w:pPr>
      <w:r>
        <w:rPr>
          <w:rFonts w:cs="Arial" w:ascii="Arial" w:hAnsi="Arial"/>
          <w:bCs/>
        </w:rPr>
        <w:t>De heer Poppens wijst op de initiatieven in Wijk bij Duurstede om via facebook laagdrempelig historische informatie aan te bieden.</w:t>
      </w:r>
    </w:p>
    <w:p>
      <w:pPr>
        <w:pStyle w:val="Normal"/>
        <w:rPr>
          <w:rFonts w:ascii="Arial" w:hAnsi="Arial" w:cs="Arial"/>
          <w:bCs/>
        </w:rPr>
      </w:pPr>
      <w:r>
        <w:rPr>
          <w:rFonts w:cs="Arial" w:ascii="Arial" w:hAnsi="Arial"/>
          <w:bCs/>
        </w:rPr>
        <w:t xml:space="preserve">Mevrouw Van der Eerden tenslotte maakt melding van het verzoek van het RHC Rijnstreek en Lopikerwaard om vanaf januari 2017 tot maart 2018 tijdelijk archiefruimte te huren tijdens de verbouwing van het gemeentehuis in Woerden. Met instemming van het bestuur zal zij een offerte maken waarbij niet alleen de ruimte van het RHC, maar ook die van de gemeenten Wijk bij Duurstede en Vianen wordt betrokken. Er moet nog wel fiscaal advies worden ingewonnen met het oog op de </w:t>
      </w:r>
    </w:p>
    <w:p>
      <w:pPr>
        <w:pStyle w:val="Normal"/>
        <w:rPr>
          <w:rFonts w:ascii="Arial" w:hAnsi="Arial" w:cs="Arial"/>
          <w:bCs/>
        </w:rPr>
      </w:pPr>
      <w:r>
        <w:rPr>
          <w:rFonts w:cs="Arial" w:ascii="Arial" w:hAnsi="Arial"/>
          <w:bCs/>
        </w:rPr>
        <w:t>BTW-teruggave. Dat kan bij de nieuwe accountant van het RHC, Van Ree in Door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6 december 201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rFonts w:ascii="Arial" w:hAnsi="Arial" w:cs="Arial"/>
                <w:b w:val="false"/>
                <w:b w:val="false"/>
                <w:color w:val="000000"/>
              </w:rPr>
            </w:pPr>
            <w:r>
              <w:rPr>
                <w:rFonts w:cs="Arial" w:ascii="Arial" w:hAnsi="Arial"/>
                <w:b w:val="false"/>
                <w:color w:val="000000"/>
              </w:rPr>
              <w:t>Het beantwoorden van de brieven van drie gemeenten over de verwachtingen waaraan de kadernota moet voldoen (agendapunt 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voeren van een functioneringsgesprek met de directeur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maken van een notitie over de ruimte in de archiefbewaarplaats voor de aprilvergadering 2016 waarin ook informatie over Leerdam en Zederik is verwerkt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Groene-we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sturen van een e-mail aan de zes gemeenten dat de eenmalige kosten voor een extern onderzoek in 2016 naar het e-Depot van in totaal € 18.500 door het RHC kunnen worden betaald, mits iedereen meedoet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schrijven van een nieuw bestuursvoorstel voor een BVO, dat begin januari 2016 eerst in concept-vorm naar de bestuurders gaat en na hun fiat aan de colleges wordt toegezonden, samen met de aangepaste GR (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uitnodigen van de bestuurders en vrijwilligers voor de presentatie van de inventaris van het Familiearchief De Wijkerslooth de Weerdesteyn op 18 maart 2016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et maken van een offerte voor de tijdelijk verhuur van depotruimte van het RHC en de gemeenten Wijk bij Duurstede en Vianen aan het RHC Rijnstreek en Lopikerwaard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5 januari 2016</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11:00Z</dcterms:created>
  <dc:creator>Presentatie</dc:creator>
  <dc:description/>
  <dc:language>en-US</dc:language>
  <cp:lastModifiedBy>Ria Vonk</cp:lastModifiedBy>
  <cp:lastPrinted>2016-01-05T18:30:00Z</cp:lastPrinted>
  <dcterms:modified xsi:type="dcterms:W3CDTF">2016-03-26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10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