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rPr/>
      </w:pPr>
      <w:r>
        <w:rPr/>
        <w:tab/>
        <w:tab/>
        <w:tab/>
        <w:tab/>
        <w:tab/>
        <w:tab/>
        <w:tab/>
        <w:tab/>
        <w:tab/>
        <w:tab/>
        <w:tab/>
        <w:t>Bijlage ..</w:t>
      </w:r>
    </w:p>
    <w:p>
      <w:pPr>
        <w:pStyle w:val="TextBody"/>
        <w:rPr>
          <w:rFonts w:ascii="Arial" w:hAnsi="Arial" w:cs="Arial"/>
          <w:sz w:val="28"/>
        </w:rPr>
      </w:pPr>
      <w:r>
        <w:rPr/>
        <w:tab/>
        <w:t xml:space="preserve"> </w:t>
      </w:r>
      <w:r>
        <w:rPr>
          <w:rFonts w:cs="Arial" w:ascii="Arial" w:hAnsi="Arial"/>
        </w:rPr>
        <w:tab/>
        <w:tab/>
      </w:r>
    </w:p>
    <w:p>
      <w:pPr>
        <w:pStyle w:val="TextBody"/>
        <w:rPr>
          <w:rFonts w:ascii="Arial" w:hAnsi="Arial" w:cs="Arial"/>
          <w:b w:val="false"/>
          <w:b w:val="false"/>
        </w:rPr>
      </w:pPr>
      <w:r>
        <w:rPr>
          <w:rFonts w:cs="Arial" w:ascii="Arial" w:hAnsi="Arial"/>
        </w:rPr>
        <w:t>Concept-Verslag van de elfde bestuursvergadering van het Regionaal Historisch Centrum (RHC) Zuidoost Utrecht, gehouden op 22 april 2015 van 9.30 tot 10.45 uur in het Cultuurhuis te Doorn</w:t>
      </w:r>
    </w:p>
    <w:p>
      <w:pPr>
        <w:pStyle w:val="Footer"/>
        <w:tabs>
          <w:tab w:val="clear" w:pos="4536"/>
          <w:tab w:val="clear" w:pos="9072"/>
        </w:tabs>
        <w:rPr>
          <w:rFonts w:ascii="Arial" w:hAnsi="Arial" w:cs="Arial"/>
          <w:b/>
          <w:b/>
        </w:rPr>
      </w:pPr>
      <w:r>
        <w:rPr>
          <w:rFonts w:cs="Arial" w:ascii="Arial" w:hAnsi="Arial"/>
          <w:b/>
        </w:rPr>
      </w:r>
    </w:p>
    <w:p>
      <w:pPr>
        <w:pStyle w:val="Footer"/>
        <w:tabs>
          <w:tab w:val="clear" w:pos="4536"/>
          <w:tab w:val="clear" w:pos="9072"/>
        </w:tabs>
        <w:rPr>
          <w:rFonts w:ascii="Arial" w:hAnsi="Arial" w:cs="Arial"/>
        </w:rPr>
      </w:pPr>
      <w:r>
        <w:rPr>
          <w:rFonts w:cs="Arial" w:ascii="Arial" w:hAnsi="Arial"/>
        </w:rPr>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ind w:left="1416" w:hanging="1416"/>
        <w:rPr>
          <w:rFonts w:ascii="Arial" w:hAnsi="Arial" w:cs="Arial"/>
        </w:rPr>
      </w:pPr>
      <w:r>
        <w:rPr>
          <w:rFonts w:cs="Arial" w:ascii="Arial" w:hAnsi="Arial"/>
        </w:rPr>
        <w:t>Aanwezig:</w:t>
        <w:tab/>
        <w:tab/>
        <w:tab/>
        <w:t>G.F. Naafs, voorzitter en bestuurslid gemeente Utrechtse Heuvelrug</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rFonts w:cs="Arial" w:ascii="Arial" w:hAnsi="Arial"/>
        </w:rPr>
        <w:tab/>
        <w:tab/>
        <w:tab/>
        <w:t xml:space="preserve">J.J. Eijbersen, bestuurslid gemeente Bunnik </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rPr>
      </w:pPr>
      <w:r>
        <w:rPr>
          <w:rFonts w:cs="Arial" w:ascii="Arial" w:hAnsi="Arial"/>
        </w:rPr>
        <w:tab/>
        <w:tab/>
        <w:tab/>
        <w:t>W.G. Groeneweg, bestuurslid gemeente Vianen</w:t>
        <w:tab/>
        <w:tab/>
        <w:tab/>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rFonts w:cs="Arial" w:ascii="Arial" w:hAnsi="Arial"/>
        </w:rPr>
        <w:tab/>
        <w:tab/>
        <w:tab/>
        <w:t>W.M. de Jong, bestuurslid gemeente Houten</w:t>
      </w:r>
    </w:p>
    <w:p>
      <w:pPr>
        <w:pStyle w:val="Normal"/>
        <w:tabs>
          <w:tab w:val="clear" w:pos="708"/>
          <w:tab w:val="left" w:pos="0" w:leader="none"/>
          <w:tab w:val="left" w:pos="567" w:leader="none"/>
          <w:tab w:val="left" w:pos="1133"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bCs/>
        </w:rPr>
      </w:pPr>
      <w:r>
        <w:rPr>
          <w:rFonts w:cs="Arial" w:ascii="Arial" w:hAnsi="Arial"/>
        </w:rPr>
        <w:tab/>
        <w:tab/>
        <w:tab/>
        <w:t>J.A. van der Pas, bestuurslid gemeente Rhenen</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rPr>
      </w:pPr>
      <w:r>
        <w:rPr>
          <w:rFonts w:cs="Arial" w:ascii="Arial" w:hAnsi="Arial"/>
        </w:rPr>
        <w:tab/>
        <w:tab/>
        <w:tab/>
        <w:t>T. Poppens, bestuurslid gemeente Wijk bij Duurstede</w:t>
      </w:r>
    </w:p>
    <w:p>
      <w:pPr>
        <w:pStyle w:val="Normal"/>
        <w:tabs>
          <w:tab w:val="clear" w:pos="708"/>
          <w:tab w:val="left" w:pos="0" w:leader="none"/>
          <w:tab w:val="left" w:pos="567" w:leader="none"/>
          <w:tab w:val="left" w:pos="1133"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rFonts w:cs="Arial" w:ascii="Arial" w:hAnsi="Arial"/>
        </w:rPr>
        <w:tab/>
        <w:tab/>
        <w:tab/>
        <w:t>Mw I.E.C.M. Broos, provinciaal archiefinspecteur en adviseur</w:t>
      </w:r>
      <w:r>
        <w:rPr>
          <w:rFonts w:cs="Arial" w:ascii="Arial" w:hAnsi="Arial"/>
          <w:b/>
        </w:rPr>
        <w:t xml:space="preserve"> </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rPr>
      </w:pPr>
      <w:r>
        <w:rPr>
          <w:rFonts w:cs="Arial" w:ascii="Arial" w:hAnsi="Arial"/>
        </w:rPr>
        <w:tab/>
        <w:tab/>
        <w:tab/>
        <w:t>Mw M.A. van der Eerden-Vonk, secretaris en directeur-archivaris</w:t>
      </w:r>
    </w:p>
    <w:p>
      <w:pPr>
        <w:pStyle w:val="Normal"/>
        <w:tabs>
          <w:tab w:val="clear" w:pos="708"/>
          <w:tab w:val="left" w:pos="0" w:leader="none"/>
          <w:tab w:val="left" w:pos="567" w:leader="none"/>
          <w:tab w:val="left" w:pos="1133"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rFonts w:cs="Arial" w:ascii="Arial" w:hAnsi="Arial"/>
        </w:rPr>
        <w:tab/>
        <w:tab/>
        <w:tab/>
      </w:r>
    </w:p>
    <w:p>
      <w:pPr>
        <w:pStyle w:val="Normal"/>
        <w:tabs>
          <w:tab w:val="clear" w:pos="708"/>
          <w:tab w:val="left" w:pos="0" w:leader="none"/>
          <w:tab w:val="left" w:pos="567" w:leader="none"/>
          <w:tab w:val="left" w:pos="1133"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b/>
          <w:b/>
        </w:rPr>
      </w:pPr>
      <w:r>
        <w:rPr>
          <w:rFonts w:cs="Arial" w:ascii="Arial" w:hAnsi="Arial"/>
          <w:b/>
        </w:rPr>
        <w:t>__________</w:t>
      </w:r>
    </w:p>
    <w:p>
      <w:pPr>
        <w:pStyle w:val="TextBody"/>
        <w:rPr>
          <w:rFonts w:ascii="Arial" w:hAnsi="Arial" w:cs="Arial"/>
          <w:b w:val="false"/>
          <w:b w:val="false"/>
        </w:rPr>
      </w:pPr>
      <w:r>
        <w:rPr>
          <w:rFonts w:cs="Arial" w:ascii="Arial" w:hAnsi="Arial"/>
          <w:b w:val="false"/>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1. Opening en mededelingen/ingekomen stukken</w:t>
      </w:r>
    </w:p>
    <w:p>
      <w:pPr>
        <w:pStyle w:val="Normal"/>
        <w:rPr>
          <w:rFonts w:ascii="Arial" w:hAnsi="Arial" w:cs="Arial"/>
        </w:rPr>
      </w:pPr>
      <w:r>
        <w:rPr>
          <w:rFonts w:cs="Arial" w:ascii="Arial" w:hAnsi="Arial"/>
        </w:rPr>
      </w:r>
    </w:p>
    <w:p>
      <w:pPr>
        <w:pStyle w:val="Normal"/>
        <w:rPr/>
      </w:pPr>
      <w:r>
        <w:rPr>
          <w:rFonts w:cs="Arial" w:ascii="Arial" w:hAnsi="Arial"/>
        </w:rPr>
        <w:t xml:space="preserve">Er zijn drie ingekomen stukken: </w:t>
      </w:r>
    </w:p>
    <w:p>
      <w:pPr>
        <w:pStyle w:val="Normal"/>
        <w:numPr>
          <w:ilvl w:val="0"/>
          <w:numId w:val="2"/>
        </w:numPr>
        <w:rPr/>
      </w:pPr>
      <w:r>
        <w:rPr>
          <w:rFonts w:cs="Arial" w:ascii="Arial" w:hAnsi="Arial"/>
        </w:rPr>
        <w:t>een brief d.d. 12-1-2015 van de griffiers van de gemeenten Leusden en Soest over het ‘manifest verbonden partijen’. Deze wordt voor kennisgeving aangenomen omdat er geen nieuws in staat ten opzichte van de brief van de gemeente Utrechtse Heuvelrug d.d. 3-4-2014, het RHC daarop al in een brief aan de raden van de aangesloten gemeenten d.d. 6-1-2015 heeft gereageerd en in de tweede helft van 2015 een onderzoek instelt naar een nieuwe, lichtere samenwerkingsvorm, de bedrijfsvoeringsorganisatie;</w:t>
      </w:r>
    </w:p>
    <w:p>
      <w:pPr>
        <w:pStyle w:val="Normal"/>
        <w:numPr>
          <w:ilvl w:val="0"/>
          <w:numId w:val="2"/>
        </w:numPr>
        <w:rPr>
          <w:rFonts w:ascii="Arial" w:hAnsi="Arial" w:cs="Arial"/>
        </w:rPr>
      </w:pPr>
      <w:r>
        <w:rPr>
          <w:rFonts w:cs="Arial" w:ascii="Arial" w:hAnsi="Arial"/>
        </w:rPr>
        <w:t>twee brieven van de gemeenten Vianen, Leerdam en Zederik d.d. 6-2-2015 en 8-4-2015 over het haalbaarheidsonderzoek naar de vorming van een nieuwe gemeente Vijfheerenlanden. De heer Groeneweg licht toe dat in september 2015 de drie gemeenteraden verwachten een besluit te kunnen nemen over de resultaten van dit onderzoek, dat in vier delen uiteenvalt (hoe staat het met de financiën?, bij welke provincie en bij welke gemeenschappelijke regelingen e.d. kan de nieuwe gemeente het beste behoren?, en welk profiel en meerwaarde krijgt de nieuwe gemeente?). Bij een positief besluit zou de gemeente Vijfheerenlanden op 1 januari 2018 van start kunnen gaan. Ter sprake komt ook dat de gemeente Leerdam in juni 2014 een dienstverleningsovereenkomst met het Regionaal Archief Gorinchem heeft geslo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2. Vaststelling concept-verslag van de bestuursvergadering van 23 april 2014</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Het verslag van de vorige vergadering wordt tekstueel en inhoudelijk ongewijzigd vastgesteld. Alle punten uit de actielijst zijn uitgevoerd, behalve het functioneringsgesprek met de directeur. Afgesproken wordt dat de heer Naafs en de heer De Jong (als vice-voorzitter en bestuurslid van de gemeente Houten die het personeel in dienst heeft) dat gesprek met mevrouw Van der Eerden zullen voeren.</w:t>
      </w:r>
    </w:p>
    <w:p>
      <w:pPr>
        <w:pStyle w:val="Normal"/>
        <w:rPr>
          <w:rFonts w:ascii="Arial" w:hAnsi="Arial" w:cs="Arial"/>
        </w:rPr>
      </w:pPr>
      <w:r>
        <w:rPr>
          <w:rFonts w:cs="Arial" w:ascii="Arial" w:hAnsi="Arial"/>
        </w:rPr>
        <w:t>De heer Naafs vertelt over de positieve reacties van zijn raadsleden op het bezoek aan het RHC op zaterdag 7 maart. Ook de heer Groeneweg ervaart dat sinds de aansluiting van Vianen bij het RHC het cultuurhistorisch erfgoed in de raad breed gedragen wordt en dat het kennismakingsbezoek van de raadsleden in september 2013 daaraan zeker heeft bijgedragen. Mevrouw Van der Eerden laat weten dat zij en de andere medewerkers graag aan dergelijke bezoeken meewerken en hopen dat  het RHC steeds meer zijn rol als spin in het erfgoedweb in de regio kan vervullen. De heer Van der Pas maakt als nieuw bestuurslid binnenkort een afspraak voor een bezoek.</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b/>
          <w:b/>
          <w:bCs/>
        </w:rPr>
      </w:pPr>
      <w:r>
        <w:rPr>
          <w:rFonts w:cs="Arial" w:ascii="Arial" w:hAnsi="Arial"/>
          <w:b/>
          <w:bCs/>
        </w:rPr>
        <w:t>3. Vaststelling Ontwerp-Jaarrekening 2014</w:t>
      </w:r>
    </w:p>
    <w:p>
      <w:pPr>
        <w:pStyle w:val="Normal"/>
        <w:ind w:left="360" w:hanging="0"/>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De ontwerp-jaarrekening wordt ongewijzigd en zonder discussie vastgesteld. </w:t>
      </w:r>
    </w:p>
    <w:p>
      <w:pPr>
        <w:pStyle w:val="Normal"/>
        <w:rPr>
          <w:rFonts w:ascii="Arial" w:hAnsi="Arial" w:cs="Arial"/>
        </w:rPr>
      </w:pPr>
      <w:r>
        <w:rPr>
          <w:rFonts w:cs="Arial" w:ascii="Arial" w:hAnsi="Arial"/>
        </w:rPr>
        <w:t>Mevrouw Broos brengt naar aanleiding van de gesignaleerde tendens (p. 21) dat de archiefinspecteur de gemeenten steeds meer (vooraf) adviseert en minder (achteraf) inspecteert, naar voren dat dit er bij andere archiefdiensten in de provincie toe heeft geleid dat naast de inspecteur een adviseur digitale informatie is aangesteld. De aanwezigen erkennen dat het combineren van de advies- en inspectierol door één functionaris lastig en zelfs ongewenst kan zijn. De heer Poppens laat weten dat Wijk bij Duurstede graag meer advisering wil, maar ook aan de inspectie hecht en niet telkens de inspectieplannen als onhaalbaar bijgesteld wil zien, zoals nu het geval is. Afgesproken wordt dat mevrouw Van der Eerden tezijnertijd met een concreet voorstel zal komen, waarin ook de mogelijkheid van samenwerking met derden en de inzet van ambtenaren uit de gemeenten wat betreft de taak toezicht en advisering van het RHC aan bod komt. Wellicht valt dit in te passen in het digitaliseringsplan (zie verder onder agendapunt 8).</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Het positieve saldo van € 33.671 wordt in een bestemmingsreserve voor het toekomstige e-Depot ondergebracht. Hoeveel geld daarvoor in totaal vanaf 2018 nodig zal zijn, valt op dit moment niet te zeggen. De secretaris verwijst de heer Van der Pas daarvoor desgevraagd naar het Plan e-Depotvoorziening 2015-2017, dat in december 2014 is vastgesteld en in januari 2015 aan de gemeenteraden is toegestuurd. Mevrouw Broos wijst erop dat het e-Depot niet alleen een verantwoordelijkheid van het RHC is, maar vooral ook van de gemeenten. </w:t>
      </w:r>
    </w:p>
    <w:p>
      <w:pPr>
        <w:pStyle w:val="Normal"/>
        <w:rPr>
          <w:rFonts w:ascii="Arial" w:hAnsi="Arial" w:cs="Arial"/>
        </w:rPr>
      </w:pPr>
      <w:r>
        <w:rPr>
          <w:rFonts w:cs="Arial" w:ascii="Arial" w:hAnsi="Arial"/>
        </w:rPr>
        <w:t>In dat verband brengt mevrouw Van der Eerden naar voren dat de uitvoering van het plan voor het e-Depot tot dusver nogal stroef loopt, met name omdat de ICT- en DIV-ambtenaren van de gemeenten hiervoor onvoldoende tijd zouden hebben. Alleen door samen te werken kan er in 2017 een goed voorstel voor duurzaam digitaal informatiebeheer tot stand komen. De provinciaal archiefinspecteur wijst in dit verband op een recente brandbrief. Afgesproken wordt dat het RHC een brief aan de gemeentebesturen zal schrijven over de noodzaak van uitvoering van het e-Depotplan voor de duurzame toegankelijkheid van informatie, onder verwijzing naar het plan en de brandbrief/VNG-ledenbrief.</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De aanwezigen zijn zeer te spreken over de kwaliteit van het jaarverslag en stellen ook de afbeeldingen daarin op prijs. Mevrouw Van der Eerden laat weten dat, zeker indien het RHC een bedrijfsvoeringsorganisatie wordt, het waarschijnlijk de laatste keer is dat de jaarrekening zo uitgebreid is en financiën en inhoud combineert. Een beknopte jaarrekening en een meer op het publiek gericht (digitaal) jaarverslag op hoofdlijnen, zoals ook bij veel andere archiefdiensten het geval is, liggen dan meer voor de hand en kosten ook minder tijd.</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pPr>
      <w:r>
        <w:rPr>
          <w:rFonts w:cs="Arial" w:ascii="Arial" w:hAnsi="Arial"/>
          <w:b/>
          <w:bCs/>
        </w:rPr>
        <w:t>4. Vaststelling bestuursvoorstel project stadsrechtenactiviteiten</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t xml:space="preserve">De secretaris licht het projectvoorstel toe. Omdat het lesmateriaal voor de scholen door Landschap Erfgoed Utrecht niet € 2.000 maar € 3.888 gaat kosten, worden de totale kosten hoger. De bestuurders ontvangen graag een uitnodiging voor het symposium op 23 oktober. Het voorstel valt in goede aarde en wordt vastgesteld. </w:t>
      </w:r>
    </w:p>
    <w:p>
      <w:pPr>
        <w:pStyle w:val="Normal"/>
        <w:rPr>
          <w:rFonts w:ascii="Arial" w:hAnsi="Arial" w:cs="Arial"/>
          <w:bCs/>
        </w:rPr>
      </w:pPr>
      <w:r>
        <w:rPr>
          <w:rFonts w:cs="Arial" w:ascii="Arial" w:hAnsi="Arial"/>
          <w:bCs/>
        </w:rPr>
        <w:t>De heer Poppens zou graag zien dat het RHC minder exclusief wordt en zich met behulp van sociale media publicitair op nieuwe doelgroepen, zoals jongeren, richt. Mevrouw Van der Eerden antwoordt dat dat zeker bij dit project ook gebeurt en dat in het digitaliseringsplan aandacht aan de sociale media zal worden besteed.</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5. Vaststelling Eerste Begrotingswijziging 2015</w:t>
      </w:r>
    </w:p>
    <w:p>
      <w:pPr>
        <w:pStyle w:val="Normal"/>
        <w:rPr>
          <w:rFonts w:ascii="Arial" w:hAnsi="Arial" w:cs="Arial"/>
          <w:b/>
          <w:b/>
          <w:bCs/>
        </w:rPr>
      </w:pPr>
      <w:r>
        <w:rPr>
          <w:rFonts w:cs="Arial" w:ascii="Arial" w:hAnsi="Arial"/>
          <w:b/>
          <w:bCs/>
        </w:rPr>
      </w:r>
    </w:p>
    <w:p>
      <w:pPr>
        <w:pStyle w:val="Normal"/>
        <w:rPr/>
      </w:pPr>
      <w:r>
        <w:rPr>
          <w:rFonts w:cs="Arial" w:ascii="Arial" w:hAnsi="Arial"/>
        </w:rPr>
        <w:t>De budgettair neutrale eerste begrotingswijziging 2015, die niet tot vragen of opmerkingen leidt, wordt unaniem goedgekeurd en zal binnen twee weken door de secretaris naar de provincie worden gestuurd.</w:t>
      </w:r>
    </w:p>
    <w:p>
      <w:pPr>
        <w:pStyle w:val="Normal"/>
        <w:rPr>
          <w:rFonts w:ascii="Arial" w:hAnsi="Arial" w:cs="Arial"/>
        </w:rPr>
      </w:pPr>
      <w:r>
        <w:rPr>
          <w:rFonts w:cs="Arial" w:ascii="Arial" w:hAnsi="Arial"/>
        </w:rPr>
      </w:r>
    </w:p>
    <w:p>
      <w:pPr>
        <w:pStyle w:val="Normal"/>
        <w:rPr/>
      </w:pPr>
      <w:r>
        <w:rPr/>
        <w:t xml:space="preserve">  </w:t>
      </w:r>
    </w:p>
    <w:p>
      <w:pPr>
        <w:pStyle w:val="Footer"/>
        <w:tabs>
          <w:tab w:val="clear" w:pos="4536"/>
          <w:tab w:val="clear" w:pos="9072"/>
        </w:tabs>
        <w:rPr>
          <w:rFonts w:ascii="Arial" w:hAnsi="Arial" w:cs="Arial"/>
          <w:b/>
          <w:b/>
          <w:bCs/>
        </w:rPr>
      </w:pPr>
      <w:r>
        <w:rPr>
          <w:rFonts w:cs="Arial" w:ascii="Arial" w:hAnsi="Arial"/>
          <w:b/>
          <w:bCs/>
        </w:rPr>
        <w:t>6. Vaststelling Ontwerp-Programmabegroting 2016-2019</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De ontwerp-begroting 2016 wordt ongewijzigd vastgesteld en zal door de secretaris, samen met de jaarrekening, verder in procedure worden gebracht.</w:t>
      </w:r>
    </w:p>
    <w:p>
      <w:pPr>
        <w:pStyle w:val="Normal"/>
        <w:rPr>
          <w:rFonts w:ascii="Arial" w:hAnsi="Arial" w:cs="Arial"/>
        </w:rPr>
      </w:pPr>
      <w:r>
        <w:rPr>
          <w:rFonts w:cs="Arial" w:ascii="Arial" w:hAnsi="Arial"/>
        </w:rPr>
        <w:t>Op een vraag van mevrouw Broos over het ontbreken van opleidingskosten voor bijvoorbeeld digitalisering, antwoordt mevrouw Van der Eerden dat de medewerkers geregeld cursussen en dergelijke volgen, maar dat deze alleen apart begroot worden wanneer die van te voren bekend zijn, terwijl daarnaast de post ‘Overige personeelskosten’ ruimte biedt om niet geplande, maar nuttige opleidingen te bekostigen.</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b/>
          <w:b/>
          <w:bCs/>
        </w:rPr>
      </w:pPr>
      <w:r>
        <w:rPr>
          <w:rFonts w:cs="Arial" w:ascii="Arial" w:hAnsi="Arial"/>
          <w:b/>
          <w:bCs/>
        </w:rPr>
        <w:t>7. Vaststelling gewijzigd Normenkader 2015</w:t>
      </w:r>
    </w:p>
    <w:p>
      <w:pPr>
        <w:pStyle w:val="Normal"/>
        <w:rPr>
          <w:rFonts w:ascii="Arial" w:hAnsi="Arial" w:cs="Arial"/>
          <w:b/>
          <w:b/>
          <w:bCs/>
        </w:rPr>
      </w:pPr>
      <w:r>
        <w:rPr>
          <w:rFonts w:cs="Arial" w:ascii="Arial" w:hAnsi="Arial"/>
          <w:b/>
          <w:bCs/>
        </w:rPr>
      </w:r>
    </w:p>
    <w:p>
      <w:pPr>
        <w:pStyle w:val="Normal"/>
        <w:rPr/>
      </w:pPr>
      <w:r>
        <w:rPr>
          <w:rFonts w:cs="Arial" w:ascii="Arial" w:hAnsi="Arial"/>
        </w:rPr>
        <w:t xml:space="preserve">Het ongewijzigde Normenkader 2015 wordt vastgesteld. </w:t>
      </w:r>
    </w:p>
    <w:p>
      <w:pPr>
        <w:pStyle w:val="Normal"/>
        <w:ind w:left="360" w:hanging="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8. Vaststelling gewijzigd Inspectieplan 2015-2019</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Mevrouw Van der Eerden licht desgevraagd toe waarom de planning uit de twee eerdere inspectieplannen niet haalbaar bleek en dit derde plan, met veel ruimte voor advisering en de voorbereiding van het e-Depot, noodzakelijk was (zie p. 5 van het inspectieplan). Zij en de archiefinspecteur waken erover dat dit plan wél wordt uitgevoerd. Mevrouw Broos zal nog enkele inhoudelijke wijzigingen aan de gemeentelijk archiefinspecteur, de heer Merkelbach, doorgev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er sprake komt dat nog niet zeker is of het RHC dit jaar 2015 zelf een digitaliseringsplan kan maken. De nieuwe projectleider digitalisering, mevrouw Elenbaas, is maar voor één dag per week aangesteld en heeft haar handen vol aan alle lopende activiteiten. Het bestuur geeft aan dat de directeur eerder aan de bel moet trekken als blijkt dat zaken vastlopen. Zo nodig kan dan extra capaciteit worden ingehuurd. </w:t>
      </w:r>
    </w:p>
    <w:p>
      <w:pPr>
        <w:pStyle w:val="Footer"/>
        <w:tabs>
          <w:tab w:val="clear" w:pos="4536"/>
          <w:tab w:val="clear" w:pos="9072"/>
        </w:tabs>
        <w:ind w:left="360" w:hanging="0"/>
        <w:rPr>
          <w:rFonts w:ascii="Arial" w:hAnsi="Arial" w:cs="Arial"/>
          <w:b/>
          <w:b/>
          <w:bCs/>
        </w:rPr>
      </w:pPr>
      <w:r>
        <w:rPr>
          <w:rFonts w:cs="Arial" w:ascii="Arial" w:hAnsi="Arial"/>
          <w:b/>
          <w:bCs/>
        </w:rPr>
      </w:r>
    </w:p>
    <w:p>
      <w:pPr>
        <w:pStyle w:val="Normal"/>
        <w:rPr/>
      </w:pPr>
      <w:r>
        <w:rPr>
          <w:rFonts w:cs="Arial" w:ascii="Arial" w:hAnsi="Arial"/>
          <w:b/>
          <w:bCs/>
        </w:rPr>
        <w:t>9. Rondvraag en sluiting</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t>De voor 16 december 2015 geplande, volgende bestuursvergadering zal zeker doorgang vinden, gezien alle actiepunten.</w:t>
      </w:r>
    </w:p>
    <w:p>
      <w:pPr>
        <w:pStyle w:val="Normal"/>
        <w:rPr>
          <w:rFonts w:ascii="Arial" w:hAnsi="Arial" w:cs="Arial"/>
          <w:bCs/>
        </w:rPr>
      </w:pPr>
      <w:r>
        <w:rPr>
          <w:rFonts w:cs="Arial" w:ascii="Arial" w:hAnsi="Arial"/>
          <w:bCs/>
        </w:rPr>
        <w:t>De heer Poppens informeert naar het overschot aan verlofuren van de directeur. Voorkomen moet worden dat dit een structureel karakter krijgt. Mevrouw Van der Eerden laat weten dat zij, na de verkoop van een groot aantal uren dit jaar, daar beter op zal letten.</w:t>
      </w:r>
    </w:p>
    <w:p>
      <w:pPr>
        <w:pStyle w:val="Normal"/>
        <w:rPr/>
      </w:pPr>
      <w:r>
        <w:rPr>
          <w:rFonts w:cs="Arial" w:ascii="Arial" w:hAnsi="Arial"/>
          <w:bCs/>
        </w:rPr>
        <w:t xml:space="preserve">Voor het verwerven van nieuwe archieven van particulieren (zoals kerken) heeft het RHC sinds eind 2013 een acquisitieplan, met inhoudelijke en praktische criteria. Bestuurders die materiaal krijgen aangeboden, kunnen de betrokkenen altijd doorverwijzen naar het RHC. </w:t>
      </w:r>
    </w:p>
    <w:p>
      <w:pPr>
        <w:pStyle w:val="Normal"/>
        <w:rPr>
          <w:rFonts w:ascii="Arial" w:hAnsi="Arial" w:cs="Arial"/>
          <w:bCs/>
        </w:rPr>
      </w:pPr>
      <w:r>
        <w:rPr>
          <w:rFonts w:cs="Arial" w:ascii="Arial" w:hAnsi="Arial"/>
          <w:bCs/>
        </w:rPr>
        <w:t xml:space="preserve">Mede naar aanleiding hiervan, wijst mevrouw Van der Eerden erop dat de archiefbewaarplaats van het RHC door verschillende factoren veel eerder vol zal zijn dan destijds gepland. Eind 2014 stond er nog maar 1.766 meter of 31% van het totaal aan strekkende meter planklengte (5.755 meter) leeg. Mevrouw Broos laat weten dat dit ruimteprobleem ook bij veel andere archiefdiensten speelt. De heer De Jong vindt dit een praktisch probleem dat praktisch en planmatig moet worden opgelost. Mevrouw Van der Eerden zal daarover een notitie maken voor de decembervergadering. </w:t>
      </w:r>
    </w:p>
    <w:p>
      <w:pPr>
        <w:pStyle w:val="Normal"/>
        <w:ind w:firstLine="360"/>
        <w:rPr>
          <w:rFonts w:ascii="Arial" w:hAnsi="Arial" w:cs="Arial"/>
          <w:b/>
          <w:b/>
          <w:bCs/>
        </w:rPr>
      </w:pPr>
      <w:r>
        <w:rPr>
          <w:rFonts w:cs="Arial" w:ascii="Arial" w:hAnsi="Arial"/>
          <w:b/>
          <w:bCs/>
        </w:rPr>
      </w:r>
    </w:p>
    <w:tbl>
      <w:tblPr>
        <w:tblW w:w="9212" w:type="dxa"/>
        <w:jc w:val="left"/>
        <w:tblInd w:w="-75" w:type="dxa"/>
        <w:tblLayout w:type="fixed"/>
        <w:tblCellMar>
          <w:top w:w="0" w:type="dxa"/>
          <w:left w:w="70" w:type="dxa"/>
          <w:bottom w:w="0" w:type="dxa"/>
          <w:right w:w="70" w:type="dxa"/>
        </w:tblCellMar>
      </w:tblPr>
      <w:tblGrid>
        <w:gridCol w:w="7270"/>
        <w:gridCol w:w="1942"/>
      </w:tblGrid>
      <w:tr>
        <w:trPr/>
        <w:tc>
          <w:tcPr>
            <w:tcW w:w="727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color w:val="000000"/>
              </w:rPr>
            </w:pPr>
            <w:r>
              <w:rPr>
                <w:rFonts w:cs="Arial" w:ascii="Arial" w:hAnsi="Arial"/>
                <w:color w:val="000000"/>
              </w:rPr>
              <w:t>Actielijst Bestuursvergadering 22 april 2015</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ctie</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t voeren van een functioneringsgesprek met de directeur (2)</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afs /De Jong</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Het maken van een afspraak voor een kennismakingsbezoek aan het RHC (2)</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n der Pas</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t maken van een voorstel over de eventuele aanstelling van een adviseur digitale informatie, al dan niet in combinatie met het digitaliseringsplan (3)</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n der Eerden</w:t>
            </w:r>
          </w:p>
          <w:p>
            <w:pPr>
              <w:pStyle w:val="Normal"/>
              <w:rPr>
                <w:rFonts w:ascii="Arial" w:hAnsi="Arial" w:cs="Arial"/>
              </w:rPr>
            </w:pPr>
            <w:r>
              <w:rPr>
                <w:rFonts w:cs="Arial" w:ascii="Arial" w:hAnsi="Arial"/>
              </w:rPr>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t schrijven van een brief aan de gemeenten over de haperende uitvoering van het plan voor het e-Depot (3)</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n der Eerden/Merkel-bach</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e vastgestelde Ontwerp-Jaarrekening 2014 verder in procedure brengen via de gemeentelijke contactpersonen (3)</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n der Eerden</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 bestuursleden uitnodigen voor het stadsrechtensymposium op 23 oktober 2015 (4)</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n der Eerden</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e vastgestelde Eerste Begrotingswijziging 2015 binnen twee weken naar GS sturen (5)</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n der Eerden</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e vastgestelde Ontwerp-Programmabegroting 2016 verder in procedure brengen via de gemeentelijke contactpersonen (6)</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n der Eerden</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t bestuur tijdig informeren indien blijkt dat dit jaar 2015 het RHC zelf geen digitaliseringsplan kan schrijven (8)</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n der Eerden</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t maken van een notitie over de ruimte in de archiefbewaarplaats voor de decembervergadering 2015 (9)</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n der Eerden</w:t>
            </w:r>
          </w:p>
        </w:tc>
      </w:tr>
    </w:tbl>
    <w:p>
      <w:pPr>
        <w:pStyle w:val="Normal"/>
        <w:rPr>
          <w:rFonts w:ascii="Arial" w:hAnsi="Arial" w:cs="Arial"/>
        </w:rPr>
      </w:pPr>
      <w:r>
        <w:rPr>
          <w:rFonts w:cs="Arial" w:ascii="Arial" w:hAnsi="Arial"/>
        </w:rPr>
      </w:r>
    </w:p>
    <w:p>
      <w:pPr>
        <w:pStyle w:val="Normal"/>
        <w:rPr/>
      </w:pPr>
      <w:r>
        <w:rPr>
          <w:rFonts w:cs="Arial" w:ascii="Arial" w:hAnsi="Arial"/>
        </w:rPr>
        <w:t>RvdE, 7 mei 2015</w:t>
      </w:r>
    </w:p>
    <w:sectPr>
      <w:footerReference w:type="default" r:id="rId2"/>
      <w:type w:val="nextPage"/>
      <w:pgSz w:w="11906" w:h="16838"/>
      <w:pgMar w:left="1417" w:right="1417" w:gutter="0" w:header="0" w:top="1258"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outlineLvl w:val="1"/>
    </w:pPr>
    <w:rPr>
      <w:b/>
      <w:color w:val="FFFF0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0"/>
    </w:pPr>
    <w:rPr>
      <w:rFonts w:ascii="Arial" w:hAnsi="Arial" w:cs="Arial"/>
    </w:rPr>
  </w:style>
  <w:style w:type="paragraph" w:styleId="Geenafstand">
    <w:name w:val="Geen afstand"/>
    <w:qFormat/>
    <w:pPr>
      <w:widowControl/>
      <w:bidi w:val="0"/>
    </w:pPr>
    <w:rPr>
      <w:rFonts w:ascii="Times New Roman" w:hAnsi="Times New Roman" w:eastAsia="Times New Roman" w:cs="Times New Roman"/>
      <w:color w:val="auto"/>
      <w:sz w:val="24"/>
      <w:szCs w:val="24"/>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13:36:00Z</dcterms:created>
  <dc:creator>Presentatie</dc:creator>
  <dc:description/>
  <cp:keywords/>
  <dc:language>en-US</dc:language>
  <cp:lastModifiedBy>Ria Vonk</cp:lastModifiedBy>
  <cp:lastPrinted>2015-05-07T11:51:00Z</cp:lastPrinted>
  <dcterms:modified xsi:type="dcterms:W3CDTF">2015-10-18T15:56: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5148E490ED521743B5A0DDD779EDFED1</vt:lpwstr>
  </property>
  <property fmtid="{D5CDD505-2E9C-101B-9397-08002B2CF9AE}" pid="4" name="Order">
    <vt:lpwstr>7158600.00000000</vt:lpwstr>
  </property>
  <property fmtid="{D5CDD505-2E9C-101B-9397-08002B2CF9AE}" pid="5" name="TriggerFlowInfo">
    <vt:lpwstr/>
  </property>
  <property fmtid="{D5CDD505-2E9C-101B-9397-08002B2CF9AE}" pid="6" name="_ExtendedDescription">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René Voorburg</vt:lpwstr>
  </property>
  <property fmtid="{D5CDD505-2E9C-101B-9397-08002B2CF9AE}" pid="10" name="display_urn:schemas-microsoft-com:office:office#Editor">
    <vt:lpwstr>René Voorburg</vt:lpwstr>
  </property>
</Properties>
</file>