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6</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jaarrekeningen van het RHC Zuidoost Utrecht dienen te worden onderzocht door een accountant en te worden voorzien van een verklaring. Deze accountantsverklaring vindt zijn grondslag in artikel 25 eerste lid van de gemeenschappelijke regeling RHC Zuidoost Utrecht 2014.</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5</w:t>
      </w:r>
      <w:r>
        <w:rPr>
          <w:rFonts w:cs="Arial" w:ascii="Arial" w:hAnsi="Arial"/>
        </w:rPr>
        <w:t xml:space="preserve"> door het Dagelijks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15 is ongewijzigd  ten opzichte van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Dagelijks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15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22 april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11:00Z</dcterms:created>
  <dc:creator>merkelbH</dc:creator>
  <dc:description/>
  <dc:language>en-US</dc:language>
  <cp:lastModifiedBy>Ria Vonk</cp:lastModifiedBy>
  <cp:lastPrinted>2014-04-22T15:22:00Z</cp:lastPrinted>
  <dcterms:modified xsi:type="dcterms:W3CDTF">2015-04-08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58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