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tiende bestuursvergadering van het Regionaal Historisch Centrum (RHC) Zuidoost Utrecht, gehouden op 23 april 2014 van 14.00 tot 15.15 uur in het Stadhuis van Viane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plv.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 Groeneweg, bestuurslid gemeente Via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r>
        <w:rPr>
          <w:rFonts w:cs="Arial" w:ascii="Arial" w:hAnsi="Arial"/>
          <w:b/>
        </w:rPr>
        <w:t xml:space="preserv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w:t>
        <w:tab/>
        <w:tab/>
        <w:t>J.J. Eijbersen, bestuurslid gemeente Bunnik</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heer Naafs deelt mee dat de heer Eijbersen is verhinderd. Het tekenen van de nieuwe gemeenschappelijke regeling (GR) zal direct na de vergadering om 15.15 uur plaatsvinden, met het oog op een persfot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4 december 2013</w:t>
      </w:r>
    </w:p>
    <w:p>
      <w:pPr>
        <w:pStyle w:val="Normal"/>
        <w:rPr>
          <w:rFonts w:ascii="Arial" w:hAnsi="Arial" w:cs="Arial"/>
        </w:rPr>
      </w:pPr>
      <w:r>
        <w:rPr>
          <w:rFonts w:cs="Arial" w:ascii="Arial" w:hAnsi="Arial"/>
        </w:rPr>
        <w:t>Het verslag van de vorige vergadering wordt tekstueel en inhoudelijk ongewijzigd vastgesteld.</w:t>
      </w:r>
    </w:p>
    <w:p>
      <w:pPr>
        <w:pStyle w:val="Normal"/>
        <w:rPr>
          <w:rFonts w:ascii="Arial" w:hAnsi="Arial" w:cs="Arial"/>
        </w:rPr>
      </w:pPr>
      <w:r>
        <w:rPr>
          <w:rFonts w:cs="Arial" w:ascii="Arial" w:hAnsi="Arial"/>
        </w:rPr>
        <w:t>Naar aanleiding van de bespreking van de actielijst blijkt dat:</w:t>
      </w:r>
    </w:p>
    <w:p>
      <w:pPr>
        <w:pStyle w:val="Normal"/>
        <w:numPr>
          <w:ilvl w:val="0"/>
          <w:numId w:val="2"/>
        </w:numPr>
        <w:rPr>
          <w:rFonts w:ascii="Arial" w:hAnsi="Arial" w:cs="Arial"/>
        </w:rPr>
      </w:pPr>
      <w:r>
        <w:rPr>
          <w:rFonts w:cs="Arial" w:ascii="Arial" w:hAnsi="Arial"/>
        </w:rPr>
        <w:t>het collegebesluit van Wijk bij Duurstede over het aanwijzen van bestuurders van het RHC binnenkort genomen wordt;</w:t>
      </w:r>
    </w:p>
    <w:p>
      <w:pPr>
        <w:pStyle w:val="Normal"/>
        <w:numPr>
          <w:ilvl w:val="0"/>
          <w:numId w:val="2"/>
        </w:numPr>
        <w:rPr/>
      </w:pPr>
      <w:r>
        <w:rPr>
          <w:rFonts w:cs="Arial" w:ascii="Arial" w:hAnsi="Arial"/>
        </w:rPr>
        <w:t>het bouwrestant van € 4.200 grotendeels is besteed aan de eenmalige verbouwingskosten van de nieuwe kantoorruimte;</w:t>
      </w:r>
    </w:p>
    <w:p>
      <w:pPr>
        <w:pStyle w:val="Normal"/>
        <w:numPr>
          <w:ilvl w:val="0"/>
          <w:numId w:val="2"/>
        </w:numPr>
        <w:rPr/>
      </w:pPr>
      <w:r>
        <w:rPr>
          <w:rFonts w:cs="Arial" w:ascii="Arial" w:hAnsi="Arial"/>
        </w:rPr>
        <w:t>het voorstel over de besteding van een deel van de 2% winstopslag van het RHC voor een gezamenlijk project van de musea en oudheidkamers in de regio in 2015 niet voor deze vergadering, maar voor die van 5 november 2014 wordt voorbereid;</w:t>
      </w:r>
    </w:p>
    <w:p>
      <w:pPr>
        <w:pStyle w:val="Normal"/>
        <w:numPr>
          <w:ilvl w:val="0"/>
          <w:numId w:val="2"/>
        </w:numPr>
        <w:rPr>
          <w:rFonts w:ascii="Arial" w:hAnsi="Arial" w:cs="Arial"/>
        </w:rPr>
      </w:pPr>
      <w:r>
        <w:rPr>
          <w:rFonts w:cs="Arial" w:ascii="Arial" w:hAnsi="Arial"/>
        </w:rPr>
        <w:t>de digitale dienstverlening via de website per 1 april 2014 op orde is gebracht;</w:t>
      </w:r>
    </w:p>
    <w:p>
      <w:pPr>
        <w:pStyle w:val="Normal"/>
        <w:numPr>
          <w:ilvl w:val="0"/>
          <w:numId w:val="2"/>
        </w:numPr>
        <w:rPr>
          <w:rFonts w:ascii="Arial" w:hAnsi="Arial" w:cs="Arial"/>
        </w:rPr>
      </w:pPr>
      <w:r>
        <w:rPr>
          <w:rFonts w:cs="Arial" w:ascii="Arial" w:hAnsi="Arial"/>
        </w:rPr>
        <w:t xml:space="preserve">de gemeenten Bunnik, Rhenen, Utrechtse Heuvelrug en Wijk bij Duurstede positief hebben besloten over de toetreding van Vianen en de nieuwe GR per 1 januari 2014, maar dat de gemeenteraad van Houten de GR begin juni nog moet goedkeuren. Daarna dient Vianen de toetreding te bevestigen.   </w:t>
      </w:r>
    </w:p>
    <w:p>
      <w:pPr>
        <w:pStyle w:val="Normal"/>
        <w:numPr>
          <w:ilvl w:val="0"/>
          <w:numId w:val="2"/>
        </w:numPr>
        <w:rPr>
          <w:rFonts w:ascii="Arial" w:hAnsi="Arial" w:cs="Arial"/>
        </w:rPr>
      </w:pPr>
      <w:r>
        <w:rPr>
          <w:rFonts w:cs="Arial" w:ascii="Arial" w:hAnsi="Arial"/>
        </w:rPr>
        <w:t>de begrotingswijziging 2013 aan GS is toegestuurd en het aangepaste inspectieplan 2014-2018 aan de ambtelijke contactpersonen.</w:t>
      </w:r>
    </w:p>
    <w:p>
      <w:pPr>
        <w:pStyle w:val="Normal"/>
        <w:ind w:left="360" w:hanging="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3. Vaststelling Ontwerp-Jaarrekening 2013</w:t>
      </w:r>
    </w:p>
    <w:p>
      <w:pPr>
        <w:pStyle w:val="Normal"/>
        <w:ind w:left="360" w:hanging="0"/>
        <w:rPr/>
      </w:pPr>
      <w:r>
        <w:rPr>
          <w:rFonts w:cs="Arial" w:ascii="Arial" w:hAnsi="Arial"/>
        </w:rPr>
        <w:t xml:space="preserve">De aanwezigen vinden het een goed leesbaar financieel en inhoudelijk verslag. Mevrouw Broos informeert naar het uitblijven van een onderhoudscontract voor de klimaatapparatuur in de archiefbewaarplaats (p. 12). De heer Poppens zal als huisbaas actie ondernemen. Het jaarrekeningresultaat bedraagt € 0, omdat het totale tekort van € 2.356 wordt aangevuld door nabetalingen van de gemeenten (p. 5). Mevrouw Van der Eerden legt uit dat de overschrijding van de personeels- kosten het gevolg is van een onjuiste begroting door Houten. Omdat deze overschrijding buiten haar machtiging valt, vraagt zij via een zogenaamde indemniteitsprocedure aan de bestuurders om deze uitgaven alsnog te autoriseren. Het bestuur stemt in met deze overschrijding. Om te voorkomen dat dit in de toekomst nogmaals gebeurt, wordt voor de komende jaren 3% van de salariskosten gereserveerd voor niet vooraf te ramen kosten op dat gebied. Binnenkort wordt met medewerkers financiën van Houten overlegd over de juiste personeelskosten. De heer Naafs informeert naar de verantwoording uit hoofde van de Wet normering bezoldiging topfunctionarissen (semi)publieke sector. </w:t>
      </w:r>
    </w:p>
    <w:p>
      <w:pPr>
        <w:pStyle w:val="Normal"/>
        <w:ind w:left="360" w:hanging="0"/>
        <w:rPr>
          <w:rFonts w:ascii="Arial" w:hAnsi="Arial" w:cs="Arial"/>
        </w:rPr>
      </w:pPr>
      <w:r>
        <w:rPr>
          <w:rFonts w:cs="Arial" w:ascii="Arial" w:hAnsi="Arial"/>
        </w:rPr>
        <w:t xml:space="preserve">De ontwerp-jaarrekening 2013 wordt ongewijzigd vastgesteld en verder in procedure gebracht. </w:t>
      </w:r>
    </w:p>
    <w:p>
      <w:pPr>
        <w:pStyle w:val="Normal"/>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4. Vaststelling Eerste Begrotingswijziging 2014</w:t>
      </w:r>
    </w:p>
    <w:p>
      <w:pPr>
        <w:pStyle w:val="Normal"/>
        <w:ind w:left="360" w:hanging="0"/>
        <w:rPr>
          <w:rFonts w:ascii="Arial" w:hAnsi="Arial" w:cs="Arial"/>
        </w:rPr>
      </w:pPr>
      <w:r>
        <w:rPr>
          <w:rFonts w:cs="Arial" w:ascii="Arial" w:hAnsi="Arial"/>
        </w:rPr>
        <w:t>De budgettair neutrale eerste begrotingswijziging 2014, die niet tot vragen of opmerkingen leidt, wordt unaniem goedgekeurd en zal binnen twee weken door de secretaris naar de provincie worden gestuurd.</w:t>
      </w:r>
    </w:p>
    <w:p>
      <w:pPr>
        <w:pStyle w:val="Normal"/>
        <w:rPr/>
      </w:pPr>
      <w:r>
        <w:rPr/>
        <w:t xml:space="preserve">  </w:t>
      </w:r>
    </w:p>
    <w:p>
      <w:pPr>
        <w:pStyle w:val="Footer"/>
        <w:tabs>
          <w:tab w:val="clear" w:pos="4536"/>
          <w:tab w:val="clear" w:pos="9072"/>
        </w:tabs>
        <w:ind w:firstLine="360"/>
        <w:rPr>
          <w:rFonts w:ascii="Arial" w:hAnsi="Arial" w:cs="Arial"/>
          <w:b/>
          <w:b/>
          <w:bCs/>
        </w:rPr>
      </w:pPr>
      <w:r>
        <w:rPr>
          <w:rFonts w:cs="Arial" w:ascii="Arial" w:hAnsi="Arial"/>
          <w:b/>
          <w:bCs/>
        </w:rPr>
        <w:t>5. Vaststelling Ontwerp-Programmabegroting 2015-2018</w:t>
      </w:r>
    </w:p>
    <w:p>
      <w:pPr>
        <w:pStyle w:val="Normal"/>
        <w:ind w:left="360" w:hanging="0"/>
        <w:rPr>
          <w:rFonts w:ascii="Arial" w:hAnsi="Arial" w:cs="Arial"/>
        </w:rPr>
      </w:pPr>
      <w:r>
        <w:rPr>
          <w:rFonts w:cs="Arial" w:ascii="Arial" w:hAnsi="Arial"/>
        </w:rPr>
        <w:t>Naar aanleiding van de passage op p. 12-13 over de financiële gevolgen vanaf 2016 van het digitaliseringsplan en met name het onderdeel e-depot, merkt mevrouw Broos op dat het e-depot geen keuze maar een verplichting is, vergelijkbaar met een archiefbewaarplaats. Wanneer het e-depot van start zou moeten gaan, is nog niet zeker. De bestuurders benadrukken dat de plannen op zo kort mogelijke termijn samen met ambtenaren van de gemeenten, maar ook met anderen buiten het archiefveld, geconcretiseerd moeten worden. Creatieve en innovatieve oplossingen dienen daarbij niet te worden geschuwd. Dat kost tijd maar bespaart mogelijk geld. Ter sprake komen het feit dat het IPO en de VNG zich al met het e-depot hebben bemoeid, dat de gemeenschappelijke regeling Regionale ICT-Dienst (RID) een mogelijke partner is, dat koppeling met de gemeentelijke zaaksystemen een optie kan zijn en dat gemeentelijke inkoopconsulenten het RHC wellicht van dienst kunnen zijn met hun aanpak en adviezen.</w:t>
      </w:r>
    </w:p>
    <w:p>
      <w:pPr>
        <w:pStyle w:val="Normal"/>
        <w:ind w:left="360" w:hanging="0"/>
        <w:rPr>
          <w:rFonts w:ascii="Arial" w:hAnsi="Arial" w:cs="Arial"/>
        </w:rPr>
      </w:pPr>
      <w:r>
        <w:rPr>
          <w:rFonts w:cs="Arial" w:ascii="Arial" w:hAnsi="Arial"/>
        </w:rPr>
        <w:t>De secretaris verwijst naar het verslag van het ambtelijk vooroverleg van 2 april 2014, waarin is opgenomen dat het e-depot zoveel mogelijk een gezamenlijk project moet worden van de zes gemeenten en het RHC en dat het digitaliseringsplan er op de volgende bestuursvergadering (5 november 2014) zal zij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 een vraag of er nog ‘strooigeld’ in de begroting zit, antwoordt mevr. Van der Eerden dat alleen de 3% opslag op de personeelskosten en de begrote 2% CAO-stijging mogelijk enige ruimte bieden, maar verder niet.</w:t>
      </w:r>
    </w:p>
    <w:p>
      <w:pPr>
        <w:pStyle w:val="Normal"/>
        <w:ind w:left="360" w:hanging="0"/>
        <w:rPr>
          <w:rFonts w:ascii="Arial" w:hAnsi="Arial" w:cs="Arial"/>
        </w:rPr>
      </w:pPr>
      <w:r>
        <w:rPr>
          <w:rFonts w:cs="Arial" w:ascii="Arial" w:hAnsi="Arial"/>
        </w:rPr>
        <w:t xml:space="preserve">In verband met de door de gemeente Bunnik ingediende zienswijze tegen de Kadernota 2015 (p. 5), wordt naar voren gebracht dat voor eventuele aanvullende bezuinigingen vanaf 2016 eerst een kader moet worden geformuleerd, terwijl het bovendien in strijd is met eerdere bestuursbesluiten, dat het niet voor minder geld kan. De vraag wordt opgeworpen of een nieuwe ontwikkeling, zoals de toekomstige meerkosten voor het e-depot en andere digitaliseringsmaatregelen, dankzij nieuwe bezuinigingen zouden kunnen worden gerealiseerd. Uitbreiding van de GR met een extra deelnemer zou ook schaalvoordelen bieden. Naast of binnen het huidige Beleidsplan 2013-2018 (dat halverwege de beleidsperiode wordt geëvalueerd) zou daarvoor een toekomstvisie kunnen worden ontwikkeld. </w:t>
      </w:r>
    </w:p>
    <w:p>
      <w:pPr>
        <w:pStyle w:val="Normal"/>
        <w:ind w:left="360" w:hanging="0"/>
        <w:rPr>
          <w:rFonts w:ascii="Arial" w:hAnsi="Arial" w:cs="Arial"/>
        </w:rPr>
      </w:pPr>
      <w:r>
        <w:rPr>
          <w:rFonts w:cs="Arial" w:ascii="Arial" w:hAnsi="Arial"/>
        </w:rPr>
        <w:t>De Kadernota zal voortaan meer financiële beleidsinformatie bieden, maar daarvoor is wel een strakkere planning nodig, zodat de basisinformatie tijdig beschikbaar is, wat dit jaar niet het geval was.</w:t>
      </w:r>
    </w:p>
    <w:p>
      <w:pPr>
        <w:pStyle w:val="Normal"/>
        <w:ind w:left="360" w:hanging="0"/>
        <w:rPr>
          <w:rFonts w:ascii="Arial" w:hAnsi="Arial" w:cs="Arial"/>
        </w:rPr>
      </w:pPr>
      <w:r>
        <w:rPr>
          <w:rFonts w:cs="Arial" w:ascii="Arial" w:hAnsi="Arial"/>
        </w:rPr>
        <w:t>De ontwerp-begroting 2015 wordt ongewijzigd vastgesteld en zal door de secretaris verder in procedure worden gebracht, zodat de definitieve begroting tijdig naar de provincie kan worden gestuurd.</w:t>
      </w:r>
    </w:p>
    <w:p>
      <w:pPr>
        <w:pStyle w:val="Normal"/>
        <w:ind w:left="360" w:hanging="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6. Vaststelling gewijzigd Normenkader 2014</w:t>
      </w:r>
    </w:p>
    <w:p>
      <w:pPr>
        <w:pStyle w:val="Normal"/>
        <w:ind w:left="360" w:hanging="0"/>
        <w:rPr>
          <w:rFonts w:ascii="Arial" w:hAnsi="Arial" w:cs="Arial"/>
        </w:rPr>
      </w:pPr>
      <w:r>
        <w:rPr>
          <w:rFonts w:cs="Arial" w:ascii="Arial" w:hAnsi="Arial"/>
        </w:rPr>
        <w:t>Het op twee punten (namelijk de nieuwe GR en het aangepaste bezoekersreglement) gewijzigde Normenkader 2014 wordt vastgesteld. De provinciaal archiefinspecteur wijst erop dat er een nieuwe Erfgoedwet komt.</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7. Vaststelling gewijzigd Bezoekersreglement</w:t>
      </w:r>
    </w:p>
    <w:p>
      <w:pPr>
        <w:pStyle w:val="Footer"/>
        <w:tabs>
          <w:tab w:val="clear" w:pos="4536"/>
          <w:tab w:val="clear" w:pos="9072"/>
        </w:tabs>
        <w:ind w:left="360" w:hanging="0"/>
        <w:rPr>
          <w:rFonts w:ascii="Arial" w:hAnsi="Arial" w:cs="Arial"/>
        </w:rPr>
      </w:pPr>
      <w:r>
        <w:rPr>
          <w:rFonts w:cs="Arial" w:ascii="Arial" w:hAnsi="Arial"/>
        </w:rPr>
        <w:t>Het, vooral in verband met de vanaf 1 april 2014 doorgevoerde beperkingen voor bezoekers op maandag en dinsdag, aangepaste reglement wordt goedgekeurd, waarbij alleen de bepalingen 1.4 en 2.5 over de kluisjes tot een korte bespreking leiden.</w:t>
      </w:r>
    </w:p>
    <w:p>
      <w:pPr>
        <w:pStyle w:val="Footer"/>
        <w:tabs>
          <w:tab w:val="clear" w:pos="4536"/>
          <w:tab w:val="clear" w:pos="9072"/>
        </w:tabs>
        <w:ind w:left="360" w:hanging="0"/>
        <w:rPr>
          <w:rFonts w:ascii="Arial" w:hAnsi="Arial" w:cs="Arial"/>
        </w:rPr>
      </w:pPr>
      <w:r>
        <w:rPr>
          <w:rFonts w:cs="Arial" w:ascii="Arial" w:hAnsi="Arial"/>
        </w:rPr>
      </w:r>
    </w:p>
    <w:p>
      <w:pPr>
        <w:pStyle w:val="Footer"/>
        <w:tabs>
          <w:tab w:val="clear" w:pos="4536"/>
          <w:tab w:val="clear" w:pos="9072"/>
        </w:tabs>
        <w:ind w:left="360" w:hanging="0"/>
        <w:rPr>
          <w:rFonts w:ascii="Arial" w:hAnsi="Arial" w:cs="Arial"/>
          <w:b/>
          <w:b/>
          <w:bCs/>
        </w:rPr>
      </w:pPr>
      <w:r>
        <w:rPr>
          <w:rFonts w:cs="Arial" w:ascii="Arial" w:hAnsi="Arial"/>
          <w:b/>
          <w:bCs/>
        </w:rPr>
        <w:t>8. Ingekomen stuk van de gemeente Utrechtse Heuvelrug over de nieuwe werkwijze t.a.v. gemeenschappelijke regelingen</w:t>
      </w:r>
    </w:p>
    <w:p>
      <w:pPr>
        <w:pStyle w:val="Footer"/>
        <w:tabs>
          <w:tab w:val="clear" w:pos="4536"/>
          <w:tab w:val="clear" w:pos="9072"/>
        </w:tabs>
        <w:ind w:left="360" w:hanging="0"/>
        <w:rPr>
          <w:rFonts w:ascii="Arial" w:hAnsi="Arial" w:cs="Arial"/>
        </w:rPr>
      </w:pPr>
      <w:r>
        <w:rPr>
          <w:rFonts w:cs="Arial" w:ascii="Arial" w:hAnsi="Arial"/>
        </w:rPr>
        <w:t>De voorzitter licht de brief toe. Op voorstel van de heer Van Oostrum wordt besloten om deze voor kennisgeving aan te nemen en te wachten op de nieuwe Wet op de gemeenschappelijke regelingen. Anders ontstaan er allerlei verschillen tussen de gemeenten en de GR’s. De secretaris zal te zijner tijd een notitie maken waarin staat wat de concrete gevolgen zijn van de nieuwe wet voor het RHC en de deelnemers. Daarbij wordt tevens een voorstel gedaan voor een mogelijke vereenvoudiging van de financiële jaarstukken en een gewijzigde planning.</w:t>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9. Rondvraag en sluiting</w:t>
      </w:r>
    </w:p>
    <w:p>
      <w:pPr>
        <w:pStyle w:val="TextBodyIndent"/>
        <w:rPr/>
      </w:pPr>
      <w:r>
        <w:rPr/>
        <w:t>De heer Naafs memoreert het overlijden van de heer Reeringh op 8 april en de crematie en rouwadvertentie in NRC-Handelsblad van het bestuur en medewerkers/donateurs van het RHC en de Vriendenstichting op 14 april.</w:t>
      </w:r>
    </w:p>
    <w:p>
      <w:pPr>
        <w:pStyle w:val="TextBodyIndent"/>
        <w:rPr/>
      </w:pPr>
      <w:r>
        <w:rPr/>
        <w:t>De heer Poppens informeert wie er als klankbord voor de directeur fungeert. Afgesproken wordt dat zij met de heer Naafs en een ander lid van het bestuur functioneringsgesprekken zal voeren. Tenslotte wordt afscheid genomen van de heer Van Oostrum die het bestuur verlaat omdat hij burgemeester van Berkelland wordt.</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3 april 201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Collegebesluit Wijk bij Duurstede over aanwijzen van bestuurders aan het RHC sturen (2) [Naschrift: ontvangen op 29 april 201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k</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Voor de najaarsvergadering 2014 een voorstel maken over de besteding van een deel van de 2% winstopslag ten behoeve van een gezamenlijk project van de musea en oudheidkamers in de regio in 2015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nieuwe GR laten tekenen door de burgemeesters en secretarissen van de zes gemeenten en de besluitvorming afronden door de gemeenten Houten en Vian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p>
            <w:pPr>
              <w:pStyle w:val="Normal"/>
              <w:rPr/>
            </w:pPr>
            <w:r>
              <w:rPr>
                <w:rFonts w:cs="Arial" w:ascii="Arial" w:hAnsi="Arial"/>
              </w:rPr>
              <w:t>De Jong/</w:t>
            </w:r>
          </w:p>
          <w:p>
            <w:pPr>
              <w:pStyle w:val="Normal"/>
              <w:rPr/>
            </w:pPr>
            <w:r>
              <w:rPr>
                <w:rFonts w:cs="Arial" w:ascii="Arial" w:hAnsi="Arial"/>
              </w:rPr>
              <w:t>Groenewe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regelen van het onderhoudscontract voor de klimaatbeheersing in de archiefbewaarplaats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pen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Ontwerp-Jaarrekening 2013 verder in procedure brengen via de gemeentelijke contactperson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Eerste Begrotingswijziging 2014 binnen twee weken naar GS stur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Ontwerp-Programmabegroting 2015 verder in procedure brengen via de gemeentelijke contactperson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invoering van de nieuwe Wet op de gemeenschappelijke regelingen een voorstel maken over de gevolgen daarvan voor het RHC (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eringsgesprekken voeren (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 en ander bestuurslid/ Van der Eer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vdE, 8 mei 2014</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21:00Z</dcterms:created>
  <dc:creator>Presentatie</dc:creator>
  <dc:description/>
  <dc:language>en-US</dc:language>
  <cp:lastModifiedBy>Ria Vonk</cp:lastModifiedBy>
  <cp:lastPrinted>2014-05-08T11:12:00Z</cp:lastPrinted>
  <dcterms:modified xsi:type="dcterms:W3CDTF">2015-03-19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9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