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</w:rPr>
        <w:t>Enquête openstelling studiezaal RHC Zuidoost Utrecht. Er zijn 24 enquêteformulieren uitgezet waarop 24 respondenten</w:t>
      </w:r>
      <w:r>
        <w:rPr>
          <w:rStyle w:val="FootnoteCharacters"/>
          <w:rStyle w:val="FootnoteAnchor"/>
          <w:b/>
          <w:bCs/>
          <w:sz w:val="22"/>
        </w:rPr>
        <w:footnoteReference w:id="2"/>
      </w:r>
      <w:r>
        <w:rPr>
          <w:b/>
          <w:bCs/>
          <w:sz w:val="22"/>
        </w:rPr>
        <w:t xml:space="preserve"> hebben gereageerd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520"/>
        <w:gridCol w:w="2700"/>
        <w:gridCol w:w="214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ra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tieve reacties (j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egatieve reacties (nee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verige reactie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Heeft u er bezwaar tegen als de studiezaal vanaf 1-4-2014 behalve op maandag ook nog op </w:t>
            </w:r>
            <w:r>
              <w:rPr>
                <w:b/>
                <w:bCs/>
                <w:sz w:val="22"/>
                <w:u w:val="single"/>
              </w:rPr>
              <w:t>twee</w:t>
            </w:r>
            <w:r>
              <w:rPr>
                <w:sz w:val="22"/>
              </w:rPr>
              <w:t xml:space="preserve"> andere doordeweekse dagen voor bezoekers zonder afspraak dicht zou gaa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 (40,9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(54,5%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/nee 1 (4,6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o niet, naar welke twee sluitingsdagen zou dan uw voorkeur uitgaan? </w:t>
            </w:r>
            <w:r>
              <w:rPr>
                <w:sz w:val="22"/>
                <w:lang w:val="en-GB"/>
              </w:rPr>
              <w:t>(di, woe, do, v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.     8 (36,4%)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oe. 3 (13,6%)</w:t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do.   </w:t>
            </w:r>
            <w:r>
              <w:rPr>
                <w:sz w:val="22"/>
              </w:rPr>
              <w:t>5 (22,7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r.    4 (18,2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Heeft U er bezwaar tegen als de studiezaal vanaf 1-4-2014 behalve op maandag ook nog op </w:t>
            </w:r>
            <w:r>
              <w:rPr>
                <w:b/>
                <w:bCs/>
                <w:sz w:val="22"/>
                <w:u w:val="single"/>
              </w:rPr>
              <w:t>éé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andere doordeweekse dag dicht zou gaan voor bezoekers zonder afspraak en reservering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(22,7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 (72,7%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/nee 1 (4,6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o niet naar welke sluitingsdag zou dan uw voorkeur uitgaan? </w:t>
            </w:r>
            <w:r>
              <w:rPr>
                <w:sz w:val="22"/>
                <w:lang w:val="en-GB"/>
              </w:rPr>
              <w:t>(di, woe, do, v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di.     </w:t>
            </w:r>
            <w:r>
              <w:rPr>
                <w:sz w:val="22"/>
              </w:rPr>
              <w:t>10 (45,5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e.   2 (9,1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.     1 (4,6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r.      3 (13,6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eft u bezwaar tegen sluiting op zaterdag (zie ook vraag 6)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 (40,9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(54,5%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en in plaats van de zaterdagopenstelling zou worden gekozen voor een verlengde openstelling op een doordeweekse dag (studiezaal open van 9.00 tot 21.00 uur) zou dat voor u een geschikte optie zij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(22,7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(45,5%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o ja, naar welke dag zou dan uw voorkeur uitgaan? </w:t>
            </w:r>
            <w:r>
              <w:rPr>
                <w:sz w:val="22"/>
                <w:lang w:val="en-GB"/>
              </w:rPr>
              <w:t>(di, woe, do, v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.     2 (9,1%)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oe. 1 (4,6%)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.    2 (9,1%)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én respondent reageerde dat een voorkeur voor hem niet relevant is omdat hij niet langer werkgebonden is. Het aantal effectieve reacties bedraagt daarmee 23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2:00Z</dcterms:created>
  <dc:creator>MerkelbH</dc:creator>
  <dc:description/>
  <cp:keywords/>
  <dc:language>en-US</dc:language>
  <cp:lastModifiedBy>eerdenvr</cp:lastModifiedBy>
  <cp:lastPrinted>2013-11-18T11:08:00Z</cp:lastPrinted>
  <dcterms:modified xsi:type="dcterms:W3CDTF">2013-11-18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706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