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r>
      <w:r>
        <w:rPr>
          <w:rFonts w:cs="Arial" w:ascii="Arial" w:hAnsi="Arial"/>
        </w:rPr>
        <w:tab/>
        <w:tab/>
        <w:t>Bijlage 1</w:t>
      </w:r>
    </w:p>
    <w:p>
      <w:pPr>
        <w:pStyle w:val="TextBody"/>
        <w:ind w:firstLine="708"/>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rPr>
        <w:t>Concept-Verslag van de negende bestuursvergadering van het Regionaal Historisch Centrum (RHC) Zuidoost Utrecht, gehouden op 4 december 2013 van 9.30 tot 10.45 uur in het Cultuurhuis van Doorn</w:t>
      </w:r>
    </w:p>
    <w:p>
      <w:pPr>
        <w:pStyle w:val="Footer"/>
        <w:tabs>
          <w:tab w:val="clear" w:pos="4536"/>
          <w:tab w:val="clear" w:pos="9072"/>
        </w:tabs>
        <w:rPr>
          <w:rFonts w:ascii="Arial" w:hAnsi="Arial" w:cs="Arial"/>
          <w:b/>
          <w:b/>
        </w:rPr>
      </w:pPr>
      <w:r>
        <w:rPr>
          <w:rFonts w:cs="Arial" w:ascii="Arial" w:hAnsi="Arial"/>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J. Eijbersen, bestuurslid gemeente Bunnik</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R. Peek,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 Groeneweg, toekomstig bestuurslid gemeente Via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r>
        <w:rPr>
          <w:rFonts w:cs="Arial" w:ascii="Arial" w:hAnsi="Arial"/>
          <w:b/>
        </w:rPr>
        <w:t xml:space="preserv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heer Naafs heet de aanwezigen welkom, en in het bijzonder de heer De Jong als bestuurder namens Houten en de heer Groeneweg als aspirant-bestuurder namens Vianen, die voor het eerst de vergadering bijwo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4 april 2013</w:t>
      </w:r>
    </w:p>
    <w:p>
      <w:pPr>
        <w:pStyle w:val="Normal"/>
        <w:rPr>
          <w:rFonts w:ascii="Arial" w:hAnsi="Arial" w:cs="Arial"/>
        </w:rPr>
      </w:pPr>
      <w:r>
        <w:rPr>
          <w:rFonts w:cs="Arial" w:ascii="Arial" w:hAnsi="Arial"/>
        </w:rPr>
        <w:t>Het verslag van de vorige vergadering wordt tekstueel en inhoudelijk ongewijzigd vastgesteld.</w:t>
      </w:r>
    </w:p>
    <w:p>
      <w:pPr>
        <w:pStyle w:val="Normal"/>
        <w:rPr>
          <w:rFonts w:ascii="Arial" w:hAnsi="Arial" w:cs="Arial"/>
        </w:rPr>
      </w:pPr>
      <w:r>
        <w:rPr>
          <w:rFonts w:cs="Arial" w:ascii="Arial" w:hAnsi="Arial"/>
        </w:rPr>
        <w:t>Naar aanleiding van de bespreking van de actielijst blijkt dat:</w:t>
      </w:r>
    </w:p>
    <w:p>
      <w:pPr>
        <w:pStyle w:val="Normal"/>
        <w:numPr>
          <w:ilvl w:val="0"/>
          <w:numId w:val="2"/>
        </w:numPr>
        <w:rPr>
          <w:rFonts w:ascii="Arial" w:hAnsi="Arial" w:cs="Arial"/>
        </w:rPr>
      </w:pPr>
      <w:r>
        <w:rPr>
          <w:rFonts w:cs="Arial" w:ascii="Arial" w:hAnsi="Arial"/>
        </w:rPr>
        <w:t>de heer Peek het collegebesluit over de benoeming van hemzelf als lid en de heer T. Poppens als plaatsvervangend lid namens Wijk bij Duurstede in gang heeft gezet;</w:t>
      </w:r>
    </w:p>
    <w:p>
      <w:pPr>
        <w:pStyle w:val="Normal"/>
        <w:numPr>
          <w:ilvl w:val="0"/>
          <w:numId w:val="2"/>
        </w:numPr>
        <w:rPr/>
      </w:pPr>
      <w:r>
        <w:rPr>
          <w:rFonts w:cs="Arial" w:ascii="Arial" w:hAnsi="Arial"/>
        </w:rPr>
        <w:t>het bouwrestant van € 4.200 door de gemeente Wijk bij Duurstede aan het RHC zal worden betaald;</w:t>
      </w:r>
    </w:p>
    <w:p>
      <w:pPr>
        <w:pStyle w:val="Normal"/>
        <w:numPr>
          <w:ilvl w:val="0"/>
          <w:numId w:val="2"/>
        </w:numPr>
        <w:rPr>
          <w:rFonts w:ascii="Arial" w:hAnsi="Arial" w:cs="Arial"/>
        </w:rPr>
      </w:pPr>
      <w:r>
        <w:rPr>
          <w:rFonts w:cs="Arial" w:ascii="Arial" w:hAnsi="Arial"/>
        </w:rPr>
        <w:t>de jaarrekening 2012 en begroting 2014 in definitieve vorm door de gemeenten en provincie zonder op- en aanmerkingen zijn goedgekeurd;</w:t>
      </w:r>
    </w:p>
    <w:p>
      <w:pPr>
        <w:pStyle w:val="Normal"/>
        <w:numPr>
          <w:ilvl w:val="0"/>
          <w:numId w:val="2"/>
        </w:numPr>
        <w:rPr/>
      </w:pPr>
      <w:r>
        <w:rPr>
          <w:rFonts w:cs="Arial" w:ascii="Arial" w:hAnsi="Arial"/>
        </w:rPr>
        <w:t>het voorstel over de besteding van een deel van de 2% winstopslag van het RHC voor een gezamenlijk project van de musea en oudheidkamers in de regio in 2014 of 2015 voor de aprilvergadering 2014 wordt voorbereid;</w:t>
      </w:r>
    </w:p>
    <w:p>
      <w:pPr>
        <w:pStyle w:val="Normal"/>
        <w:numPr>
          <w:ilvl w:val="0"/>
          <w:numId w:val="2"/>
        </w:numPr>
        <w:rPr>
          <w:rFonts w:ascii="Arial" w:hAnsi="Arial" w:cs="Arial"/>
        </w:rPr>
      </w:pPr>
      <w:r>
        <w:rPr>
          <w:rFonts w:cs="Arial" w:ascii="Arial" w:hAnsi="Arial"/>
        </w:rPr>
        <w:t>het bestuursvoorstel over de toetreding van Vianen per 1 januari 2014 het hoofdpunt van de huidige vergadering vormt, terwijl ook het niet verzekeren van de archieven en collecties met een notitie op de agenda staat;</w:t>
      </w:r>
    </w:p>
    <w:p>
      <w:pPr>
        <w:pStyle w:val="Normal"/>
        <w:numPr>
          <w:ilvl w:val="0"/>
          <w:numId w:val="2"/>
        </w:numPr>
        <w:rPr>
          <w:rFonts w:ascii="Arial" w:hAnsi="Arial" w:cs="Arial"/>
        </w:rPr>
      </w:pPr>
      <w:r>
        <w:rPr>
          <w:rFonts w:cs="Arial" w:ascii="Arial" w:hAnsi="Arial"/>
        </w:rPr>
        <w:t>de heer Van Oostrum bij de gemeente Veenendaal geen belangstelling voor aansluiting bij ons samenwerkingsverband heeft bespeurd;</w:t>
      </w:r>
    </w:p>
    <w:p>
      <w:pPr>
        <w:pStyle w:val="Normal"/>
        <w:numPr>
          <w:ilvl w:val="0"/>
          <w:numId w:val="2"/>
        </w:numPr>
        <w:rPr>
          <w:rFonts w:ascii="Arial" w:hAnsi="Arial" w:cs="Arial"/>
        </w:rPr>
      </w:pPr>
      <w:r>
        <w:rPr>
          <w:rFonts w:cs="Arial" w:ascii="Arial" w:hAnsi="Arial"/>
        </w:rPr>
        <w:t xml:space="preserve">de uitslag van de enquête die in oktober/november 2013 onder de 24 meest frequente studiezaalbezoekers is gehouden, uitwijst dat er geen overwegende bezwaren bestaan tegen sluiting van de studiezaal vanaf 1 april 2014 op maandag en dinsdag voor bezoekers die van te voren geen afspraak hebben gemaakt en stukken hebben gereserveerd. Sluiting op zaterdag wordt als ongewenst beschouwd, met name voor de nog werkende onderzoekers. </w:t>
      </w:r>
    </w:p>
    <w:p>
      <w:pPr>
        <w:pStyle w:val="Normal"/>
        <w:ind w:left="708" w:hanging="0"/>
        <w:rPr>
          <w:rFonts w:ascii="Arial" w:hAnsi="Arial" w:cs="Arial"/>
        </w:rPr>
      </w:pPr>
      <w:r>
        <w:rPr>
          <w:rFonts w:cs="Arial" w:ascii="Arial" w:hAnsi="Arial"/>
        </w:rPr>
        <w:t>Het bestuur neemt het advies uit de notitie over de enquête over. Mevrouw Broos merkt op dat wel belangrijk is dat de digitale dienstverlening via de website tegen die tijd op orde is. Mevrouw Van der Eerden bevestigt dat daar inderdaad naar toe gewerkt wordt.</w:t>
      </w:r>
    </w:p>
    <w:p>
      <w:pPr>
        <w:pStyle w:val="Normal"/>
        <w:ind w:left="708" w:hanging="0"/>
        <w:rPr>
          <w:rFonts w:ascii="Arial" w:hAnsi="Arial" w:cs="Arial"/>
        </w:rPr>
      </w:pPr>
      <w:r>
        <w:rPr>
          <w:rFonts w:cs="Arial" w:ascii="Arial" w:hAnsi="Arial"/>
        </w:rPr>
        <w:t>De heer De Jong vraagt wat deze maatregel oplevert? De heren Naafs en Van Oostrum antwoorden dat de maatregel het mogelijk maakt om structureel te voldoen aan de door het RHC vanaf 2012 vrijwillig aanvaarde 5% bezuinigingstaakstelling door de functie van studiezaalmedewerker na pensionering van de huidige functionaris per 1 april 2014 terug te brengen van 1,0 fte naar 0,4 fte. Door twee van de zes dagen alleen op afspraak te werken, wordt bovendien de efficiency vergroot.</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3. Voorstel over de aansluiting van de gemeente Vianen</w:t>
      </w:r>
    </w:p>
    <w:p>
      <w:pPr>
        <w:pStyle w:val="Normal"/>
        <w:ind w:left="360" w:hanging="0"/>
        <w:rPr>
          <w:rFonts w:ascii="Arial" w:hAnsi="Arial" w:cs="Arial"/>
        </w:rPr>
      </w:pPr>
      <w:r>
        <w:rPr>
          <w:rFonts w:cs="Arial" w:ascii="Arial" w:hAnsi="Arial"/>
        </w:rPr>
        <w:t>Alle aanwezigen zijn verheugd over de toetreding van Vianen tot het samenwerkingsverband, dat daardoor aan kracht en cohesie wint. De heer Peek brengt twee bezwaren tegen het voorstel naar voren:</w:t>
      </w:r>
    </w:p>
    <w:p>
      <w:pPr>
        <w:pStyle w:val="Normal"/>
        <w:numPr>
          <w:ilvl w:val="0"/>
          <w:numId w:val="2"/>
        </w:numPr>
        <w:rPr>
          <w:rFonts w:ascii="Arial" w:hAnsi="Arial" w:cs="Arial"/>
        </w:rPr>
      </w:pPr>
      <w:r>
        <w:rPr>
          <w:rFonts w:cs="Arial" w:ascii="Arial" w:hAnsi="Arial"/>
        </w:rPr>
        <w:t>hij is van mening dat aan het bestuur de keuze had moeten worden voorgelegd of de jaarlijkse bijdragen van de andere gemeenten hadden kunnen worden verlaagd door de toetreding van Vianen of niet. Nu wordt men voor een voldongen feit geplaatst omdat het voorstel van het laatste uitgaat;</w:t>
      </w:r>
    </w:p>
    <w:p>
      <w:pPr>
        <w:pStyle w:val="Normal"/>
        <w:numPr>
          <w:ilvl w:val="0"/>
          <w:numId w:val="2"/>
        </w:numPr>
        <w:rPr>
          <w:rFonts w:ascii="Arial" w:hAnsi="Arial" w:cs="Arial"/>
        </w:rPr>
      </w:pPr>
      <w:r>
        <w:rPr>
          <w:rFonts w:cs="Arial" w:ascii="Arial" w:hAnsi="Arial"/>
        </w:rPr>
        <w:t xml:space="preserve">hij acht het onwenselijk dat de colleges van burgemeester en wethouders en zeker de gemeenteraden met terugwerkende kracht, namelijk per 1 januari 2014, de aansluiting van Vianen zouden moeten goedkeuren. </w:t>
      </w:r>
    </w:p>
    <w:p>
      <w:pPr>
        <w:pStyle w:val="Normal"/>
        <w:ind w:left="360" w:hanging="0"/>
        <w:rPr>
          <w:rFonts w:ascii="Arial" w:hAnsi="Arial" w:cs="Arial"/>
        </w:rPr>
      </w:pPr>
      <w:r>
        <w:rPr>
          <w:rFonts w:cs="Arial" w:ascii="Arial" w:hAnsi="Arial"/>
        </w:rPr>
        <w:t xml:space="preserve">De heer Van Oostrum repliceert dat in de voorjaarsvergadering uitvoerig over deze zaak gesproken is en dat de Wijkse bezwaren toen naar voren gebracht hadden moeten worden en niet in dit stadium van de besluitvorming. Mede omdat de vergaderfrequentie van deze gemeenschappelijke regeling gelukkig laag is (tweemaal per jaar) moeten er spijkers met koppen worden geslagen. Omdat de begroting door de bezuinigingen flink onder druk staat, komt de nieuwe bijdrage van Vianen heel goed uit en wordt er in het voorstel terecht van uitgegaan dat de toetreding van Vianen voor de andere gemeenten kostenneutraal is. </w:t>
      </w:r>
    </w:p>
    <w:p>
      <w:pPr>
        <w:pStyle w:val="Normal"/>
        <w:ind w:left="360" w:hanging="0"/>
        <w:rPr>
          <w:rFonts w:ascii="Arial" w:hAnsi="Arial" w:cs="Arial"/>
        </w:rPr>
      </w:pPr>
      <w:r>
        <w:rPr>
          <w:rFonts w:cs="Arial" w:ascii="Arial" w:hAnsi="Arial"/>
        </w:rPr>
        <w:t xml:space="preserve">De heer De Jong onderschrijft het eerste bezwaar van de heer Peek. Hij ziet de afweging die kennelijk is gemaakt om de extra middelen in te zetten voor verbetering van de kwaliteit van de organisatie en niet, in elk geval deels, voor het verlagen van de gemeentelijke bijdragen onvoldoende terug in het bestuursvoorstel. Het tweede bezwaar van procedurele aard deelt hij niet. </w:t>
      </w:r>
    </w:p>
    <w:p>
      <w:pPr>
        <w:pStyle w:val="Normal"/>
        <w:ind w:left="360" w:hanging="0"/>
        <w:rPr>
          <w:rFonts w:ascii="Arial" w:hAnsi="Arial" w:cs="Arial"/>
        </w:rPr>
      </w:pPr>
      <w:r>
        <w:rPr>
          <w:rFonts w:cs="Arial" w:ascii="Arial" w:hAnsi="Arial"/>
        </w:rPr>
        <w:t>Mevrouw Van der Eerden leest daarop enkele passages uit de notulen van de bestuursvergadering van 18 april 2013, de begroting 2014 en het beleidsplan 2013-2018 voor, waaruit haar inziens blijkt dat deze afweging wel degelijk gemaakt is. De heer De Jong beaamt dat, maar vindt dat dit duidelijker in het bestuursvoorstel dat naar de colleges en raden gaat, moet worden uitgelegd. De secretaris zal daar voor zorgen.</w:t>
      </w:r>
    </w:p>
    <w:p>
      <w:pPr>
        <w:pStyle w:val="Normal"/>
        <w:ind w:left="360" w:hanging="0"/>
        <w:rPr>
          <w:rFonts w:ascii="Arial" w:hAnsi="Arial" w:cs="Arial"/>
        </w:rPr>
      </w:pPr>
      <w:r>
        <w:rPr>
          <w:rFonts w:cs="Arial" w:ascii="Arial" w:hAnsi="Arial"/>
        </w:rPr>
        <w:t xml:space="preserve">Bovendien wil de heer De Jong nu de afspraak vastleggen dat bij een volgende nieuwe deelnemer wel expliciet vooraf de keuze wordt gemaakt tussen het wel of niet inboeken van het efficiencyvoordeel voor het reduceren van de deelnemersbijdragen. </w:t>
      </w:r>
    </w:p>
    <w:p>
      <w:pPr>
        <w:pStyle w:val="Normal"/>
        <w:ind w:left="360" w:hanging="0"/>
        <w:rPr>
          <w:rFonts w:ascii="Arial" w:hAnsi="Arial" w:cs="Arial"/>
        </w:rPr>
      </w:pPr>
      <w:r>
        <w:rPr>
          <w:rFonts w:cs="Arial" w:ascii="Arial" w:hAnsi="Arial"/>
        </w:rPr>
        <w:t>Het voorstel over de aansluiting van Vianen wordt vervolgens met algemene stemmen vastgesteld en zal, in aangepaste vorm, in week 50 naar de vijf colleges worden gestuurd, zodat de in de notitie beschreven procedure verder kan worden gevolgd. Waarschijnlijk vindt de raadsbehandeling bij de meeste gemeenten pas in februari 2014 plaats. Dat is geen probleem als de afronding van de besluitvorming maar in de bestuursvergadering van eind april 2014 kan plaatsvinden. Op dat moment zijn ook de Viaanse archieven verhuisd en kan de uitbreiding in de publiciteit worden gebracht.</w:t>
      </w:r>
    </w:p>
    <w:p>
      <w:pPr>
        <w:pStyle w:val="Normal"/>
        <w:ind w:left="360" w:hanging="0"/>
        <w:rPr>
          <w:rFonts w:ascii="Arial" w:hAnsi="Arial" w:cs="Arial"/>
        </w:rPr>
      </w:pPr>
      <w:r>
        <w:rPr>
          <w:rFonts w:cs="Arial" w:ascii="Arial" w:hAnsi="Arial"/>
        </w:rPr>
        <w:t>De voorgestelde aanpassingen in de (nieuwe) gemeenschappelijke regeling zijn akkoord, behalve de considerans die gewijzigd wordt. Voor de kadernota wordt 1 maart aangehouden, omdat de termijnen voor de overige financiële jaarstukken anders niet haalbaar zijn. Een tussentijdse rapportage in het najaar wordt niet nodig geacht en artikel 35 lid 9 kan voor de duidelijkheid in de regeling blijven staan.</w:t>
      </w:r>
    </w:p>
    <w:p>
      <w:pPr>
        <w:pStyle w:val="Normal"/>
        <w:ind w:left="360" w:hanging="0"/>
        <w:rPr>
          <w:rFonts w:ascii="Arial" w:hAnsi="Arial" w:cs="Arial"/>
        </w:rPr>
      </w:pPr>
      <w:r>
        <w:rPr>
          <w:rFonts w:cs="Arial" w:ascii="Arial" w:hAnsi="Arial"/>
        </w:rPr>
        <w:t xml:space="preserve">De heer De Jong vraagt zich af of het wel nodig is dat dit samenwerkingsverband een gemeenschappelijke regeling is. De heer Naafs vertelt dat de archiefcalami-teit eind 2002 de aanleiding vormde om de zaken bestuurlijk en juridisch beter te regelen en dat dit de meest adequate vorm bleek. De heer Van Oostrum vult aan dat het om een wettelijke taak voor de gemeenten en dus om verlengd openbaar bestuur gaat. De heer Groeneweg zegt dat Vianen bewust gekozen heeft voor een gemeenschappelijke regeling vanwege de betrokkenheid. De Viaanse gemeenteraad is door de aansluiting veel meer in het archief geïnteresseerd geraakt en het gaan zien als een deel van het cultuurhistorisch erfgoed. Het bezoek dat de raadsleden in september aan het RHC hebben gebracht heeft daaraan zeker ook bijgedragen. Hij hecht bovendien aan de gezamenlijke verantwoordelijkheid voor de historische archieven in de regio.  </w:t>
      </w:r>
    </w:p>
    <w:p>
      <w:pPr>
        <w:pStyle w:val="Normal"/>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4. Vaststelling Ontwerp-Begrotingswijziging 2013</w:t>
      </w:r>
    </w:p>
    <w:p>
      <w:pPr>
        <w:pStyle w:val="Normal"/>
        <w:ind w:left="360" w:hanging="0"/>
        <w:rPr>
          <w:rFonts w:ascii="Arial" w:hAnsi="Arial" w:cs="Arial"/>
        </w:rPr>
      </w:pPr>
      <w:r>
        <w:rPr>
          <w:rFonts w:cs="Arial" w:ascii="Arial" w:hAnsi="Arial"/>
        </w:rPr>
        <w:t>De budgettair neutrale eerste ontwerp-begrotingswijziging 2013, die nodig is in verband met de incidentele extra inkomsten van de gemeente Vianen, wordt unaniem goedgekeurd en zal door de secretaris naar de provincie worden gestuurd.</w:t>
      </w:r>
    </w:p>
    <w:p>
      <w:pPr>
        <w:pStyle w:val="Normal"/>
        <w:rPr/>
      </w:pPr>
      <w:r>
        <w:rPr/>
        <w:t xml:space="preserve">  </w:t>
      </w:r>
    </w:p>
    <w:p>
      <w:pPr>
        <w:pStyle w:val="Footer"/>
        <w:tabs>
          <w:tab w:val="clear" w:pos="4536"/>
          <w:tab w:val="clear" w:pos="9072"/>
        </w:tabs>
        <w:ind w:firstLine="360"/>
        <w:rPr>
          <w:rFonts w:ascii="Arial" w:hAnsi="Arial" w:cs="Arial"/>
          <w:b/>
          <w:b/>
          <w:bCs/>
        </w:rPr>
      </w:pPr>
      <w:r>
        <w:rPr>
          <w:rFonts w:cs="Arial" w:ascii="Arial" w:hAnsi="Arial"/>
          <w:b/>
          <w:bCs/>
        </w:rPr>
        <w:t>5. Vaststelling Concept-Inspectieplan 2014-2018</w:t>
      </w:r>
    </w:p>
    <w:p>
      <w:pPr>
        <w:pStyle w:val="Normal"/>
        <w:ind w:left="360" w:hanging="0"/>
        <w:rPr>
          <w:rFonts w:ascii="Arial" w:hAnsi="Arial" w:cs="Arial"/>
        </w:rPr>
      </w:pPr>
      <w:r>
        <w:rPr>
          <w:rFonts w:cs="Arial" w:ascii="Arial" w:hAnsi="Arial"/>
        </w:rPr>
        <w:t>Het nieuwe plan voor de taak toezicht en advisering ten behoeve van de aangesloten gemeenten en gemeenschappelijke regelingen in de jaren 2014-2018 wordt bestuurlijk ongewijzigd vastgesteld. Mevrouw Broos heeft enkele technisch-inhoudelijke opmerkingen, die in het inspectieplan zullen worden verwerkt.</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6. Vaststelling Concept-Acquisitieplan 2014-2018</w:t>
      </w:r>
    </w:p>
    <w:p>
      <w:pPr>
        <w:pStyle w:val="Normal"/>
        <w:ind w:left="360" w:hanging="0"/>
        <w:rPr>
          <w:rFonts w:ascii="Arial" w:hAnsi="Arial" w:cs="Arial"/>
        </w:rPr>
      </w:pPr>
      <w:r>
        <w:rPr>
          <w:rFonts w:cs="Arial" w:ascii="Arial" w:hAnsi="Arial"/>
        </w:rPr>
        <w:t xml:space="preserve">Ook het acquisitieplan voor de particuliere archieven wordt door het bestuur gewaardeerd en vastgesteld. Het betreft een uitwerking van het algemene beleidsplan van het RHC. De heer Peek merkt terecht op dat eigenlijk sprake is van semi-actieve en niet van passieve acquisitie. Waar mogelijk wordt immers actie ondernomen.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7. Notitie over al dan niet verzekeren</w:t>
      </w:r>
    </w:p>
    <w:p>
      <w:pPr>
        <w:pStyle w:val="Footer"/>
        <w:tabs>
          <w:tab w:val="clear" w:pos="4536"/>
          <w:tab w:val="clear" w:pos="9072"/>
        </w:tabs>
        <w:ind w:left="360" w:hanging="0"/>
        <w:rPr/>
      </w:pPr>
      <w:r>
        <w:rPr>
          <w:rFonts w:cs="Arial" w:ascii="Arial" w:hAnsi="Arial"/>
        </w:rPr>
        <w:t xml:space="preserve">De aanbevelingen om geen reconstructieverzekering af te sluiten voor de archieven en collecties in de archiefbewaarplaats en de beheersmaatregelen jaarlijks te toetsen op actualiteit en effectiviteit worden door het bestuur onderschreven. Mevrouw Van der Eerden vertelt dat nog aanvullende informatie is ingewonnen, waaruit blijkt dat geen enkele archiefdienst in de provincie Utrecht een dergelijke verzekering heeft afgesloten, dat reconstructie van de totale 3,5 kilometer archief zo’n € 6,3 miljoen zou kosten en aan een jaarpremie van ruim </w:t>
      </w:r>
    </w:p>
    <w:p>
      <w:pPr>
        <w:pStyle w:val="Footer"/>
        <w:tabs>
          <w:tab w:val="clear" w:pos="4536"/>
          <w:tab w:val="clear" w:pos="9072"/>
        </w:tabs>
        <w:ind w:left="360" w:hanging="0"/>
        <w:rPr/>
      </w:pPr>
      <w:r>
        <w:rPr>
          <w:rFonts w:cs="Arial" w:ascii="Arial" w:hAnsi="Arial"/>
        </w:rPr>
        <w:t>€</w:t>
      </w:r>
      <w:r>
        <w:rPr>
          <w:rFonts w:eastAsia="Arial" w:cs="Arial" w:ascii="Arial" w:hAnsi="Arial"/>
        </w:rPr>
        <w:t xml:space="preserve"> </w:t>
      </w:r>
      <w:r>
        <w:rPr>
          <w:rFonts w:cs="Arial" w:ascii="Arial" w:hAnsi="Arial"/>
        </w:rPr>
        <w:t>30.000 moet worden gedacht, wat natuurlijk buiten proportie is. Mevrouw Broos brengt naar voren dat het belangrijk is dat het calamiteitenplan voor het archief goed is ingebed in het geheel en besproken wordt met alle betrokkenen.</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8. Rondvraag en sluiting</w:t>
      </w:r>
    </w:p>
    <w:p>
      <w:pPr>
        <w:pStyle w:val="Normal"/>
        <w:ind w:left="360" w:hanging="0"/>
        <w:rPr>
          <w:rFonts w:ascii="Arial" w:hAnsi="Arial" w:cs="Arial"/>
        </w:rPr>
      </w:pPr>
      <w:r>
        <w:rPr>
          <w:rFonts w:cs="Arial" w:ascii="Arial" w:hAnsi="Arial"/>
        </w:rPr>
        <w:t>De heer Van Oostrum informeert naar de Vriendenstichting van het RHC. De secretaris antwoordt dat in 2013 verschillende activiteiten zijn ondernomen en dat er  enkele donateurs en enkele duizenden euro’s zijn bijgekomen voor de restauratie ten behoeve van de archiefcalamiteit. Het stichtingsbestuur wordt gevormd door de heer Swillens, mevrouw Erkelens, de heer Van Bemmel en de heer Van Schaik.</w:t>
      </w:r>
    </w:p>
    <w:p>
      <w:pPr>
        <w:pStyle w:val="Normal"/>
        <w:ind w:left="360" w:hanging="0"/>
        <w:rPr>
          <w:rFonts w:ascii="Arial" w:hAnsi="Arial" w:cs="Arial"/>
        </w:rPr>
      </w:pPr>
      <w:r>
        <w:rPr>
          <w:rFonts w:cs="Arial" w:ascii="Arial" w:hAnsi="Arial"/>
        </w:rPr>
        <w:t xml:space="preserve">De heer Eijbersen informeert naar de gezondheid van de heer Reeringh die in het Zonnehuis in Doorn verblijft. </w:t>
      </w:r>
    </w:p>
    <w:p>
      <w:pPr>
        <w:pStyle w:val="Normal"/>
        <w:ind w:left="360" w:hanging="0"/>
        <w:rPr/>
      </w:pPr>
      <w:r>
        <w:rPr>
          <w:rFonts w:cs="Arial" w:ascii="Arial" w:hAnsi="Arial"/>
        </w:rPr>
        <w:t>De heer Peek tenslotte komt met het voorstel om het huidige ambtelijke vooroverleg om te vormen tot een opdrachtgeversoverleg, zoals bij de Regionale ICT-Dienst (RID). De andere bestuurders zien daar vooralsnog weinig heil in. Zij zien geen noodzaak voor een zwaarder opgetuigde structuur met extra vergadercircuits. Natuurlijk staat het Wijk bij Duurstede vrij om met een uitgewerkt voorstel daarvoor te komen op een volgende bestuursvergadering.</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4 december 201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Collegebesluit Wijk bij Duurstede over aanwijzen van bestuurders aan het RHC stur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k</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 gemeente Wijk bij Duurstede vragen om het bouwrestant van </w:t>
            </w:r>
          </w:p>
          <w:p>
            <w:pPr>
              <w:pStyle w:val="Normal"/>
              <w:rPr>
                <w:rFonts w:ascii="Arial" w:hAnsi="Arial" w:cs="Arial"/>
                <w:highlight w:val="yellow"/>
              </w:rPr>
            </w:pPr>
            <w:r>
              <w:rPr>
                <w:rFonts w:cs="Arial" w:ascii="Arial" w:hAnsi="Arial"/>
              </w:rPr>
              <w:t>€</w:t>
            </w:r>
            <w:r>
              <w:rPr>
                <w:rFonts w:eastAsia="Arial" w:cs="Arial" w:ascii="Arial" w:hAnsi="Arial"/>
              </w:rPr>
              <w:t xml:space="preserve"> </w:t>
            </w:r>
            <w:r>
              <w:rPr>
                <w:rFonts w:cs="Arial" w:ascii="Arial" w:hAnsi="Arial"/>
              </w:rPr>
              <w:t>4.200,- aan het RHC over te mak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Voor de voorjaarsvergadering 2014 een voorstel maken over de besteding van een deel van de 2% winstopslag ten behoeve van een gezamenlijk project van de musea en oudheidkamers in de regio in 2014 of 2015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afgaand aan de sluiting van de studiezaal per 1 april 2014 op maandag en dinsdag zonder voorafgaande reservering de digitale dienstverlening via de website op orde breng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bestuursvoorstel met de bijlagen, waaronder de nieuwe GR,  over de toetreding van Vianen aanpassen en completeren en in week 50 ter verdere besluitvorming door de gemeenten via de ambtelijke contactpersonen naar de vijf colleges van B&amp;W sturen (3). De gemeenten streven er naar om de besluitvorming tijdig af te rond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Bij verdere uitbreiding van de gemeenschappelijke regeling vooraf een expliciete keuze maken voor het wel of niet verlagen van de deelnemersbijdrage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Begrotingswijziging 2013 binnen twee weken naar GS stur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Het concept-inspectieplan 2014-2018 aanpass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kelbac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vdE, 14 december 201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9:57:00Z</dcterms:created>
  <dc:creator>Presentatie</dc:creator>
  <dc:description/>
  <cp:keywords/>
  <dc:language>en-US</dc:language>
  <cp:lastModifiedBy>eerdenvr</cp:lastModifiedBy>
  <cp:lastPrinted>2013-12-16T10:03:00Z</cp:lastPrinted>
  <dcterms:modified xsi:type="dcterms:W3CDTF">2013-12-16T09: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7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