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r>
      <w:r>
        <w:rPr>
          <w:rFonts w:cs="Arial" w:ascii="Arial" w:hAnsi="Arial"/>
        </w:rPr>
        <w:tab/>
        <w:tab/>
        <w:t>Bijlage 1</w:t>
      </w:r>
    </w:p>
    <w:p>
      <w:pPr>
        <w:pStyle w:val="TextBody"/>
        <w:ind w:firstLine="708"/>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rPr>
        <w:t>Concept-Verslag van de achtste bestuursvergadering van het Regionaal Historisch Centrum (RHC) Zuidoost Utrecht, gehouden op 18 april 2013 van 10.00 tot 11.00 uur in het Cultuurhuis van Doorn</w:t>
      </w:r>
    </w:p>
    <w:p>
      <w:pPr>
        <w:pStyle w:val="Footer"/>
        <w:tabs>
          <w:tab w:val="clear" w:pos="4536"/>
          <w:tab w:val="clear" w:pos="9072"/>
        </w:tabs>
        <w:rPr>
          <w:rFonts w:ascii="Arial" w:hAnsi="Arial" w:cs="Arial"/>
          <w:b/>
          <w:b/>
        </w:rPr>
      </w:pPr>
      <w:r>
        <w:rPr>
          <w:rFonts w:cs="Arial" w:ascii="Arial" w:hAnsi="Arial"/>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J. Eijbersen, bestuurslid gemeente Bunnik</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R. Boekhov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R. Peek,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fwezig m.k.</w:t>
        <w:tab/>
        <w:t>Mw I.E.C.M. Broos, provinciaal archiefinspecteur</w:t>
      </w:r>
      <w:r>
        <w:rPr>
          <w:rFonts w:cs="Arial" w:ascii="Arial" w:hAnsi="Arial"/>
          <w:b/>
        </w:rPr>
        <w:t xml:space="preserve"> </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heer Naafs heet iedereen welkom en vraagt of de vergadering uiterlijk 11.30 uur kan eindigen. Dat (b)lijkt geen probleem te zijn. Mevrouw Broos is verhinderd maar</w:t>
      </w:r>
    </w:p>
    <w:p>
      <w:pPr>
        <w:pStyle w:val="Normal"/>
        <w:rPr>
          <w:rFonts w:ascii="Arial" w:hAnsi="Arial" w:cs="Arial"/>
        </w:rPr>
      </w:pPr>
      <w:r>
        <w:rPr>
          <w:rFonts w:cs="Arial" w:ascii="Arial" w:hAnsi="Arial"/>
        </w:rPr>
        <w:t>heeft aan de voorzitter en secretaris op 16 april een Memorandum gestuurd over de ontwerp-begroting 2014 (agendapunt 4). De heer Peek deelt mee dat de nieuwe burgemeester van Wijk bij Duurstede, de heer T. Poppens, plaatsvervangend bestuurslid wordt; Wijk moet daarover nog een collegebesluit nemen.</w:t>
      </w:r>
    </w:p>
    <w:p>
      <w:pPr>
        <w:pStyle w:val="Normal"/>
        <w:rPr>
          <w:rFonts w:ascii="Arial" w:hAnsi="Arial" w:cs="Arial"/>
        </w:rPr>
      </w:pPr>
      <w:r>
        <w:rPr>
          <w:rFonts w:cs="Arial" w:ascii="Arial" w:hAnsi="Arial"/>
        </w:rPr>
        <w:t>De voortdurend slechte gezondheidstoestand van de heer Reeringh maakt het onwaarschijnlijk dat hij als adviseur van het bestuur zal terugkeren. Het bestuur van de Vriendenstichting van het RHC heeft in zijn plaats de heer G.K. Swillens tot voorzitter benoem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 november 2012</w:t>
      </w:r>
    </w:p>
    <w:p>
      <w:pPr>
        <w:pStyle w:val="Normal"/>
        <w:rPr>
          <w:rFonts w:ascii="Arial" w:hAnsi="Arial" w:cs="Arial"/>
        </w:rPr>
      </w:pPr>
      <w:r>
        <w:rPr>
          <w:rFonts w:cs="Arial" w:ascii="Arial" w:hAnsi="Arial"/>
        </w:rPr>
        <w:t>Het verslag van de vorige vergadering wordt tekstueel en inhoudelijk ongewijzigd vastgesteld.</w:t>
      </w:r>
    </w:p>
    <w:p>
      <w:pPr>
        <w:pStyle w:val="Normal"/>
        <w:rPr>
          <w:rFonts w:ascii="Arial" w:hAnsi="Arial" w:cs="Arial"/>
        </w:rPr>
      </w:pPr>
      <w:r>
        <w:rPr>
          <w:rFonts w:cs="Arial" w:ascii="Arial" w:hAnsi="Arial"/>
        </w:rPr>
        <w:t>Naar aanleiding van het verslag (inclusief de actielijst) laat mevrouw Van der Eerden weten dat alle actiepunten zijn uitgevoerd, behalve de twee volgende:</w:t>
      </w:r>
    </w:p>
    <w:p>
      <w:pPr>
        <w:pStyle w:val="Normal"/>
        <w:numPr>
          <w:ilvl w:val="0"/>
          <w:numId w:val="2"/>
        </w:numPr>
        <w:rPr/>
      </w:pPr>
      <w:r>
        <w:rPr>
          <w:rFonts w:cs="Arial" w:ascii="Arial" w:hAnsi="Arial"/>
        </w:rPr>
        <w:t>de gemeente Wijk bij Duurstede kan het RHC nog geen duidelijkheid bieden over de bestemming van de € 4.200 die over is van het bouwbudget voor de nieuwe archiefbewaarplaats;</w:t>
      </w:r>
    </w:p>
    <w:p>
      <w:pPr>
        <w:pStyle w:val="Normal"/>
        <w:numPr>
          <w:ilvl w:val="0"/>
          <w:numId w:val="2"/>
        </w:numPr>
        <w:rPr/>
      </w:pPr>
      <w:r>
        <w:rPr>
          <w:rFonts w:cs="Arial" w:ascii="Arial" w:hAnsi="Arial"/>
        </w:rPr>
        <w:t>de notitie over het (al dan) niet verzekeren van de collectie in de archiefbewaarplaats staat gepland voor de volgende vergadering, eind 2013; een simpel voorstel op een A4-tje wordt toereikend ge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Ontwerp-Jaarrekening 2012</w:t>
      </w:r>
    </w:p>
    <w:p>
      <w:pPr>
        <w:pStyle w:val="Normal"/>
        <w:rPr>
          <w:rFonts w:ascii="Arial" w:hAnsi="Arial" w:cs="Arial"/>
          <w:u w:val="double"/>
        </w:rPr>
      </w:pPr>
      <w:r>
        <w:rPr>
          <w:rFonts w:cs="Arial" w:ascii="Arial" w:hAnsi="Arial"/>
        </w:rPr>
        <w:t>De heer Boekhoven laat weten het een goed en leesbaar stuk te vinden. Ook de andere bestuurders zijn tevreden over de tekst en cijfers, zodat de ontwerp-jaarrekening zonder discussie met algemene stemmen wordt vastgesteld. Aan de versie die naar de vijf gemeenten ter goedkeuring wordt gestuurd, zullen de nog ontbrekende accountantsverklaring en afbeeldingen worden toegevoegd.</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Vaststelling Ontwerp-Programmabegroting 2014-2017</w:t>
      </w:r>
    </w:p>
    <w:p>
      <w:pPr>
        <w:pStyle w:val="Footer"/>
        <w:tabs>
          <w:tab w:val="clear" w:pos="4536"/>
          <w:tab w:val="clear" w:pos="9072"/>
        </w:tabs>
        <w:rPr>
          <w:rFonts w:ascii="Arial" w:hAnsi="Arial" w:cs="Arial"/>
        </w:rPr>
      </w:pPr>
      <w:r>
        <w:rPr>
          <w:rFonts w:cs="Arial" w:ascii="Arial" w:hAnsi="Arial"/>
        </w:rPr>
        <w:t>De heer Van Oostrum vindt het niet nodig dat het Memorandum van de provinciaal archiefinspecteur wordt voorgelezen. Haar standpunt dat het verlagen vanaf 1 april 2014 van de, juist in de afgelopen jaren uitgebreide maar nog altijd krappe, personeelsformatie met 10% van 5,6 naar 5 fte de uitvoering van de wettelijke archieftaken in gevaar brengt, is bekend. Hij is met de anderen van mening dat dit correct en overtuigend wordt geformuleerd in de begroting (zie p. 3, 4 en 16). Eigenlijk is het niet wenselijk en verantwoord, maar de overheidsbezuinigingen dwingen ertoe en maken de voorgestelde oplossing voor de studiezaaldienst-verlening onontkoombaar. Mevrouw Van der Eerden benadrukt nog eens dat de rek nu wel volledig uit de organisatie is en dat zij ervan uitgaat dat het om een tijdelijke personeelsreductie gaat; gelukkig biedt de toetreding van de gemeente Vianen (zie agendapunt 6) enig perspectief om de formatie weer op sterkte te brengen. Dat is zeker noodzakelijk gezien de hoeveelheid extra werk die deze uitbreiding meebrengt, incidenteel en structureel. Het samenwerkingsverband telt met Vianen straks 170.000 inwoners en beheert zo’n vier strekkende kilometer materiaal, verdeeld over 450 archieven en collecties.</w:t>
      </w:r>
    </w:p>
    <w:p>
      <w:pPr>
        <w:pStyle w:val="Footer"/>
        <w:tabs>
          <w:tab w:val="clear" w:pos="4536"/>
          <w:tab w:val="clear" w:pos="9072"/>
        </w:tabs>
        <w:rPr>
          <w:rFonts w:ascii="Arial" w:hAnsi="Arial" w:cs="Arial"/>
        </w:rPr>
      </w:pPr>
      <w:r>
        <w:rPr>
          <w:rFonts w:cs="Arial" w:ascii="Arial" w:hAnsi="Arial"/>
        </w:rPr>
        <w:t>De heer Boekhoven vraagt of de ruime openingstijden van de studiezaal wel in verhouding staan tot het relatief kleine en de laatste jaren dalende aantal bezoekers. Kan er niet meer op afspraak worden gewerkt? Mevrouw Van der Eerden ziet weinig heil in verdere beperking van de fysieke dienstverlening dan de afgesproken maandagsluiting vanaf 1 april 2014. Je dupeert er bezoekers mee en het rendement voor de organisatie is klein. Overigens is het bezoekersaantal in het eerste kwart van 2013 met 27% gestegen en is de maandag niet langer de minst populaire dag.</w:t>
      </w:r>
    </w:p>
    <w:p>
      <w:pPr>
        <w:pStyle w:val="Footer"/>
        <w:tabs>
          <w:tab w:val="clear" w:pos="4536"/>
          <w:tab w:val="clear" w:pos="9072"/>
        </w:tabs>
        <w:rPr>
          <w:rFonts w:ascii="Arial" w:hAnsi="Arial" w:cs="Arial"/>
        </w:rPr>
      </w:pPr>
      <w:r>
        <w:rPr>
          <w:rFonts w:cs="Arial" w:ascii="Arial" w:hAnsi="Arial"/>
        </w:rPr>
        <w:t>Op voorstel van de heer Van Oostrum wordt afgesproken dat het RHC in het laatste kwartaal van 2013 een kleine enquête onder de vaste bezoekers zal houden om te peilen hoe zij staan tegenover het sluiten van de studiezaal op bepaalde dagen voor bezoekers zonder afspraak/reservering.</w:t>
      </w:r>
    </w:p>
    <w:p>
      <w:pPr>
        <w:pStyle w:val="Footer"/>
        <w:tabs>
          <w:tab w:val="clear" w:pos="4536"/>
          <w:tab w:val="clear" w:pos="9072"/>
        </w:tabs>
        <w:rPr>
          <w:rFonts w:ascii="Arial" w:hAnsi="Arial" w:cs="Arial"/>
        </w:rPr>
      </w:pPr>
      <w:r>
        <w:rPr>
          <w:rFonts w:cs="Arial" w:ascii="Arial" w:hAnsi="Arial"/>
        </w:rPr>
        <w:t xml:space="preserve">Besproken wordt of prijsindexering voor het RHC wel of niet relevant is. De conclusie is van niet. </w:t>
      </w:r>
    </w:p>
    <w:p>
      <w:pPr>
        <w:pStyle w:val="Footer"/>
        <w:tabs>
          <w:tab w:val="clear" w:pos="4536"/>
          <w:tab w:val="clear" w:pos="9072"/>
        </w:tabs>
        <w:rPr>
          <w:rFonts w:ascii="Arial" w:hAnsi="Arial" w:cs="Arial"/>
        </w:rPr>
      </w:pPr>
      <w:r>
        <w:rPr>
          <w:rFonts w:cs="Arial" w:ascii="Arial" w:hAnsi="Arial"/>
        </w:rPr>
        <w:t>De heer Peek vraagt naar de suggestie op p. 17 van de ontwerp-begroting om in 2014 weer geld uit de 2% winstopslag aan de plaatselijke Comités Open Monumentendag in het werkgebied van het RHC te geven. De secretaris antwoordt dat in het ambtelijk vooroverleg op 25 maart 2013, naar aanleiding van een verzoek van Museum Het Rondeel in Rhenen, is geopperd om in 2014 of 2015 de musea en oudheidkamers in de vijf gemeenten een financiële bijdrage te geven voor een gezamenlijk project, waarbij ook het RHC betrokken is. Dit wordt een goed idee gevonden en de tekst in de begroting zal in die zin worden aangepast (p. 17). Begin 2014 zal hierover een bestuursvoorstel worden gemaakt.</w:t>
      </w:r>
    </w:p>
    <w:p>
      <w:pPr>
        <w:pStyle w:val="Footer"/>
        <w:tabs>
          <w:tab w:val="clear" w:pos="4536"/>
          <w:tab w:val="clear" w:pos="9072"/>
        </w:tabs>
        <w:rPr>
          <w:rFonts w:ascii="Arial" w:hAnsi="Arial" w:cs="Arial"/>
        </w:rPr>
      </w:pPr>
      <w:r>
        <w:rPr>
          <w:rFonts w:cs="Arial" w:ascii="Arial" w:hAnsi="Arial"/>
        </w:rPr>
        <w:t>Naar aanleiding van een vraag van de heer Peek of de nieuwe studiezaalmede-werkster die op 1 april 2014 voor 0,4 fte wordt aangesteld in tijdelijke of in vaste dienst komt, antwoordt mevrouw Van der Eerden dat dit een vaste aanstelling dient te worden, zowel gezien het belang van deze functie voor de organisatie, als gezien de geschiktheid van de kandidate en haar bereidheid om zich voor twee dagen per week voor een relatief laag salaris aan het RHC te verbinden. Dat is akkoord. Besproken wordt dat de studiezaaldienstverlening steeds meer een digitaal karakter zal krijgen.</w:t>
      </w:r>
    </w:p>
    <w:p>
      <w:pPr>
        <w:pStyle w:val="Footer"/>
        <w:tabs>
          <w:tab w:val="clear" w:pos="4536"/>
          <w:tab w:val="clear" w:pos="9072"/>
        </w:tabs>
        <w:rPr>
          <w:rFonts w:ascii="Arial" w:hAnsi="Arial" w:cs="Arial"/>
        </w:rPr>
      </w:pPr>
      <w:r>
        <w:rPr>
          <w:rFonts w:cs="Arial" w:ascii="Arial" w:hAnsi="Arial"/>
        </w:rPr>
        <w:t>Naar aanleiding van een vraag over de ‘huidige financiële randvoorwaarden’ op p. 3, komt ter sprake dat de CAO-stijging van de personeelslasten vanaf 2012 niet is doorberekend aan de deelnemers, maar binnen de begroting 2014 door de bezuinigingen wordt opgevangen. Afgesproken wordt dat bij volgende begrotingen de hogere personeelslasten wel zullen worden doorberekend.</w:t>
      </w:r>
    </w:p>
    <w:p>
      <w:pPr>
        <w:pStyle w:val="Footer"/>
        <w:tabs>
          <w:tab w:val="clear" w:pos="4536"/>
          <w:tab w:val="clear" w:pos="9072"/>
        </w:tabs>
        <w:rPr>
          <w:rFonts w:ascii="Arial" w:hAnsi="Arial" w:cs="Arial"/>
        </w:rPr>
      </w:pPr>
      <w:r>
        <w:rPr>
          <w:rFonts w:cs="Arial" w:ascii="Arial" w:hAnsi="Arial"/>
        </w:rPr>
        <w:t>Tenslotte wordt naar voren gebracht dat de opmerking op p. 12 en 16 over de financiële gevolgen vanaf 2015 van het e-depot en andere digitaliseringsactiviteiten van het RHC duidelijker onder de aandacht van de gemeentebesturen moet worden gebracht.</w:t>
      </w:r>
    </w:p>
    <w:p>
      <w:pPr>
        <w:pStyle w:val="Footer"/>
        <w:tabs>
          <w:tab w:val="clear" w:pos="4536"/>
          <w:tab w:val="clear" w:pos="9072"/>
        </w:tabs>
        <w:rPr>
          <w:rFonts w:ascii="Arial" w:hAnsi="Arial" w:cs="Arial"/>
        </w:rPr>
      </w:pPr>
      <w:r>
        <w:rPr>
          <w:rFonts w:cs="Arial" w:ascii="Arial" w:hAnsi="Arial"/>
        </w:rPr>
        <w:t>De ontwerp-programmabegroting 2014-2017 wordt met algemene stemmen</w:t>
      </w:r>
    </w:p>
    <w:p>
      <w:pPr>
        <w:pStyle w:val="Footer"/>
        <w:tabs>
          <w:tab w:val="clear" w:pos="4536"/>
          <w:tab w:val="clear" w:pos="9072"/>
        </w:tabs>
        <w:rPr>
          <w:rFonts w:ascii="Arial" w:hAnsi="Arial" w:cs="Arial"/>
        </w:rPr>
      </w:pPr>
      <w:r>
        <w:rPr>
          <w:rFonts w:cs="Arial" w:ascii="Arial" w:hAnsi="Arial"/>
        </w:rPr>
        <w:t>vastgesteld en de definitieve begroting kan, met de bovengenoemde tekstuele aanpassingen, naar de gemeenten en provincie worden gestuur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5. Vaststelling Normenkader 2013</w:t>
      </w:r>
    </w:p>
    <w:p>
      <w:pPr>
        <w:pStyle w:val="Normal"/>
        <w:rPr>
          <w:rFonts w:ascii="Arial" w:hAnsi="Arial" w:cs="Arial"/>
        </w:rPr>
      </w:pPr>
      <w:r>
        <w:rPr>
          <w:rFonts w:cs="Arial" w:ascii="Arial" w:hAnsi="Arial"/>
        </w:rPr>
        <w:t>Het (ongewijzigde) normenkader 2013, ten behoeve van het accountantsonderzoek naar de jaarrekening, wordt door het (dagelijks) bestuur vastgesteld en getek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Rondvraag en sluiting</w:t>
      </w:r>
    </w:p>
    <w:p>
      <w:pPr>
        <w:pStyle w:val="Normal"/>
        <w:rPr>
          <w:rFonts w:ascii="Arial" w:hAnsi="Arial" w:cs="Arial"/>
        </w:rPr>
      </w:pPr>
      <w:r>
        <w:rPr>
          <w:rFonts w:cs="Arial" w:ascii="Arial" w:hAnsi="Arial"/>
        </w:rPr>
        <w:t>Mevrouw Van der Eerden vertelt dat - ambtelijk en vertrouwelijk - is vernomen dat de gemeente Vianen hoogstwaarschijnlijk voor aansluiting bij onze gemeenschappelijke regeling (GR) zal kiezen. College en raad van Vianen besluiten daarover rond juni 2013. Van de vijf benaderde archiefdiensten hebben er drie een offerte uitgebracht.</w:t>
      </w:r>
    </w:p>
    <w:p>
      <w:pPr>
        <w:pStyle w:val="Normal"/>
        <w:rPr/>
      </w:pPr>
      <w:r>
        <w:rPr>
          <w:rFonts w:cs="Arial" w:ascii="Arial" w:hAnsi="Arial"/>
        </w:rPr>
        <w:t>Op grond van het aantal inwoners (20.000) en de hoeveelheid over te brengen archief (560 strekkende meter) is een structurele jaarlijkse bijdrage aan het RHC van € 60.000 voorzien. Om de aanwezige achterstanden weg te werken, wordt bovendien eenmalig € 50.000 betaald. Uitgegaan wordt van aansluiting per 1 januari 2014.</w:t>
      </w:r>
    </w:p>
    <w:p>
      <w:pPr>
        <w:pStyle w:val="Normal"/>
        <w:rPr/>
      </w:pPr>
      <w:r>
        <w:rPr>
          <w:rFonts w:cs="Arial" w:ascii="Arial" w:hAnsi="Arial"/>
        </w:rPr>
        <w:t>De bestuurders zijn verheugd over deze verbreding van het draagvlak en de vermindering van het risico voor de aangesloten gemeenten. De secretaris zal voor de najaarsvergadering een bestuursvoorstel maken waarin alle facetten van de toetreding van Vianen worden behandeld, inclusief de besteding van de extra inkomsten en de aanpassing van de GR en zij zal een concept-raadsvoorstel maken.</w:t>
      </w:r>
    </w:p>
    <w:p>
      <w:pPr>
        <w:pStyle w:val="Normal"/>
        <w:rPr/>
      </w:pPr>
      <w:r>
        <w:rPr>
          <w:rFonts w:cs="Arial" w:ascii="Arial" w:hAnsi="Arial"/>
        </w:rPr>
        <w:t>De heer Van Oostrum vraagt hoe het met Veenendaal zit. Hij zal bij die gemeente informeren of men daar ook niet geïnteresseerd is in toetreding tot ons samenwerkingsver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4 april 201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gebesluit Wijk bij Duurstede over aanwijzen van bestuurders RHC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k</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j de gemeente Wijk bij Duurstede vragen naar de bestemming van het bouwrestant van € 4.200,-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 de najaarsvergadering 2013 een simpele notitie over het (niet) verzekeren van de collectie in de archiefbewaarplaats mak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t completeren van de jaarrekening 2012 en aanpassen van de begroting 2014 en deze in definitieve vorm tijdig aan de gemeenten en provincie toesturen (3 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n kleine enquête onder de vaste studiezaalbezoekers houden in het najaar van 2013 over het eventueel verder sluiten van de studiezaal zonder voorafgaande afspraak en reservering van stukken (4)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or de voorjaarsvergadering 2014 een voorstel maken over de besteding van een deel van de 2% winstopslag ten behoeve van een gezamenlijk project van de musea en oudheidkamers in de regio in 2014 of 2015 (4)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 de najaarsvergadering 2013 een bestuursvoorstel maken over de toetreding van Vianen vanaf 1 januari 2014 tot het RHC en een en ander daadwerkelijk voorbereid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j de gemeente Veenendaal informeren naar eventuele belangstelling om zich bij ons aan te sluit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Oostrum</w:t>
            </w:r>
          </w:p>
        </w:tc>
      </w:tr>
    </w:tbl>
    <w:p>
      <w:pPr>
        <w:pStyle w:val="Normal"/>
        <w:ind w:left="5664" w:firstLine="708"/>
        <w:jc w:val="center"/>
        <w:rPr>
          <w:rFonts w:ascii="Arial" w:hAnsi="Arial" w:cs="Arial"/>
        </w:rPr>
      </w:pPr>
      <w:r>
        <w:rPr>
          <w:rFonts w:cs="Arial" w:ascii="Arial" w:hAnsi="Arial"/>
        </w:rPr>
      </w:r>
    </w:p>
    <w:p>
      <w:pPr>
        <w:pStyle w:val="Normal"/>
        <w:rPr>
          <w:rFonts w:ascii="Arial" w:hAnsi="Arial" w:cs="Arial"/>
        </w:rPr>
      </w:pPr>
      <w:r>
        <w:rPr>
          <w:rFonts w:cs="Arial" w:ascii="Arial" w:hAnsi="Arial"/>
        </w:rPr>
        <w:t>RvdE, 10 oktober 201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7:27:00Z</dcterms:created>
  <dc:creator>Presentatie</dc:creator>
  <dc:description/>
  <cp:keywords/>
  <dc:language>en-US</dc:language>
  <cp:lastModifiedBy>eerdenvr</cp:lastModifiedBy>
  <cp:lastPrinted>2013-10-24T17:37:00Z</cp:lastPrinted>
  <dcterms:modified xsi:type="dcterms:W3CDTF">2013-11-02T12:5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