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4</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HC Zuidoost Utrecht dienen te worden onderzocht door een accountant en te worden voorzien van een verklaring. Deze accountantsverklaring vindt zijn grondslag in artikel 25 eerste lid van de gemeenschappelijke regeling RHC Zuidoost Utrecht.</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3</w:t>
      </w:r>
      <w:r>
        <w:rPr>
          <w:rFonts w:cs="Arial" w:ascii="Arial" w:hAnsi="Arial"/>
        </w:rPr>
        <w:t xml:space="preserve"> door het Dagelijks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t>Het Normenkader 2013 is niet gewijzigd ten opzichte van het Normenkade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Dagelijks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t Normenkader 2013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18 april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35:00Z</dcterms:created>
  <dc:creator>merkelbH</dc:creator>
  <dc:description/>
  <cp:keywords/>
  <dc:language>en-US</dc:language>
  <cp:lastModifiedBy>eerdenvr</cp:lastModifiedBy>
  <cp:lastPrinted>2012-02-21T10:11:00Z</cp:lastPrinted>
  <dcterms:modified xsi:type="dcterms:W3CDTF">2013-04-02T09: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