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 xml:space="preserve"> </w:t>
      </w:r>
      <w:r>
        <w:rPr>
          <w:rFonts w:cs="Arial" w:ascii="Arial" w:hAnsi="Arial"/>
        </w:rPr>
        <w:tab/>
        <w:tab/>
        <w:t>Bijlage 1</w:t>
      </w:r>
    </w:p>
    <w:p>
      <w:pPr>
        <w:pStyle w:val="TextBody"/>
        <w:ind w:firstLine="708"/>
        <w:rPr>
          <w:rFonts w:ascii="Arial" w:hAnsi="Arial" w:cs="Arial"/>
          <w:sz w:val="28"/>
        </w:rPr>
      </w:pPr>
      <w:r>
        <w:rPr>
          <w:rFonts w:cs="Arial" w:ascii="Arial" w:hAnsi="Arial"/>
          <w:sz w:val="28"/>
        </w:rPr>
      </w:r>
    </w:p>
    <w:p>
      <w:pPr>
        <w:pStyle w:val="TextBody"/>
        <w:rPr>
          <w:rFonts w:ascii="Arial" w:hAnsi="Arial" w:cs="Arial"/>
          <w:b w:val="false"/>
          <w:b w:val="false"/>
        </w:rPr>
      </w:pPr>
      <w:r>
        <w:rPr>
          <w:rFonts w:cs="Arial" w:ascii="Arial" w:hAnsi="Arial"/>
        </w:rPr>
        <w:t>Concept-Verslag van de zevende bestuursvergadering van het Regionaal Historisch Centrum (RHC) Zuidoost Utrecht, gehouden op 1 november 2012 van 13.15 tot 15.00 uur in het Cultuurhuis van Doorn</w:t>
      </w:r>
    </w:p>
    <w:p>
      <w:pPr>
        <w:pStyle w:val="Footer"/>
        <w:tabs>
          <w:tab w:val="clear" w:pos="4536"/>
          <w:tab w:val="clear" w:pos="9072"/>
        </w:tabs>
        <w:rPr>
          <w:rFonts w:ascii="Arial" w:hAnsi="Arial" w:cs="Arial"/>
          <w:b/>
          <w:b/>
        </w:rPr>
      </w:pPr>
      <w:r>
        <w:rPr>
          <w:rFonts w:cs="Arial" w:ascii="Arial" w:hAnsi="Arial"/>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J.J. Eijbersen, bestuurslid gemeente Bunnik</w:t>
        <w:tab/>
        <w:tab/>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C.H.J. Lamers,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H.A. van Oostrum,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G.K Swillens, plv.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I.E.C.M. Broos, provinciaal archiefinspect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 m.k.</w:t>
        <w:tab/>
        <w:t>H.J.F. Reeringh, adviseur bestu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w:t>
      </w:r>
    </w:p>
    <w:p>
      <w:pPr>
        <w:pStyle w:val="Normal"/>
        <w:rPr>
          <w:rFonts w:ascii="Arial" w:hAnsi="Arial" w:cs="Arial"/>
        </w:rPr>
      </w:pPr>
      <w:r>
        <w:rPr>
          <w:rFonts w:cs="Arial" w:ascii="Arial" w:hAnsi="Arial"/>
        </w:rPr>
        <w:t>De voorzitter opent de vergadering. De heer Swillens vervangt de heer Peek. De heer Eijbersen komt wat later. De heer Reeringh is wegens ziekte verhinderd, maar laat iedereen hartelijk groet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7 mei 2012</w:t>
      </w:r>
    </w:p>
    <w:p>
      <w:pPr>
        <w:pStyle w:val="Normal"/>
        <w:rPr>
          <w:rFonts w:ascii="Arial" w:hAnsi="Arial" w:cs="Arial"/>
        </w:rPr>
      </w:pPr>
      <w:r>
        <w:rPr>
          <w:rFonts w:cs="Arial" w:ascii="Arial" w:hAnsi="Arial"/>
        </w:rPr>
        <w:t>Het verslag van 7 mei 2012 wordt tekstueel en inhoudelijk ongewijzigd vastgesteld.</w:t>
      </w:r>
    </w:p>
    <w:p>
      <w:pPr>
        <w:pStyle w:val="Normal"/>
        <w:rPr>
          <w:rFonts w:ascii="Arial" w:hAnsi="Arial" w:cs="Arial"/>
        </w:rPr>
      </w:pPr>
      <w:r>
        <w:rPr>
          <w:rFonts w:cs="Arial" w:ascii="Arial" w:hAnsi="Arial"/>
        </w:rPr>
        <w:t>Naar aanleiding van het verslag (inclusief de actielijst) laat mevrouw Van der Eerden weten dat:</w:t>
      </w:r>
    </w:p>
    <w:p>
      <w:pPr>
        <w:pStyle w:val="Normal"/>
        <w:numPr>
          <w:ilvl w:val="0"/>
          <w:numId w:val="2"/>
        </w:numPr>
        <w:rPr>
          <w:rFonts w:ascii="Arial" w:hAnsi="Arial" w:cs="Arial"/>
        </w:rPr>
      </w:pPr>
      <w:r>
        <w:rPr>
          <w:rFonts w:cs="Arial" w:ascii="Arial" w:hAnsi="Arial"/>
        </w:rPr>
        <w:t xml:space="preserve">de Waterschapsbank niet geïnteresseerd is, maar de Rabobank Kromme-Rijngebied mogelijk wel. Zij zal samen met de financieel consulent van het RHC met de bank overleggen en een voorstel over het beleggen van de </w:t>
      </w:r>
    </w:p>
    <w:p>
      <w:pPr>
        <w:pStyle w:val="Normal"/>
        <w:ind w:left="7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600.000 bestemmingsreserve restauratie waterschade per e-mail aan de bestuursleden ter besluitvorming voorleggen (Actielijst, punt 2);</w:t>
      </w:r>
    </w:p>
    <w:p>
      <w:pPr>
        <w:pStyle w:val="Normal"/>
        <w:numPr>
          <w:ilvl w:val="0"/>
          <w:numId w:val="2"/>
        </w:numPr>
        <w:rPr/>
      </w:pPr>
      <w:r>
        <w:rPr>
          <w:rFonts w:cs="Arial" w:ascii="Arial" w:hAnsi="Arial"/>
        </w:rPr>
        <w:t>van het bouwrestant van € 7.500 in mei 2012 nog € 4.200 resteerde. Met de heer A. Vos van de gemeente Wijk bij Duurstede is afgesproken voorjaar 2013 (wanneer ook alle garantietermijnen aflopen) duidelijkheid te scheppen over dit restant en de specifieke (onderhouds)bestemming ervan (Actielijst, punt 9);</w:t>
      </w:r>
    </w:p>
    <w:p>
      <w:pPr>
        <w:pStyle w:val="Normal"/>
        <w:numPr>
          <w:ilvl w:val="0"/>
          <w:numId w:val="2"/>
        </w:numPr>
        <w:rPr>
          <w:rFonts w:ascii="Arial" w:hAnsi="Arial" w:cs="Arial"/>
        </w:rPr>
      </w:pPr>
      <w:r>
        <w:rPr>
          <w:rFonts w:cs="Arial" w:ascii="Arial" w:hAnsi="Arial"/>
        </w:rPr>
        <w:t>over de BTW-problematiek m.b.t. het onderverhuren van de archiefbewaarplaats van het RHC contact is geweest met de heer A. Marinus van de gemeente Utrechtse Heuvelrug. Deze acht het goed mogelijk dat de eerste tien jaar de mogelijkheden inderdaad beperkt zijn. Om precies uit te zoeken onder welke restricties onderverhuur door het RHC aan derden toch kan, is een goede (en dus dure) fiscalist nodig. Daarbij zal ook toestemming aan de belastingsinspecteur moeten worden gevraagd. De heer Marinus wil ons in de toekomst desgevraagd wel behulpzaam zijn (Actielijst, punt 9).</w:t>
      </w:r>
    </w:p>
    <w:p>
      <w:pPr>
        <w:pStyle w:val="Normal"/>
        <w:rPr>
          <w:rFonts w:ascii="Arial" w:hAnsi="Arial" w:cs="Arial"/>
        </w:rPr>
      </w:pPr>
      <w:r>
        <w:rPr>
          <w:rFonts w:cs="Arial" w:ascii="Arial" w:hAnsi="Arial"/>
        </w:rPr>
        <w:t>De heer Lamers heeft met de secretaris contact gehad over het misverstand ten aanzien van de uitnodiging voor de opening van de nieuwbouw. Vanwege zijn vertrek naar Schiedam is een afgesproken bezoek afgezegd (Actielijst, punt 11).</w:t>
      </w:r>
    </w:p>
    <w:p>
      <w:pPr>
        <w:pStyle w:val="Normal"/>
        <w:rPr>
          <w:rFonts w:ascii="Arial" w:hAnsi="Arial" w:cs="Arial"/>
        </w:rPr>
      </w:pPr>
      <w:r>
        <w:rPr>
          <w:rFonts w:cs="Arial" w:ascii="Arial" w:hAnsi="Arial"/>
        </w:rPr>
        <w:t>Hij informeert bij mevrouw Broos naar de stand van zaken in Vianen. De eventuele aansluiting van deze gemeente bij het RHC acht hij interessanter dan de tijdelijke verhuur van depotruimte. Mevrouw Broos laat weten dat Vianen besloten heeft tot samenwerking en een offertetraject met vijf archiefdiensten zal starten. De heer Lamers denkt dat wij een serieuze kandidaat zijn (p. 3 verslag, agendapunt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 Concept-beleidsplan 2013-2018 (bijlage 2)</w:t>
      </w:r>
    </w:p>
    <w:p>
      <w:pPr>
        <w:pStyle w:val="Normal"/>
        <w:rPr>
          <w:rFonts w:ascii="Arial" w:hAnsi="Arial" w:cs="Arial"/>
        </w:rPr>
      </w:pPr>
      <w:r>
        <w:rPr>
          <w:rFonts w:cs="Arial" w:ascii="Arial" w:hAnsi="Arial"/>
        </w:rPr>
        <w:t>De bestuursleden zijn enthousiast over het goed leesbare beleidsplan. De heer Eijbersen vraagt of het niet mogelijk is al eerder met een digitaliseringsplan te komen, zodat de gevolgen van het vertrek van de studiezaalmedewerker in april 2014 beter kunnen worden opgevangen. Mevrouw Van der Eerden antwoordt dat een dergelijk plan, gezien het tijdsbeslag dat andere werkzaamheden leggen, pas in de loop van 2014 kan worden gemaakt. Mevrouw Broos wijst op de noodzaak van het ontwikkelen van beleid voor een e-depot, een moeilijke materie die veel deskundigheid en geld vraagt en die alleen door samenwerking met anderen kan worden aangepakt. De heer Lamers beaamt dat en verwijst naar de VNG-discussie hierover.</w:t>
      </w:r>
    </w:p>
    <w:p>
      <w:pPr>
        <w:pStyle w:val="Normal"/>
        <w:rPr>
          <w:rFonts w:ascii="Arial" w:hAnsi="Arial" w:cs="Arial"/>
        </w:rPr>
      </w:pPr>
      <w:r>
        <w:rPr>
          <w:rFonts w:cs="Arial" w:ascii="Arial" w:hAnsi="Arial"/>
        </w:rPr>
        <w:t>Hij vraagt vervolgens aandacht voor de risicoparagraaf op p. 24. Terecht wordt hier gewezen op de kwetsbaarheid van de kleine organisatie met een formatie van 5,6 fte. Naar zijn mening en die van de andere aanwezigen moet die personeelsformatie overeind blijven om de ‘schwung’ erin te houden en de gewenste resultaten uit het beleidsplan te kunnen verwezenlijken. Er bestaat een zekere spanning tussen de kleine personeelsbezetting en de grote ambities. Besproken wordt dat de planning van de archiefinspectie al moet worden bijgesteld, omdat die niet haalbaar blijkt.</w:t>
      </w:r>
    </w:p>
    <w:p>
      <w:pPr>
        <w:pStyle w:val="Normal"/>
        <w:rPr>
          <w:rFonts w:ascii="Arial" w:hAnsi="Arial" w:cs="Arial"/>
        </w:rPr>
      </w:pPr>
      <w:r>
        <w:rPr>
          <w:rFonts w:cs="Arial" w:ascii="Arial" w:hAnsi="Arial"/>
        </w:rPr>
        <w:t>Op p. 1 van het definitieve beleidsplan zal gewezen worden op de eerdere meerjarenplannen voor de ontwikkeling van het Streekarchivariaat Kromme-Rijngebied-Utrechtse Heuvelrug naar het huidige RHC Zuidoost Utrecht en de toen gemaakte afspraken over wettelijke en bovenwettelijke taken.</w:t>
      </w:r>
    </w:p>
    <w:p>
      <w:pPr>
        <w:pStyle w:val="Normal"/>
        <w:rPr>
          <w:rFonts w:ascii="Arial" w:hAnsi="Arial" w:cs="Arial"/>
        </w:rPr>
      </w:pPr>
      <w:r>
        <w:rPr>
          <w:rFonts w:cs="Arial" w:ascii="Arial" w:hAnsi="Arial"/>
        </w:rPr>
        <w:t>Alle aanwezigen kunnen zich vinden in het op p. 19-20 geformuleerde voorstel om de gevolgen van het vertrek van de studiezaalmedewerker vanaf april 2014 op te vangen. De heer Lamers wijst erop dat de gemeente Houten via ‘matchpoint’ medewerkers met andere functies laat kennismaken; misschien is dat iets voor ons.</w:t>
      </w:r>
    </w:p>
    <w:p>
      <w:pPr>
        <w:pStyle w:val="Normal"/>
        <w:rPr>
          <w:rFonts w:ascii="Arial" w:hAnsi="Arial" w:cs="Arial"/>
        </w:rPr>
      </w:pPr>
      <w:r>
        <w:rPr>
          <w:rFonts w:cs="Arial" w:ascii="Arial" w:hAnsi="Arial"/>
        </w:rPr>
        <w:t>De heer Van Oostrum vraagt zich af er niet meer met vrijwilligers kan worden gedaan. Op p. 23 wordt gesteld dat helaas niet actief naar nieuwe vrijwilligers kan worden gezocht omdat de begeleiding een te grote extra belasting voor het vaste personeel zou vormen. Het is jammer als de deur dicht staat, zeker als het zelfstandig werkende vrijwilligers betreft. Mevrouw Van der Eerden antwoordt dat het RHC zijn vrijwilligers zeer waardeert en dat uitbreiding en vervanging via het bestaande netwerk ook gewoon plaatsvindt. De passage over de vrijwilligers zal wat positiever worden geformuleerd. De bestuurders zijn van mening dat er meer voor de vrijwilligers zou moeten worden gedaan door het RHC. Gedacht wordt bijvoorbeeld aan een vrijwilligersprijs of een speciale activiteit van de Vriendenstichting in 2013.</w:t>
      </w:r>
    </w:p>
    <w:p>
      <w:pPr>
        <w:pStyle w:val="Normal"/>
        <w:rPr>
          <w:rFonts w:ascii="Arial" w:hAnsi="Arial" w:cs="Arial"/>
          <w:u w:val="double"/>
        </w:rPr>
      </w:pPr>
      <w:r>
        <w:rPr>
          <w:rFonts w:cs="Arial" w:ascii="Arial" w:hAnsi="Arial"/>
        </w:rPr>
        <w:t>Het concept-beleidsplan wordt verder ongewijzigd vastgesteld. De gemaakte opmerkingen zullen in de definitieve versie worden verwerkt.</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 Voorstel over schenking van de kaarten- en boekencollectie Deys (bijlage 3)</w:t>
      </w:r>
    </w:p>
    <w:p>
      <w:pPr>
        <w:pStyle w:val="Footer"/>
        <w:tabs>
          <w:tab w:val="clear" w:pos="4536"/>
          <w:tab w:val="clear" w:pos="9072"/>
        </w:tabs>
        <w:rPr>
          <w:rFonts w:ascii="Arial" w:hAnsi="Arial" w:cs="Arial"/>
        </w:rPr>
      </w:pPr>
      <w:r>
        <w:rPr>
          <w:rFonts w:cs="Arial" w:ascii="Arial" w:hAnsi="Arial"/>
        </w:rPr>
        <w:t>Het voorstel over de schenking van de waardevolle kaarten- en boekencollectie van de heer H.P. Deys uit Rhenen aan de Vriendenstichting van het RHC wordt zonder discussie aangenomen. De heer Van Oostrum vertelt een en ander over de bijzondere tachtigjarige schenker. Besproken wordt dat ook voor het RHC de ANBI-status interessant zou kunnen zijn, met het oog op andere toekomstige schenkingen.</w:t>
      </w:r>
    </w:p>
    <w:p>
      <w:pPr>
        <w:pStyle w:val="Footer"/>
        <w:tabs>
          <w:tab w:val="clear" w:pos="4536"/>
          <w:tab w:val="clear" w:pos="9072"/>
        </w:tabs>
        <w:rPr>
          <w:rFonts w:ascii="Arial" w:hAnsi="Arial" w:cs="Arial"/>
        </w:rPr>
      </w:pPr>
      <w:r>
        <w:rPr>
          <w:rFonts w:cs="Arial" w:ascii="Arial" w:hAnsi="Arial"/>
        </w:rPr>
        <w:t>De heer Eijbersen informeert naar de verzekering van de collectie Deys en de andere collecties en archieven van het RHC. Mevrouw Van der Eerden antwoordt dat momenteel de archieven en collecties die zich in de archiefbewaarplaats bevinden niet verzekerd zijn. Dat is een keuze die door veel archiefdiensten en musea wordt gemaakt, gezien de beperkte risico’s en de hoge verzekeringskosten. Zodra de stukken de archiefbewaarplaats verlaten, wordt een transportverzekering afgesloten.</w:t>
      </w:r>
    </w:p>
    <w:p>
      <w:pPr>
        <w:pStyle w:val="Footer"/>
        <w:tabs>
          <w:tab w:val="clear" w:pos="4536"/>
          <w:tab w:val="clear" w:pos="9072"/>
        </w:tabs>
        <w:rPr>
          <w:rFonts w:ascii="Arial" w:hAnsi="Arial" w:cs="Arial"/>
        </w:rPr>
      </w:pPr>
      <w:r>
        <w:rPr>
          <w:rFonts w:cs="Arial" w:ascii="Arial" w:hAnsi="Arial"/>
        </w:rPr>
        <w:t>De heer Lamers kan zich daar wel in vinden maar is, met de andere aanwezigen, van mening dat het raadzaam is om hierover een notitie voor het bestuur te maken met een risico-analyse, zodat de vraag al of niet verzekeren een expliciete keuze wordt. Misschien kan er uit eigen middelen een fondsje worden gevormd, ter dekking van eventuele schade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b/>
          <w:bCs/>
        </w:rPr>
        <w:t>5. Ontwerp-tweede-begrotingswijziging 2012 (bijlage 4)</w:t>
      </w:r>
    </w:p>
    <w:p>
      <w:pPr>
        <w:pStyle w:val="Footer"/>
        <w:tabs>
          <w:tab w:val="clear" w:pos="4536"/>
          <w:tab w:val="clear" w:pos="9072"/>
        </w:tabs>
        <w:rPr>
          <w:rFonts w:ascii="Arial" w:hAnsi="Arial" w:cs="Arial"/>
        </w:rPr>
      </w:pPr>
      <w:r>
        <w:rPr>
          <w:rFonts w:cs="Arial" w:ascii="Arial" w:hAnsi="Arial"/>
        </w:rPr>
        <w:t>Het ontwerp van de tweede begrotingswijziging 2012 wordt goedgekeurd. Door de CAO-stijging van de salarissen stijgen de gemeentelijke bijdragen over 2012 met in totaal € 11.7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6. Rondvraag en sluiting</w:t>
      </w:r>
    </w:p>
    <w:p>
      <w:pPr>
        <w:pStyle w:val="Normal"/>
        <w:rPr/>
      </w:pPr>
      <w:r>
        <w:rPr>
          <w:rFonts w:cs="Arial" w:ascii="Arial" w:hAnsi="Arial"/>
        </w:rPr>
        <w:t>Op voorstel van de voorzitter wordt besloten om de vergaderstukken vanaf 2013 alleen nog digitaal en niet meer per post toe te sturen. De heer R. Beutick van de gemeente Houten kan de secretaris vertellen hoe dat het beste kan worden georganiseerd.</w:t>
      </w:r>
    </w:p>
    <w:p>
      <w:pPr>
        <w:pStyle w:val="Normal"/>
        <w:rPr>
          <w:rFonts w:ascii="Arial" w:hAnsi="Arial" w:cs="Arial"/>
        </w:rPr>
      </w:pPr>
      <w:r>
        <w:rPr>
          <w:rFonts w:cs="Arial" w:ascii="Arial" w:hAnsi="Arial"/>
        </w:rPr>
        <w:t>De heer Lamers laat weten dat vanaf december a.s. zijn waarnemer en vanaf juli 2013 zijn opvolger als burgemeester van Houten het bestuurslidmaatschap van het RHC zal overnemen. De heer Naafs neemt vervolgens afscheid van de heer Lamers als zeer gewaardeerd bestuurder van het RHC met een toespraak en kopergravure van Kasteel Schonauwen.</w:t>
      </w:r>
    </w:p>
    <w:p>
      <w:pPr>
        <w:pStyle w:val="Normal"/>
        <w:rPr>
          <w:rFonts w:ascii="Arial" w:hAnsi="Arial" w:cs="Arial"/>
        </w:rPr>
      </w:pPr>
      <w:r>
        <w:rPr>
          <w:rFonts w:cs="Arial" w:ascii="Arial" w:hAnsi="Arial"/>
        </w:rPr>
        <w:t>Tenslotte wordt nog gesproken over de Houtense collecties afbeeldingen, boeken e.d. die sinds september 2012 bij het RHC in Wijk bij Duurstede zijn ondergebracht en de rol van de heer O. Wttewaall daarbi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1 november 201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estuursvoorstel maken over het beleggen van € 600.000 bij de Rabobank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j de gemeente Wijk bij Duurstede vragen naar de bestemming van het bouwrestant van € 4.200,-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werken van de opmerkingen over het concept-beleidspla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ets leuks bedenken voor de vrijwilligers van het RHC in 2013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 de heer Deys de schenking van zijn kaarten- en boekenverzameling aan de Vriendenstichting regel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aanvragen van de ANBI-status voor het RHC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notitie voor het bestuur over het al dan niet verzekeren van de archieven en collecties van het RHC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664" w:firstLine="708"/>
        <w:jc w:val="center"/>
        <w:rPr>
          <w:rFonts w:ascii="Arial" w:hAnsi="Arial" w:cs="Arial"/>
        </w:rPr>
      </w:pPr>
      <w:r>
        <w:rPr>
          <w:rFonts w:cs="Arial" w:ascii="Arial" w:hAnsi="Arial"/>
        </w:rPr>
      </w:r>
    </w:p>
    <w:p>
      <w:pPr>
        <w:pStyle w:val="Normal"/>
        <w:rPr>
          <w:rFonts w:ascii="Arial" w:hAnsi="Arial" w:cs="Arial"/>
        </w:rPr>
      </w:pPr>
      <w:r>
        <w:rPr>
          <w:rFonts w:cs="Arial" w:ascii="Arial" w:hAnsi="Arial"/>
        </w:rPr>
        <w:t>RvdE, 13 maart 2013</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23:00Z</dcterms:created>
  <dc:creator>Presentatie</dc:creator>
  <dc:description/>
  <cp:keywords/>
  <dc:language>en-US</dc:language>
  <cp:lastModifiedBy>eerdenvr</cp:lastModifiedBy>
  <cp:lastPrinted>2013-03-14T15:32:00Z</cp:lastPrinted>
  <dcterms:modified xsi:type="dcterms:W3CDTF">2013-04-02T11:19: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502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