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drs. J.H.A. van Oostru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1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1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Rhen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Van Oostrum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lang w:val="en-US" w:eastAsia="en-US"/>
        </w:rPr>
        <w:t xml:space="preserve">De heer mr. </w:t>
      </w:r>
      <w:r>
        <w:rPr>
          <w:rFonts w:cs="Arial" w:ascii="Arial" w:hAnsi="Arial"/>
          <w:lang w:val="en-GB" w:eastAsia="en-US"/>
        </w:rPr>
        <w:t>H.J.F. Reering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Kolklaan 1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53 BL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Maarsber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Reeringh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drs. R.W. Pee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3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60 BB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Wijk bij Duursted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Peek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rovinciale Archiefinspecti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Mevrouw drs. I.E.C.M. Bro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803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508 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Utrech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mevrouw Broo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Bunni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J.J. Eijbersen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lang w:val="en-GB" w:eastAsia="en-US"/>
        </w:rPr>
        <w:t>Postbus 5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lang w:val="en-GB" w:eastAsia="en-US"/>
        </w:rPr>
        <w:t>3980 CA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 w:eastAsia="en-US"/>
        </w:rPr>
        <w:t>Bunnik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Eijbersen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C.H.J. Lamer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90 D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Hout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Lamer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Gemeente Utrechtse Heuvelru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De heer G.F. Naaf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Postbus 2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lang w:val="en-US" w:eastAsia="en-US"/>
        </w:rPr>
        <w:t>3940 A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t>Door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Wijk bij Duurstede, 18 okto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treft: </w:t>
        <w:tab/>
        <w:t>Bestuursvergadering op 1 november 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Bijlagen: </w:t>
        <w:tab/>
        <w:t>Agenda + 3 van de 4 bijlag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Geachte heer Naaf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Hi</w:t>
      </w:r>
      <w:r>
        <w:rPr>
          <w:rFonts w:cs="Arial" w:ascii="Arial" w:hAnsi="Arial"/>
        </w:rPr>
        <w:t xml:space="preserve">erbij ontvangt u de agenda met drie bijlagen voor de vergadering van het algemeen en dagelijks bestuur van het Regionaal Historisch Centrum Zuidoost Utrecht. Zoals u bekend is, zal deze vergadering plaatsvinden op </w:t>
      </w:r>
      <w:r>
        <w:rPr>
          <w:rFonts w:cs="Arial" w:ascii="Arial" w:hAnsi="Arial"/>
          <w:u w:val="single"/>
        </w:rPr>
        <w:t>donderdag 1 november a.s. van 13.00 tot 15.00 uur in het Cultuurhuis Doorn</w:t>
      </w:r>
      <w:r>
        <w:rPr>
          <w:rFonts w:cs="Arial" w:ascii="Arial" w:hAnsi="Arial"/>
        </w:rPr>
        <w:t xml:space="preserve"> aan het Kerkplei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lage 4 (het ontwerp van de tweede begrotingswijziging 2012) is nog niet klaar en zal u zo spoedig mogelijk worden nagezonde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nneer er, naar aanleiding van de toegezonden stukken, behoefte bestaat aan overleg, dan ben ik daartoe uiteraard graag bere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igitale versie van deze vergaderstukken is vandaag per e-mail verstuurd aan de ambtelijke contactpersonen. Op 10 oktober heeft met hen het gebruikelijke ambtelijk vooroverleg plaatsgevonden, wat heeft geleid tot een aantal aanpassingen van het concept-beleidsplan (bijlag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Met vriendelijke groet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.A. van der Eerden-Von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fr-FR"/>
          </w:rPr>
          <w:t>rvandereerden@rhczuidoostutrecht.nl</w:t>
        </w:r>
      </w:hyperlink>
      <w:r>
        <w:rPr>
          <w:rFonts w:cs="Arial" w:ascii="Arial" w:hAnsi="Arial"/>
          <w:sz w:val="22"/>
          <w:szCs w:val="22"/>
          <w:lang w:val="fr-FR"/>
        </w:rPr>
        <w:t xml:space="preserve">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: 0343 - 595 516; fax: 0343 - 595 59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i/>
      <w:sz w:val="22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andereerden@rhczuidoostutrecht.nl" TargetMode="External"/><Relationship Id="rId3" Type="http://schemas.openxmlformats.org/officeDocument/2006/relationships/hyperlink" Target="mailto:rvandereerden@rhczuidoostutrecht.nl" TargetMode="External"/><Relationship Id="rId4" Type="http://schemas.openxmlformats.org/officeDocument/2006/relationships/hyperlink" Target="mailto:rvandereerden@rhczuidoostutrecht.nl" TargetMode="External"/><Relationship Id="rId5" Type="http://schemas.openxmlformats.org/officeDocument/2006/relationships/hyperlink" Target="mailto:rvandereerden@rhczuidoostutrecht.nl" TargetMode="External"/><Relationship Id="rId6" Type="http://schemas.openxmlformats.org/officeDocument/2006/relationships/hyperlink" Target="mailto:rvandereerden@rhczuidoostutrecht.nl" TargetMode="External"/><Relationship Id="rId7" Type="http://schemas.openxmlformats.org/officeDocument/2006/relationships/hyperlink" Target="mailto:rvandereerden@rhczuidoostutrecht.nl" TargetMode="External"/><Relationship Id="rId8" Type="http://schemas.openxmlformats.org/officeDocument/2006/relationships/hyperlink" Target="mailto:rvandereerden@rhczuidoostutrecht.n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46:00Z</dcterms:created>
  <dc:creator>Gemeente Wijk bij Duurstede</dc:creator>
  <dc:description/>
  <dc:language>en-US</dc:language>
  <cp:lastModifiedBy>EerdenVR</cp:lastModifiedBy>
  <cp:lastPrinted>2012-10-17T17:46:00Z</cp:lastPrinted>
  <dcterms:modified xsi:type="dcterms:W3CDTF">2012-10-17T16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03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