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organisat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organisatie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naam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naam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dre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adres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ostcod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ostcode»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laat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laats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8 oktober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eft: </w:t>
        <w:tab/>
        <w:t>Bestuursvergadering op 1 november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n: </w:t>
        <w:tab/>
        <w:t>Agenda + 3 van de 4 bijlag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anhef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aanhef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Hi</w:t>
      </w:r>
      <w:r>
        <w:rPr>
          <w:rFonts w:cs="Arial" w:ascii="Arial" w:hAnsi="Arial"/>
        </w:rPr>
        <w:t xml:space="preserve">erbij ontvangt u de agenda met drie bijlagen voor de vergadering van het algemeen en dagelijks bestuur van het Regionaal Historisch Centrum Zuidoost Utrecht. Zoals u bekend is, zal deze vergadering plaatsvinden op </w:t>
      </w:r>
      <w:r>
        <w:rPr>
          <w:rFonts w:cs="Arial" w:ascii="Arial" w:hAnsi="Arial"/>
          <w:u w:val="single"/>
        </w:rPr>
        <w:t>donderdag 1 november a.s. van 13.00 tot 15.00 uur in het Cultuurhuis Doorn</w:t>
      </w:r>
      <w:r>
        <w:rPr>
          <w:rFonts w:cs="Arial" w:ascii="Arial" w:hAnsi="Arial"/>
        </w:rPr>
        <w:t xml:space="preserve"> aan het Kerkplein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jlage 4 (het ontwerp van de tweede begrotingswijziging 2012) is nog niet klaar en zal u zo spoedig mogelijk worden nagezonden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nneer er, naar aanleiding van de toegezonden stukken, behoefte bestaat aan overleg, dan ben ik daartoe uiteraard graag berei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digitale versie van deze vergaderstukken is vandaag per e-mail verstuurd aan de ambtelijke contactpersonen. Op 10 oktober heeft met hen het gebruikelijke ambtelijk vooroverleg plaatsgevonden, wat heeft geleid tot een aantal aanpassingen van het concept-beleidsplan (bijlage 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fr-FR"/>
          </w:rPr>
          <w:t>rvandereerden@rhczuidoostutrecht.nl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el.: 0343 - 595 516; fax: 0343 - 595 599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i/>
      <w:sz w:val="22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vandereerden@rhczuidoostutrecht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5:39:00Z</dcterms:created>
  <dc:creator>Gemeente Wijk bij Duurstede</dc:creator>
  <dc:description/>
  <dc:language>en-US</dc:language>
  <cp:lastModifiedBy>EerdenVR</cp:lastModifiedBy>
  <cp:lastPrinted>2012-10-17T17:40:00Z</cp:lastPrinted>
  <dcterms:modified xsi:type="dcterms:W3CDTF">2012-10-17T16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1405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