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Bijlage 3 (vertrouwelijk)</w:t>
      </w:r>
    </w:p>
    <w:p>
      <w:pPr>
        <w:pStyle w:val="Normal"/>
        <w:rPr>
          <w:rFonts w:ascii="Arial" w:hAnsi="Arial" w:cs="Arial"/>
        </w:rPr>
      </w:pPr>
      <w:r>
        <w:rPr>
          <w:rFonts w:cs="Arial" w:ascii="Arial" w:hAnsi="Arial"/>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estuurvoorstel over schenking van de kaarten- en boekencollectie Deys</w:t>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Voorgeschiedenis</w:t>
      </w:r>
    </w:p>
    <w:p>
      <w:pPr>
        <w:pStyle w:val="Normal"/>
        <w:rPr/>
      </w:pPr>
      <w:r>
        <w:rPr>
          <w:rFonts w:cs="Arial" w:ascii="Arial" w:hAnsi="Arial"/>
        </w:rPr>
        <w:t xml:space="preserve">Op de vorige bestuursvergadering van 7 mei 2012 kwam onder agendapunt 10 de mogelijke schenking van de collectie Deys al aan de orde. De heer dr H.P. Deys uit Rhenen is bereid om zijn collectie historische kaarten en boeken via de Stichting Vrienden van het Regionaal Historisch Centrum Zuidoost Utrecht (vanwege de ANBI-status) aan het RHC Zuidoost Utrecht te schenken onder voor hem optimale fiscale voorwaarden. </w:t>
      </w:r>
    </w:p>
    <w:p>
      <w:pPr>
        <w:pStyle w:val="Normal"/>
        <w:rPr>
          <w:rFonts w:ascii="Arial" w:hAnsi="Arial" w:cs="Arial"/>
        </w:rPr>
      </w:pPr>
      <w:r>
        <w:rPr>
          <w:rFonts w:cs="Arial" w:ascii="Arial" w:hAnsi="Arial"/>
        </w:rPr>
        <w:t xml:space="preserve">Op dat moment waren er nog twee constructies bij hem in onderzoek: </w:t>
      </w:r>
    </w:p>
    <w:p>
      <w:pPr>
        <w:pStyle w:val="Normal"/>
        <w:numPr>
          <w:ilvl w:val="0"/>
          <w:numId w:val="2"/>
        </w:numPr>
        <w:rPr>
          <w:rFonts w:ascii="Arial" w:hAnsi="Arial" w:cs="Arial"/>
        </w:rPr>
      </w:pPr>
      <w:r>
        <w:rPr>
          <w:rFonts w:cs="Arial" w:ascii="Arial" w:hAnsi="Arial"/>
        </w:rPr>
        <w:t>een ‘gewone’ schenking;</w:t>
      </w:r>
    </w:p>
    <w:p>
      <w:pPr>
        <w:pStyle w:val="Normal"/>
        <w:numPr>
          <w:ilvl w:val="0"/>
          <w:numId w:val="2"/>
        </w:numPr>
        <w:rPr/>
      </w:pPr>
      <w:r>
        <w:rPr>
          <w:rFonts w:cs="Arial" w:ascii="Arial" w:hAnsi="Arial"/>
        </w:rPr>
        <w:t xml:space="preserve">een schenking in de vorm van verkoop met jaarlijkse kwijtschelding in vijf jaar van de koopsom van € 200.000,- door Deys aan de Vriendenstichting. </w:t>
      </w:r>
    </w:p>
    <w:p>
      <w:pPr>
        <w:pStyle w:val="Normal"/>
        <w:rPr>
          <w:rFonts w:ascii="Arial" w:hAnsi="Arial" w:cs="Arial"/>
        </w:rPr>
      </w:pPr>
      <w:r>
        <w:rPr>
          <w:rFonts w:cs="Arial" w:ascii="Arial" w:hAnsi="Arial"/>
        </w:rPr>
        <w:t>Het bestuur vond de tweede optie te ingewikkeld en enigszins dubieus en koos daarom voor de eerste. Dat is direct na de bestuursvergadering aan de heer Deys meegedeeld. Eind mei jl. liet de heer Deys vervolgens weten dat het door zijn notaris ingestelde onderzoek had uitgewezen dat voor hem alleen de tweede schenkings-vorm fiscaal aantrekkelijk was. Conform de afspraak in de bestuursvergadering van 7 mei heeft de secretaris dit eind juni aan de bestuursvoorzitter voorgelegd. Deze was van mening dat de voorgestelde constructie van verkoop met kwijtschelding te ingewikkeld en risicovol voor het RHC was en daarom moest worden afgewezen. Op 27 juni jl. is dit aan de heer Deys meegede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Fiscale goedkeuring</w:t>
      </w:r>
    </w:p>
    <w:p>
      <w:pPr>
        <w:pStyle w:val="Normal"/>
        <w:rPr>
          <w:rFonts w:ascii="Arial" w:hAnsi="Arial" w:cs="Arial"/>
        </w:rPr>
      </w:pPr>
      <w:r>
        <w:rPr>
          <w:rFonts w:cs="Arial" w:ascii="Arial" w:hAnsi="Arial"/>
        </w:rPr>
        <w:t xml:space="preserve">De zaak leek daarmee afgedaan. Eind september ontving de secretaris echter een </w:t>
      </w:r>
    </w:p>
    <w:p>
      <w:pPr>
        <w:pStyle w:val="Normal"/>
        <w:rPr/>
      </w:pPr>
      <w:r>
        <w:rPr>
          <w:rFonts w:cs="Arial" w:ascii="Arial" w:hAnsi="Arial"/>
        </w:rPr>
        <w:t>e-mail van de heer Deys dat de belastingdienst eindelijk uitsluitsel had gegeven over de door hem voorgenomen schenkingsvorm. In een brief van 18 september 2012 wordt goedkeuring verleend om de periodieke gift, bestaande uit een jaarlijkse kwijtschelding van 1/5</w:t>
      </w:r>
      <w:r>
        <w:rPr>
          <w:rFonts w:cs="Arial" w:ascii="Arial" w:hAnsi="Arial"/>
          <w:vertAlign w:val="superscript"/>
        </w:rPr>
        <w:t>de</w:t>
      </w:r>
      <w:r>
        <w:rPr>
          <w:rFonts w:cs="Arial" w:ascii="Arial" w:hAnsi="Arial"/>
        </w:rPr>
        <w:t xml:space="preserve"> deel, zijnde € 40.000,-, van de door de Vriendenstichting aan de heer Deys verschuldigde koopsom voor de kaartencollectie als een gift bedoeld in artikel 6.34 Wet inkomstenbelasting aan te merken en daarmee fiscaal aftrekbaar te maken (zie de bijlage).</w:t>
      </w:r>
    </w:p>
    <w:p>
      <w:pPr>
        <w:pStyle w:val="Normal"/>
        <w:rPr/>
      </w:pPr>
      <w:r>
        <w:rPr>
          <w:rFonts w:cs="Arial" w:ascii="Arial" w:hAnsi="Arial"/>
        </w:rPr>
        <w:t>De heer Deys vroeg de secretaris, alvorens verder te gaan met een drietal andere openbare collecties waar hij contact mee had, of deze goedkeuring geen aanleiding vormde om de zaak opnieuw aan het bestuur voor te leggen. Hij zou zijn kaartencollectie namelijk het liefst in de regio willen hou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dergetekenden zijn van mening dat de fiscale goedkeuring van de schenking, samen met de in de brief genoemde documenten (notariële akte en verkoop- en schenkingsdocument) inderdaad een nieuwe situatie schept. Het gaat om een wettelijk toegestane schenkingsvorm die het fiat van de belastingdienst heeft. De twijfel over de moraliteit van de constructie en de vrees voor risico’s die de Vriendenstichting en in het verlengde daarvan het RHC zouden lopen, is hierdoor weggenomen. </w:t>
      </w:r>
    </w:p>
    <w:p>
      <w:pPr>
        <w:pStyle w:val="Normal"/>
        <w:rPr>
          <w:rFonts w:ascii="Arial" w:hAnsi="Arial" w:cs="Arial"/>
        </w:rPr>
      </w:pPr>
      <w:r>
        <w:rPr>
          <w:rFonts w:cs="Arial" w:ascii="Arial" w:hAnsi="Arial"/>
        </w:rPr>
        <w:t>Een notariële schenkingsakte, waarin is vastgelegd dat aan de schenking geen andere lasten of voorwaarden zijn verbonden dan dat bij het overlijden van de langstlevende van de schenker c.s. geen verrekening, teruggave of verdere kwijtschelding zal plaatsvinden, is reeds in concept gereed. Het bestuur van de Vriendenstichting is bovendien in beginsel akkoord met de transac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at is het voor collectie?</w:t>
      </w:r>
    </w:p>
    <w:p>
      <w:pPr>
        <w:pStyle w:val="Normal"/>
        <w:rPr/>
      </w:pPr>
      <w:r>
        <w:rPr>
          <w:rFonts w:cs="Arial" w:ascii="Arial" w:hAnsi="Arial"/>
        </w:rPr>
        <w:t>De collectie bestaat uit ruim 600 kaarten en boeken, waarvan de oudste uit 1581 dateert en de jongste uit 2010. Het zwaartepunt ligt op de 19</w:t>
      </w:r>
      <w:r>
        <w:rPr>
          <w:rFonts w:cs="Arial" w:ascii="Arial" w:hAnsi="Arial"/>
          <w:vertAlign w:val="superscript"/>
        </w:rPr>
        <w:t>de</w:t>
      </w:r>
      <w:r>
        <w:rPr>
          <w:rFonts w:cs="Arial" w:ascii="Arial" w:hAnsi="Arial"/>
        </w:rPr>
        <w:t xml:space="preserve"> en 20</w:t>
      </w:r>
      <w:r>
        <w:rPr>
          <w:rFonts w:cs="Arial" w:ascii="Arial" w:hAnsi="Arial"/>
          <w:vertAlign w:val="superscript"/>
        </w:rPr>
        <w:t>ste</w:t>
      </w:r>
      <w:r>
        <w:rPr>
          <w:rFonts w:cs="Arial" w:ascii="Arial" w:hAnsi="Arial"/>
        </w:rPr>
        <w:t xml:space="preserve"> eeuw. Het betreft topografisch kaartmateriaal van Rhenen en de regio, rivierkaarten, kaarten van de provincies en boeken over hoofdzakelijk cartografie en topografie. De kaarten en boeken zijn stuksgewijs beschreven in een (digitale) catalogus, maar nog niet gerubriceerd. </w:t>
      </w:r>
    </w:p>
    <w:p>
      <w:pPr>
        <w:pStyle w:val="Normal"/>
        <w:rPr>
          <w:rFonts w:ascii="Arial" w:hAnsi="Arial" w:cs="Arial"/>
        </w:rPr>
      </w:pPr>
      <w:r>
        <w:rPr>
          <w:rFonts w:cs="Arial" w:ascii="Arial" w:hAnsi="Arial"/>
        </w:rPr>
        <w:t xml:space="preserve">De financiële waarde van de collectie is recent getaxeerd op € 200.000,-. </w:t>
      </w:r>
    </w:p>
    <w:p>
      <w:pPr>
        <w:pStyle w:val="Normal"/>
        <w:rPr>
          <w:rFonts w:ascii="Arial" w:hAnsi="Arial" w:cs="Arial"/>
        </w:rPr>
      </w:pPr>
      <w:r>
        <w:rPr>
          <w:rFonts w:cs="Arial" w:ascii="Arial" w:hAnsi="Arial"/>
        </w:rPr>
      </w:r>
    </w:p>
    <w:p>
      <w:pPr>
        <w:pStyle w:val="Normal"/>
        <w:rPr/>
      </w:pPr>
      <w:r>
        <w:rPr>
          <w:rFonts w:cs="Arial" w:ascii="Arial" w:hAnsi="Arial"/>
        </w:rPr>
        <w:t>Zowel inhoudelijk als financieel gaat het om een voor het RHC waardevolle verzameling die een mooie aanvulling vormt op het schaarse materiaal dat reeds aanwezig is. Wel dient te worden opgemerkt dat veel van de kaarten en boeken het werkgebied van het RHC, het zuidoosten van de provincie Utrecht, overschrijden. Ook zal de schenking ertoe leiden dat de kaartenkasten en bibliotheekasten in de archiefbewaarplaats eerder vol zullen zijn dan is voorzien. Bovendien zal enige tijd moeten worden besteed aan de inpassing, berging en rubricering van de collectie. De materiële toestand is goed, zodat geen kosten voor restauratie hoeven te worden ge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elatie Vriendenstichting-RHC</w:t>
      </w:r>
    </w:p>
    <w:p>
      <w:pPr>
        <w:pStyle w:val="Normal"/>
        <w:rPr>
          <w:rFonts w:ascii="Arial" w:hAnsi="Arial" w:cs="Arial"/>
        </w:rPr>
      </w:pPr>
      <w:r>
        <w:rPr>
          <w:rFonts w:cs="Arial" w:ascii="Arial" w:hAnsi="Arial"/>
        </w:rPr>
        <w:t xml:space="preserve">De Vriendenstichting is in maart 2010 als steunstichting van het RHC opgericht. In de statuten is in artikel 1 de doelstelling opgenomen. Hierin past het doen van aankopen en het aanvaarden van schenkingen, legaten e.d. De Vriendenstichting heeft de ANBI-status, maar beheert zelf geen archieven of collecties. In het geval zich, zoals met de collectie Deys, een mogelijkheid tot schenking of aankoop voordoet, zal de collectie door de Vrienden worden ondergebracht bij het RHC zodat een veilige bewaring en deskundig beheer gegarandeerd zijn en bezoekers de stukken in de studiezaal kunnen raadplegen. </w:t>
      </w:r>
    </w:p>
    <w:p>
      <w:pPr>
        <w:pStyle w:val="Normal"/>
        <w:rPr>
          <w:rFonts w:ascii="Arial" w:hAnsi="Arial" w:cs="Arial"/>
        </w:rPr>
      </w:pPr>
      <w:r>
        <w:rPr>
          <w:rFonts w:cs="Arial" w:ascii="Arial" w:hAnsi="Arial"/>
        </w:rPr>
        <w:t>In welke juridisch vorm dit zal worden gegoten - waarschijnlijk langdurige bruikleen – moet nog nader worden bezien. Het bestuur van de Vriendenstichting is bereid om medewerking aan de transactie te verlenen, op voorwaarde dat het geheel goed is onderzocht en er geen risico’s voor stichting en bestuur aan verbond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nclusie en voorstel</w:t>
      </w:r>
    </w:p>
    <w:p>
      <w:pPr>
        <w:pStyle w:val="Normal"/>
        <w:rPr>
          <w:rFonts w:ascii="Arial" w:hAnsi="Arial" w:cs="Arial"/>
        </w:rPr>
      </w:pPr>
      <w:r>
        <w:rPr>
          <w:rFonts w:cs="Arial" w:ascii="Arial" w:hAnsi="Arial"/>
        </w:rPr>
        <w:t>Op grond van het voorgaande kan worden geconcludeerd dat het om een voor het RHC waardevolle aanwinst gaat. Het gaat om kaarten en boeken die het RHC voor het merendeel niet heeft en die voor bezoekers uit de regio en daarbuiten interessante informatie bevatten.</w:t>
      </w:r>
    </w:p>
    <w:p>
      <w:pPr>
        <w:pStyle w:val="Normal"/>
        <w:rPr/>
      </w:pPr>
      <w:r>
        <w:rPr>
          <w:rFonts w:cs="Arial" w:ascii="Arial" w:hAnsi="Arial"/>
        </w:rPr>
        <w:t>Aan de schenking via de Vriendenstichting zijn geen risico’s verbonden. Wel dient de transactie nog goed in een aantal documenten te worden vastgelegd. De daarmee gemoeide kosten (ca € …; wordt nog doorgegeven) zullen worden gedeeld door de Vriendenstichting en de heer Deys ofwel bij de schenking worden ondergebr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j stellen u daarom voor om medewerking aan deze schenking te verl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ldus besloten door het Algemeen Bestuur op 1 novembe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59:00Z</dcterms:created>
  <dc:creator>Merkelbach</dc:creator>
  <dc:description/>
  <dc:language>en-US</dc:language>
  <cp:lastModifiedBy>EerdenVR</cp:lastModifiedBy>
  <cp:lastPrinted>2012-10-17T14:38:00Z</cp:lastPrinted>
  <dcterms:modified xsi:type="dcterms:W3CDTF">2012-10-18T11:1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0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