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organisat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organisatie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naam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naam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re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adres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ostcod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ostcode»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laat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laats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23 april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eft: </w:t>
        <w:tab/>
        <w:t>Bestuursvergadering op 7 mei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n: </w:t>
        <w:tab/>
        <w:t>Agenda + 12 bijlag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anhef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aanhef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Hi</w:t>
      </w:r>
      <w:r>
        <w:rPr>
          <w:rFonts w:cs="Arial" w:ascii="Arial" w:hAnsi="Arial"/>
        </w:rPr>
        <w:t xml:space="preserve">erbij ontvangt u de agenda met twaalf bijlagen voor de vergadering van het algemeen en dagelijks bestuur van het Regionaal Historisch Centrum Zuidoost Utrecht. Zoals u bekend is, zal deze vergadering plaatsvinden op </w:t>
      </w:r>
      <w:r>
        <w:rPr>
          <w:rFonts w:cs="Arial" w:ascii="Arial" w:hAnsi="Arial"/>
          <w:u w:val="single"/>
        </w:rPr>
        <w:t>maandag 7 mei a.s. van 15.00 tot 17.00 uur in het Cultuurhuis Doorn</w:t>
      </w:r>
      <w:r>
        <w:rPr>
          <w:rFonts w:cs="Arial" w:ascii="Arial" w:hAnsi="Arial"/>
        </w:rPr>
        <w:t xml:space="preserve"> aan het Kerkplein 2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nneer er, naar aanleiding van de toegezonden stukken, behoefte bestaat aan overleg, dan ben ik daartoe uiteraard graag bere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digitale versie van deze vergaderstukken is vandaag per e-mail toegezonden aan de ambtelijke contactpersonen. Op 11 en 12 april heeft met hen het gebruikelijke ambtelijk vooroverleg plaatsgevonden, wat heeft geleid tot een aantal aanpass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rvandereerden@rhczuidoostutrecht.nl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el.: 0343 - 595 516; fax: 0343 - 595 599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i/>
      <w:sz w:val="22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vandereerden@rhczuidoostutrecht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26:00Z</dcterms:created>
  <dc:creator>Gemeente Wijk bij Duurstede</dc:creator>
  <dc:description/>
  <dc:language>en-US</dc:language>
  <cp:lastModifiedBy>eerdenvr</cp:lastModifiedBy>
  <cp:lastPrinted>2012-04-23T11:24:00Z</cp:lastPrinted>
  <dcterms:modified xsi:type="dcterms:W3CDTF">2012-04-23T10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412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