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>Bijlage 8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ndaatbesluit Regionaal Historisch Centrum Zuidoost Utre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et dagelijks bestuur van het Regionaal Historisch Centrum Zuidoost Utrech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wegende dat het, met het oog op een doelmatige besluitvorming en een vlotte afdoening van zaken, gewenst is bevoegdheden te mandateren aan de streekarchivaris en diens plaatsvervan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et op artikel 10.1 en 10.3 van de Algemene Wet bestuursrecht en de artikelen 3, 4, 5 en 14 van de gemeenschappelijke regeling Regionaal Historisch Centrum Zuidoost Utrecht;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luit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ikel 1: Mandaat aan streekarchivaris en diens plaatsvervanger</w:t>
      </w:r>
    </w:p>
    <w:p>
      <w:pPr>
        <w:pStyle w:val="Normal"/>
        <w:rPr/>
      </w:pPr>
      <w:r>
        <w:rPr/>
        <w:t>Aan de streekarchivaris en diens plaatsvervanger de volgende bevoegdheden te mandate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t aangaan, wijzigen of beëindigen van overeenkomsten inzake leveringen of diensten, tot een maximum bedrag van € 50.000,- per overeenkom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t voor akkoord ondertekenen van elkaars declaraties inzake gemaakte kosten als gevolg van de uitvoering van de dagelijkse werkzaamheden in het kader van hun functi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ikel 2: Ondertekening</w:t>
      </w:r>
    </w:p>
    <w:p>
      <w:pPr>
        <w:pStyle w:val="Normal"/>
        <w:rPr/>
      </w:pPr>
      <w:r>
        <w:rPr/>
        <w:t>Een ter uitvoering van dit mandaatbesluit opgemaakt stuk wordt als volgt ondertek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ns het dagelijks bestuur van het Regionaal Historisch Centrum Zuidoost Utre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andtekening)</w:t>
      </w:r>
    </w:p>
    <w:p>
      <w:pPr>
        <w:pStyle w:val="Normal"/>
        <w:rPr/>
      </w:pPr>
      <w:r>
        <w:rPr/>
        <w:t>(naam)</w:t>
      </w:r>
    </w:p>
    <w:p>
      <w:pPr>
        <w:pStyle w:val="Normal"/>
        <w:rPr/>
      </w:pPr>
      <w:r>
        <w:rPr/>
        <w:t>(functie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ikel 3: Bekendmaking</w:t>
      </w:r>
    </w:p>
    <w:p>
      <w:pPr>
        <w:pStyle w:val="Normal"/>
        <w:rPr/>
      </w:pPr>
      <w:r>
        <w:rPr/>
        <w:t>Dit mandaatbesluit wordt op de gebruikelijke wijze bekendgemaak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ikel 4: Citeertitel</w:t>
      </w:r>
    </w:p>
    <w:p>
      <w:pPr>
        <w:pStyle w:val="Normal"/>
        <w:rPr/>
      </w:pPr>
      <w:r>
        <w:rPr/>
        <w:t>Dit besluit wordt aangehaald als: Mandaatbesluit Regionaal Historisch Centrum Zuidoost Utre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besloten door het dagelijks bestuur van het Regionaal Historisch Centrum Zuidoost Utrecht in de vergadering van 7 mei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oorzitter,</w:t>
        <w:tab/>
        <w:tab/>
        <w:tab/>
        <w:tab/>
        <w:tab/>
        <w:tab/>
        <w:tab/>
        <w:t>De streekarchivar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F. Naafs</w:t>
        <w:tab/>
        <w:tab/>
        <w:tab/>
        <w:tab/>
        <w:tab/>
        <w:tab/>
        <w:tab/>
        <w:t>M.A. van der Eerden-Von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0:00Z</dcterms:created>
  <dc:creator>MerkelbH</dc:creator>
  <dc:description/>
  <dc:language>en-US</dc:language>
  <cp:lastModifiedBy>eerdenvr</cp:lastModifiedBy>
  <cp:lastPrinted>2012-01-16T09:05:00Z</cp:lastPrinted>
  <dcterms:modified xsi:type="dcterms:W3CDTF">2012-04-02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415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