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vijfde bestuursvergadering van het Regionaal Historisch Centrum (RHC) Zuidoost Utrecht, gehouden op 20 april 2011 van 14.00 tot 16.00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 xml:space="preserve">R. Peek, vervangend bestuurslid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J.F. Reeringh, adviseur bestu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F. van Dijk, bouwmanager en directievoerder nieuwbouw</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P.J.E. Merkelbach, archiefinspecteur RHC Zuidoost Utrecht</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bCs/>
        </w:rPr>
        <w:t>Afwezig m.k.:</w:t>
        <w:tab/>
      </w:r>
      <w:r>
        <w:rPr>
          <w:rFonts w:cs="Arial" w:ascii="Arial" w:hAnsi="Arial"/>
        </w:rPr>
        <w:t>C.H.J. Lamers,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_</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voorzitter opent de vergadering. De heer Lamers is verhinderd, maar heeft op 19 april zijn opmerkingen over de agendapunten per e-mail aan de secretaris toegestuurd. De heer Peek vervangt de heer Van der Laag als bestuurder namens de gemeente Wijk bij Duurstede. De heer Merkelbach is op 15 november 2010 in dienst van het RHC getreden als gemeentelijk archiefinspecteur en adjunct-archivaris en woont ter kennismaking deze vergadering bij.</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2 juni 2010</w:t>
      </w:r>
    </w:p>
    <w:p>
      <w:pPr>
        <w:pStyle w:val="Normal"/>
        <w:rPr>
          <w:rFonts w:ascii="Arial" w:hAnsi="Arial" w:cs="Arial"/>
        </w:rPr>
      </w:pPr>
      <w:r>
        <w:rPr>
          <w:rFonts w:cs="Arial" w:ascii="Arial" w:hAnsi="Arial"/>
        </w:rPr>
        <w:t>Het verslag van 2 juni 2010 wordt tekstueel en inhoudelijk ongewijzigd vastgesteld.</w:t>
      </w:r>
    </w:p>
    <w:p>
      <w:pPr>
        <w:pStyle w:val="Normal"/>
        <w:rPr>
          <w:rFonts w:ascii="Arial" w:hAnsi="Arial" w:cs="Arial"/>
        </w:rPr>
      </w:pPr>
      <w:r>
        <w:rPr>
          <w:rFonts w:cs="Arial" w:ascii="Arial" w:hAnsi="Arial"/>
        </w:rPr>
        <w:t>Naar aanleiding van het verslag:</w:t>
      </w:r>
    </w:p>
    <w:p>
      <w:pPr>
        <w:pStyle w:val="Normal"/>
        <w:numPr>
          <w:ilvl w:val="0"/>
          <w:numId w:val="2"/>
        </w:numPr>
        <w:rPr>
          <w:rFonts w:ascii="Arial" w:hAnsi="Arial" w:cs="Arial"/>
        </w:rPr>
      </w:pPr>
      <w:r>
        <w:rPr>
          <w:rFonts w:cs="Arial" w:ascii="Arial" w:hAnsi="Arial"/>
        </w:rPr>
        <w:t xml:space="preserve">laat de heer Naafs weten dat de heer B. Homan de heer Waltmann opvolgt als plaatsvervangend bestuurslid namens de gemeente Utrechtse Heuvelrug </w:t>
      </w:r>
    </w:p>
    <w:p>
      <w:pPr>
        <w:pStyle w:val="Normal"/>
        <w:ind w:left="360" w:firstLine="348"/>
        <w:rPr>
          <w:rFonts w:ascii="Arial" w:hAnsi="Arial" w:cs="Arial"/>
        </w:rPr>
      </w:pPr>
      <w:r>
        <w:rPr>
          <w:rFonts w:cs="Arial" w:ascii="Arial" w:hAnsi="Arial"/>
        </w:rPr>
        <w:t>(p. 1, agendapunt 2);</w:t>
      </w:r>
    </w:p>
    <w:p>
      <w:pPr>
        <w:pStyle w:val="Normal"/>
        <w:numPr>
          <w:ilvl w:val="0"/>
          <w:numId w:val="2"/>
        </w:numPr>
        <w:rPr>
          <w:rFonts w:ascii="Arial" w:hAnsi="Arial" w:cs="Arial"/>
        </w:rPr>
      </w:pPr>
      <w:r>
        <w:rPr>
          <w:rFonts w:cs="Arial" w:ascii="Arial" w:hAnsi="Arial"/>
        </w:rPr>
        <w:t>meldt de heer Lamers dat Houten het financiële probleem heeft opgelost en meer geld ter beschikking heeft gesteld (p. 2, agendapunt 5).</w:t>
      </w:r>
    </w:p>
    <w:p>
      <w:pPr>
        <w:pStyle w:val="Normal"/>
        <w:rPr>
          <w:rFonts w:ascii="Arial" w:hAnsi="Arial" w:cs="Arial"/>
        </w:rPr>
      </w:pPr>
      <w:r>
        <w:rPr>
          <w:rFonts w:cs="Arial" w:ascii="Arial" w:hAnsi="Arial"/>
        </w:rPr>
        <w:t xml:space="preserve">Bovendien stelt hij voor om voortaan minder ad hoc te vergaderen en bij voorkeur vaste data te plannen aan het begin van ieder jaar. Mevrouw Van der Eerden zal daar naar streven. </w:t>
      </w:r>
    </w:p>
    <w:p>
      <w:pPr>
        <w:pStyle w:val="Normal"/>
        <w:rPr>
          <w:rFonts w:ascii="Arial" w:hAnsi="Arial" w:cs="Arial"/>
        </w:rPr>
      </w:pPr>
      <w:r>
        <w:rPr>
          <w:rFonts w:cs="Arial" w:ascii="Arial" w:hAnsi="Arial"/>
        </w:rPr>
        <w:t>De heer Naafs brengt naar voren dat Wijk bij Duurstede tijdig de financiële jaarstukken klaar moet hebben. Alleen dankzij de inhuur van een medewerkster van Utrechtse Heuvelrug is zulks dit jaar ternauwernood gelukt. De heer Reeringh valt hem bij dat de secretaris nu voor het tweede jaar onder grote tijdsdruk veel werk voor de rekening en begroting heeft moeten verrichten. Afgesproken wordt dat de heer Naafs en mevrouw Van der Eerden een afspraak maken met de heer Peek en de directeur bedrijfsvoering van Wijk bij Duurstede, mevrouw W. van de Werken, om over de financiële dienstverlening van de gemeente aan het RHC te praten. Als Wijk de eind 2009 in een notitie beschreven afspraken over de overhead wil nakomen, dienen die in een dienstverleningsovereenkomst met termijnen e.d. te worden vastgeleg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Ontwerp-jaarrekening 2010</w:t>
      </w:r>
    </w:p>
    <w:p>
      <w:pPr>
        <w:pStyle w:val="Normal"/>
        <w:rPr/>
      </w:pPr>
      <w:r>
        <w:rPr>
          <w:rFonts w:cs="Arial" w:ascii="Arial" w:hAnsi="Arial"/>
        </w:rPr>
        <w:t>Alle bestuurders stemmen in met de ontwerp-jaarrekening 2010 en de bestemming van het positieve saldo van ruim € 50.000. De passage daarover op p. 4 van de rekening zal worden verduidelijkt, zodat er geen misverstand over kan bestaan dat de gemeenten in totaal € 34.766 terugkrijgen over 2010 en dat daarenboven</w:t>
      </w:r>
    </w:p>
    <w:p>
      <w:pPr>
        <w:pStyle w:val="Normal"/>
        <w:rPr/>
      </w:pPr>
      <w:r>
        <w:rPr>
          <w:rFonts w:cs="Arial" w:ascii="Arial" w:hAnsi="Arial"/>
        </w:rPr>
        <w:t>€</w:t>
      </w:r>
      <w:r>
        <w:rPr>
          <w:rFonts w:eastAsia="Arial" w:cs="Arial" w:ascii="Arial" w:hAnsi="Arial"/>
        </w:rPr>
        <w:t xml:space="preserve"> </w:t>
      </w:r>
      <w:r>
        <w:rPr>
          <w:rFonts w:cs="Arial" w:ascii="Arial" w:hAnsi="Arial"/>
        </w:rPr>
        <w:t>16.000 wordt bestemd voor het realiseren van de bezuinigingstaakstelling van 5% in de jaren 2012-2014.</w:t>
      </w:r>
    </w:p>
    <w:p>
      <w:pPr>
        <w:pStyle w:val="Normal"/>
        <w:rPr>
          <w:rFonts w:ascii="Arial" w:hAnsi="Arial" w:cs="Arial"/>
        </w:rPr>
      </w:pPr>
      <w:r>
        <w:rPr>
          <w:rFonts w:cs="Arial" w:ascii="Arial" w:hAnsi="Arial"/>
        </w:rPr>
        <w:t>De heer Eijbersen refereert aan de kritiek van de gemeente Bunnik van vorig jaar op de programmabegroting 2011-2014 (zie het bestuursverslag van 2 juni 2010 onder agendapunt 5) en complimenteert het RHC met de duidelijke kwaliteitsverbetering van de jaarstukken. Mevrouw Van der Eerden meldt dat de provinciaal toezichthouder ook tevreden is.</w:t>
      </w:r>
    </w:p>
    <w:p>
      <w:pPr>
        <w:pStyle w:val="Normal"/>
        <w:rPr>
          <w:rFonts w:ascii="Arial" w:hAnsi="Arial" w:cs="Arial"/>
        </w:rPr>
      </w:pPr>
      <w:r>
        <w:rPr>
          <w:rFonts w:cs="Arial" w:ascii="Arial" w:hAnsi="Arial"/>
        </w:rPr>
        <w:t>De heer Van Oostrum vindt de in de gemeenschappelijke regeling beschreven procedure waarbij de rekening en begroting van het RHC naar de gemeenteraden moet, overdreven en wil de stukken door de colleges van burgemeester en wethouders laten behandelen. De andere bestuursleden zijn het daarmee eens, zolang zich geen bijzondere kwesties of overschrijdingen voordo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Ontwerp-begrotingswijziging 2011</w:t>
      </w:r>
    </w:p>
    <w:p>
      <w:pPr>
        <w:pStyle w:val="Footer"/>
        <w:tabs>
          <w:tab w:val="clear" w:pos="4536"/>
          <w:tab w:val="clear" w:pos="9072"/>
        </w:tabs>
        <w:rPr>
          <w:rFonts w:ascii="Arial" w:hAnsi="Arial" w:cs="Arial"/>
        </w:rPr>
      </w:pPr>
      <w:r>
        <w:rPr>
          <w:rFonts w:cs="Arial" w:ascii="Arial" w:hAnsi="Arial"/>
        </w:rPr>
        <w:t>Het ontwerp eerste begrotingswijziging 2011 wordt unaniem goedgekeurd. De samenhang tussen de tweede en derde alinea op p. 2 over de (hogere) personeelslasten zal worden verduidelijkt. Per saldo dalen de kosten met € 2.406.</w:t>
      </w:r>
    </w:p>
    <w:p>
      <w:pPr>
        <w:pStyle w:val="Normal"/>
        <w:rPr>
          <w:rFonts w:ascii="Arial" w:hAnsi="Arial" w:cs="Arial"/>
        </w:rPr>
      </w:pPr>
      <w:r>
        <w:rPr>
          <w:rFonts w:cs="Arial" w:ascii="Arial" w:hAnsi="Arial"/>
        </w:rPr>
      </w:r>
    </w:p>
    <w:p>
      <w:pPr>
        <w:pStyle w:val="Normal"/>
        <w:rPr/>
      </w:pPr>
      <w:r>
        <w:rPr>
          <w:rFonts w:cs="Arial" w:ascii="Arial" w:hAnsi="Arial"/>
          <w:b/>
          <w:bCs/>
        </w:rPr>
        <w:t>5. Ontwerp-programmabegroting 2012-2015</w:t>
      </w:r>
    </w:p>
    <w:p>
      <w:pPr>
        <w:pStyle w:val="Normal"/>
        <w:rPr/>
      </w:pPr>
      <w:r>
        <w:rPr>
          <w:rFonts w:cs="Arial" w:ascii="Arial" w:hAnsi="Arial"/>
        </w:rPr>
        <w:t xml:space="preserve">De heer Naafs wijst op het halen van de 5%-bezuinigingstaakstelling (zie p. 4-5 en 7). De gemeentelijke bijdragen in 2012, 2013 en 2014 worden met 5% van de jaaromzet van 2010 ( € 17.000 per jaar) verlaagd uit het vrij aanwendbare deel van de algemene reserve. Voor 2015 lukt dat alleen door het verlagen van de personeelskosten, mogelijk door de pensionering van de studiezaalmedewerker en het slechts gedeeltelijk vervullen van de ontstane vacature. Bovendien wordt vanaf 2011 jaarlijks bezuinigd op een drietal posten (materiële kosten, inhuur tijdelijk personeel en huurkosten nieuwbouw). </w:t>
      </w:r>
    </w:p>
    <w:p>
      <w:pPr>
        <w:pStyle w:val="Normal"/>
        <w:rPr>
          <w:rFonts w:ascii="Arial" w:hAnsi="Arial" w:cs="Arial"/>
        </w:rPr>
      </w:pPr>
      <w:r>
        <w:rPr>
          <w:rFonts w:cs="Arial" w:ascii="Arial" w:hAnsi="Arial"/>
        </w:rPr>
        <w:t>De heer Eijbersen laat weten dat Bunnik zeer tevreden is over dit resultaat. Ook de andere gemeenten stemmen in met de ontwerp-programmabegroting. Mevrouw Broos wijst erop dat de personeelsformatie van het RHC al aan de krappe kant is, zodat het niet volledig vervangen van de huidige studiezaalmedewerker inderdaad onwenselijk is (p. 4 en 7). Bovendien blijkt uit de begroting niet dat het digitaliseringsbudget stijgt, terwijl dat wel noodzakelijk is voor de verdere verschuiving van de dienstverlening van fysiek naar digitaal. Het RHC blijft in dat opzicht achter bij andere archiefdiensten, ondanks de flinke stappen die in 2011 zijn gezet met de eigen website en de digitale kranten. Mevrouw Van der Eerden beaamt dat dit slechts mogelijk was dankzij een projectsubsidie van de provincie en dat er structureel voor digitalisering te weinig begroot wordt. De heer Naafs wijst erop dat het digitaliseringsbudget misschien kan worden verhoogd, indien in het aangekondigde beleidsplan 2012-2016 de noodzaak daarvan wordt aangetoond. Besproken wordt ook de toekomstige overdracht van digitale bestanden door de gemeenten aan het RHC en de samenwerking wat betreft het digitaliseren van de gemeentelijke bouwvergun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Stand van zaken nieuwbouw archiefbewaarplaats</w:t>
      </w:r>
    </w:p>
    <w:p>
      <w:pPr>
        <w:pStyle w:val="Normal"/>
        <w:rPr>
          <w:rFonts w:ascii="Arial" w:hAnsi="Arial" w:cs="Arial"/>
        </w:rPr>
      </w:pPr>
      <w:r>
        <w:rPr>
          <w:rFonts w:cs="Arial" w:ascii="Arial" w:hAnsi="Arial"/>
        </w:rPr>
        <w:t>Het achtste voortgangsverslag d.d. 10 februari 2011 van F. van Dijk Consultancy over het bouwproject wordt kort toegelicht. De problemen met de niet-waterdichte kelderverdieping zijn inmiddels verholpen. Op 24 februari jl. heeft een gesprek plaatsgevonden tussen de heren Naafs, Peek, Van Dijk, Vos en mevrouw Van der Eerden over de ontstane vertraging en het financieel-juridische geschil met de bouwkundig aannemer, Bouwbedrijf Noordersluis. De werktuigbouwkundige en installatietechnische gedeelten worden op 21 april opgeleverd en functioneren uitstekend. Binnen zal het bouwkundige deel van het werk eind april klaar zijn; daarna is voor het buitenterrein nog een maand nodig. De heer Van Dijk verwacht dat de rechter er aan te pas zal moeten komen. Wat betreft de kwaliteit en het budget voorziet hij geen problemen. De gemeente Wijk bij Duurstede heeft een advocaat in de arm genomen, die wordt betaald uit het bouwbudget, en onderneemt alle noodzakelijke stappen. De heer Peek vindt het positief dat de aannemer ondanks het geschil aan het werk is gebleven en dat wil afmaken. Op enig strategisch moment zal een gesprek op hoog niveau tussen de gemeente en Noordersluis worden gehouden, in een laatste poging om een gang naar de rechter, met alle kosten van dien, te voorkomen.</w:t>
      </w:r>
    </w:p>
    <w:p>
      <w:pPr>
        <w:pStyle w:val="Normal"/>
        <w:rPr>
          <w:rFonts w:ascii="Arial" w:hAnsi="Arial" w:cs="Arial"/>
        </w:rPr>
      </w:pPr>
      <w:r>
        <w:rPr>
          <w:rFonts w:cs="Arial" w:ascii="Arial" w:hAnsi="Arial"/>
        </w:rPr>
        <w:t>De latere ingebruikname van de archiefbewaarplaats (1 mei in plaats van 1 april 2011) is voor het RHC en de provincie geen probleem. Mevrouw Broos adviseert om de klimaatbeheersing zeker in het begin goed in de gaten te houden. De verhouding met de omwonenden is, ondanks het disfunctioneren van de aannemer, redelijk gebleven, al heeft dat de nodige inspanningen gek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definitieve huursom voor de nieuwe archiefbewaarplaats kan pas worden vastgesteld als het bouwproject is afgerond. Op dit moment worden de onderhoudscontracten en de daarmee gemoeide exploitatie- en servicekosten nader bekeken.</w:t>
      </w:r>
    </w:p>
    <w:p>
      <w:pPr>
        <w:pStyle w:val="Normal"/>
        <w:rPr>
          <w:rFonts w:ascii="Arial" w:hAnsi="Arial" w:cs="Arial"/>
        </w:rPr>
      </w:pPr>
      <w:r>
        <w:rPr>
          <w:rFonts w:cs="Arial" w:ascii="Arial" w:hAnsi="Arial"/>
        </w:rPr>
        <w:t>Op een vraag van mevrouw Broos, antwoordt de heer Van Dijk dat ook in het onderhoud van de dataloggers en watermelders is voorzien. Op voorstel van de heer Lamers wordt in de concept-huurovereenkomst in bepaling 4.5 (p. 5) de laatste alinea geschrapt, omdat een dergelijke situatie nooit voorkomt. In de definitieve huurovereenkomst zal overal over archiefbewaarplaats in plaats van over archiefruimte worden gesproken.</w:t>
      </w:r>
    </w:p>
    <w:p>
      <w:pPr>
        <w:pStyle w:val="Normal"/>
        <w:rPr>
          <w:rFonts w:ascii="Arial" w:hAnsi="Arial" w:cs="Arial"/>
        </w:rPr>
      </w:pPr>
      <w:r>
        <w:rPr>
          <w:rFonts w:cs="Arial" w:ascii="Arial" w:hAnsi="Arial"/>
        </w:rPr>
        <w:t>De heer Eijbersen vraagt wat er gebeurt na het verstrijken van de huurtermijn van 40 jaar. Mevrouw Van der Eerden antwoordt dat dit nog moet worden geregeld.</w:t>
      </w:r>
    </w:p>
    <w:p>
      <w:pPr>
        <w:pStyle w:val="Normal"/>
        <w:rPr>
          <w:rFonts w:ascii="Arial" w:hAnsi="Arial" w:cs="Arial"/>
        </w:rPr>
      </w:pPr>
      <w:r>
        <w:rPr>
          <w:rFonts w:cs="Arial" w:ascii="Arial" w:hAnsi="Arial"/>
        </w:rPr>
      </w:r>
    </w:p>
    <w:p>
      <w:pPr>
        <w:pStyle w:val="Normal"/>
        <w:rPr/>
      </w:pPr>
      <w:r>
        <w:rPr>
          <w:rFonts w:cs="Arial" w:ascii="Arial" w:hAnsi="Arial"/>
        </w:rPr>
        <w:t>Het offertetraject voor de archiefverhuizing in de eerste helft van juli 2011 is gestart. Als het niet lukt om de verhuizing binnen het beschikbare budget van € 15.000 aan te besteden, zal de interne verhuizing in eigen beheer moeten worden uitgevoerd.</w:t>
      </w:r>
    </w:p>
    <w:p>
      <w:pPr>
        <w:pStyle w:val="Normal"/>
        <w:rPr/>
      </w:pPr>
      <w:r>
        <w:rPr>
          <w:rFonts w:cs="Arial" w:ascii="Arial" w:hAnsi="Arial"/>
        </w:rPr>
        <w:t>Het openingsfeest staat voor oktober, de maand van de geschiedenis, gep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7. Inspectieplan 2011-2015</w:t>
      </w:r>
    </w:p>
    <w:p>
      <w:pPr>
        <w:pStyle w:val="Normal"/>
        <w:rPr>
          <w:rFonts w:ascii="Arial" w:hAnsi="Arial" w:cs="Arial"/>
        </w:rPr>
      </w:pPr>
      <w:r>
        <w:rPr>
          <w:rFonts w:cs="Arial" w:ascii="Arial" w:hAnsi="Arial"/>
        </w:rPr>
        <w:t>De heer Lamers acht de archiefinspectie belangrijk, maar pleit voor een overgangsperiode vanwege de tijd die dit de gemeentelijke medewerkers Documentaire Informatievoorziening (DIV) zal kosten. De heer Eijbersen vindt het inspectieplan 2011-2015 een goed stuk. Op zijn vraag hoe de eigen gemeenschappelijke regeling wordt geïnspecteerd, antwoordt mevrouw Broos dat dit aan een collega-inspecteur uit bijvoorbeeld Zeist kan worden gevraagd. Zij vertelt dat de provinciale archiefinspectie in het kader van het nieuwe interbestuurlijke toezicht een andere rol zal krijgen. De benodigde goedkeuring van een archiefbewaarplaats en het toezicht op de zorg door gedeputeerde staten zal in de Archiefwet 1995 vervallen en het meer generiek toezicht komt ervoor in de plaats. Voor het generieke archieftoezicht op de gemeenten wordt de komende tijd een instrumentarium ontwikkeld.</w:t>
      </w:r>
    </w:p>
    <w:p>
      <w:pPr>
        <w:pStyle w:val="Normal"/>
        <w:rPr>
          <w:rFonts w:ascii="Arial" w:hAnsi="Arial" w:cs="Arial"/>
        </w:rPr>
      </w:pPr>
      <w:r>
        <w:rPr>
          <w:rFonts w:cs="Arial" w:ascii="Arial" w:hAnsi="Arial"/>
        </w:rPr>
        <w:t>De heer Van Oostrum is van mening dat het de ambtenaren en niet de bestuurders zijn die bang zijn voor extra werk en dat de inspecties gewoon moeten plaatsvinden. Mevrouw Broos wijst erop dat het een kwestie van gewenning is, dat de inspecteur een nuttige adviesrol vervult en dat de tot dusver verwaarloosde wettelijke inspectietaak van het RHC best stevig mag worden ingezet. De heer Merkelbach laat desgevraagd weten dat de inspecties natuurlijk tijd kosten van de gemeenten, maar dat die er uiteindelijk zelf het meest bij gebaat zijn.</w:t>
      </w:r>
    </w:p>
    <w:p>
      <w:pPr>
        <w:pStyle w:val="Normal"/>
        <w:rPr>
          <w:rFonts w:ascii="Arial" w:hAnsi="Arial" w:cs="Arial"/>
        </w:rPr>
      </w:pPr>
      <w:r>
        <w:rPr>
          <w:rFonts w:cs="Arial" w:ascii="Arial" w:hAnsi="Arial"/>
        </w:rPr>
        <w:t>Het Inspectieplan 2011-2015 wordt vervolgens ongewijzigd vastgeste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 Bezoekersreglement en Tarievenregeling</w:t>
      </w:r>
    </w:p>
    <w:p>
      <w:pPr>
        <w:pStyle w:val="Normal"/>
        <w:rPr>
          <w:rFonts w:ascii="Arial" w:hAnsi="Arial" w:cs="Arial"/>
        </w:rPr>
      </w:pPr>
      <w:r>
        <w:rPr>
          <w:rFonts w:cs="Arial" w:ascii="Arial" w:hAnsi="Arial"/>
        </w:rPr>
        <w:t>De Tarievenregeling wordt zonder wijzigingen vastgesteld door het dagelijks bestuur. Met het Bezoekersreglement wordt eveneens akkoord gegaan. Wel zal de heer Merkelbach nog nagaan of het opnemen van een extra bepaling over het verhalen van schade aan archiefstukken door bezoekers een zinvolle toevoeging is. De eigen klachtenprocedure (artikel 4b) is niet in strijd met de Algemene Wet Bestuursrech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9. Rondvraag en sluiting</w:t>
      </w:r>
    </w:p>
    <w:p>
      <w:pPr>
        <w:pStyle w:val="Normal"/>
        <w:rPr>
          <w:rFonts w:ascii="Arial" w:hAnsi="Arial" w:cs="Arial"/>
        </w:rPr>
      </w:pPr>
      <w:r>
        <w:rPr>
          <w:rFonts w:cs="Arial" w:ascii="Arial" w:hAnsi="Arial"/>
        </w:rPr>
        <w:t>De financiële jaarstukken zullen aan de colleges van burgemeester en wethouders worden toegestuurd, die voor de verdere behandeling door de gemeente(raden) zullen zorgen. Indien zich complicaties voordoen in de vorm van gemeentelijke zienswijzen, zal eind juni een tweede bestuursvergadering worden belegd; normaliter kan de secretaris de definitieve rekening, begrotingswijziging en begroting vóór 15 juli aan de provincie toesturen.</w:t>
      </w:r>
    </w:p>
    <w:p>
      <w:pPr>
        <w:pStyle w:val="Normal"/>
        <w:rPr>
          <w:rFonts w:ascii="Arial" w:hAnsi="Arial" w:cs="Arial"/>
        </w:rPr>
      </w:pPr>
      <w:r>
        <w:rPr>
          <w:rFonts w:cs="Arial" w:ascii="Arial" w:hAnsi="Arial"/>
        </w:rPr>
        <w:t>Op een vraag van de heer Eijbersen over de jaarlijkse 2% winstopslag, antwoordt de heer Naafs dat dit bedrag misschien op de StreekRekening van de Rabobank Utrechtse Heuvelrug kan worden gestort ten behoeve van het StreekFonds. De heer Van Oostrum wijst er op dat zulks moet passen binnen het (nog te maken) Treasurystatuut van het RHC en dat sponsoren en sparen niet moeten worden vermengd.</w:t>
      </w:r>
    </w:p>
    <w:p>
      <w:pPr>
        <w:pStyle w:val="Normal"/>
        <w:rPr>
          <w:rFonts w:ascii="Arial" w:hAnsi="Arial" w:cs="Arial"/>
        </w:rPr>
      </w:pPr>
      <w:r>
        <w:rPr>
          <w:rFonts w:cs="Arial" w:ascii="Arial" w:hAnsi="Arial"/>
        </w:rPr>
        <w:t>De heer Reeringh informeert naar de 1of 2 % kunstregeling en zou graag in de tuin rond het nieuwe archiefgebouw een kunstwerk willen plaatsen. Dit zou kunnen worden betaald door de Vriendenstichting van het RHC of uit de 2% winstopslag. De heer Naafs wil eerst het bouwproject afronden.</w:t>
      </w:r>
    </w:p>
    <w:p>
      <w:pPr>
        <w:pStyle w:val="Normal"/>
        <w:rPr>
          <w:rFonts w:ascii="Arial" w:hAnsi="Arial" w:cs="Arial"/>
        </w:rPr>
      </w:pPr>
      <w:r>
        <w:rPr>
          <w:rFonts w:cs="Arial" w:ascii="Arial" w:hAnsi="Arial"/>
        </w:rPr>
        <w:t>De heer Reeringh vertelt, als voorzitter van de Vriendenstichting, over de succesvolle bedrijfsbezoeken die hij samen met de heer Swillens in Wijk bij Duurstede heeft afgelegd. De burgemeesters van de andere vier gemeenten van het RHC stellen zich terughoudender op wat betreft het benaderen van bedrijven in hun gemeente voor het sponsoren van de restauratie van de door de archiefcalamiteit beschadigde archi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0 april 201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stleggen vaste vergaderdata vanaf begin 2012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prek over financiële dienstverlening tussen RHC en Wijk bij Duurstede en opstellen van een dienstverleningsovereenkoms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duidelijking van enkele passages in de financiële jaarstukken en toesturen aan de colleges van B&amp;W en de provinci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idsplan 2012-201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stellen definitieve huurovereenkoms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ente/RHC</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elen archiefverhuizing en openingsfeest nieuwbouw</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HC</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gaan eventuele extra bepaling over het verhalen van schade in het Bezoekersreglemen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gaan beleggen 2% winstopslag RHC op StreekRekening Rabobank Utrechtse Heuvelru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664"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t>RvdE, 16 januari 2012</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59:00Z</dcterms:created>
  <dc:creator>Presentatie</dc:creator>
  <dc:description/>
  <dc:language>en-US</dc:language>
  <cp:lastModifiedBy>eerdenvr</cp:lastModifiedBy>
  <cp:lastPrinted>2012-03-27T17:42:00Z</cp:lastPrinted>
  <dcterms:modified xsi:type="dcterms:W3CDTF">2012-04-02T11:27: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1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