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r>
    </w:p>
    <w:p>
      <w:pPr>
        <w:pStyle w:val="TextBody"/>
        <w:ind w:firstLine="708"/>
        <w:rPr>
          <w:sz w:val="28"/>
        </w:rPr>
      </w:pPr>
      <w:r>
        <w:rPr>
          <w:sz w:val="28"/>
        </w:rPr>
      </w:r>
    </w:p>
    <w:p>
      <w:pPr>
        <w:pStyle w:val="TextBody"/>
        <w:rPr>
          <w:b w:val="false"/>
          <w:b w:val="false"/>
        </w:rPr>
      </w:pPr>
      <w:r>
        <w:rPr/>
        <w:t>Verslag van de vierde bestuursvergadering van het Regionaal Historisch Centrum (RHC) Zuidoost Utrecht, gehouden op 2 juni 2010 van 9.00 tot 9.35 uur in het Gemeentehuis van Wijk bij Duurstede</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J. Eijbersen,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en J. van der Laag,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Afwezig:</w:t>
        <w:tab/>
        <w:tab/>
      </w:r>
      <w:r>
        <w:rPr/>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De heer Van Oostrum heeft laten weten verhinderd te zijn en akkoord te gaan met de begroting 2011.</w:t>
      </w:r>
    </w:p>
    <w:p>
      <w:pPr>
        <w:pStyle w:val="Normal"/>
        <w:ind w:left="360" w:hanging="0"/>
        <w:rPr/>
      </w:pPr>
      <w:r>
        <w:rPr/>
      </w:r>
    </w:p>
    <w:p>
      <w:pPr>
        <w:pStyle w:val="Normal"/>
        <w:ind w:left="360" w:hanging="0"/>
        <w:rPr/>
      </w:pPr>
      <w:r>
        <w:rPr/>
      </w:r>
    </w:p>
    <w:p>
      <w:pPr>
        <w:pStyle w:val="Normal"/>
        <w:rPr>
          <w:b/>
          <w:b/>
          <w:bCs/>
        </w:rPr>
      </w:pPr>
      <w:r>
        <w:rPr>
          <w:b/>
          <w:bCs/>
        </w:rPr>
        <w:t>2. Vaststelling concept-verslag van de bestuursvergadering van 21 april 2010, inclusief bespreken actielijst</w:t>
      </w:r>
    </w:p>
    <w:p>
      <w:pPr>
        <w:pStyle w:val="Normal"/>
        <w:rPr/>
      </w:pPr>
      <w:r>
        <w:rPr/>
        <w:t xml:space="preserve">Het verslag wordt tekstueel en inhoudelijk vastgesteld met één wijziging: onder agendapunt 5 (p. 2 derde regel van onder) wordt achter de “5% bezuinigingsbrief” toegevoegd dat deze “van de gezamenlijke gemeenten” is. </w:t>
      </w:r>
    </w:p>
    <w:p>
      <w:pPr>
        <w:pStyle w:val="Normal"/>
        <w:rPr/>
      </w:pPr>
      <w:r>
        <w:rPr/>
        <w:t>Naar aanleiding van het verslag en de actiepunten vraagt de heer Naafs naar de stand van zaken bij de benoeming van de bestuurders van het RHC. Voor de gemeente Bunnik zijn benoemd: de heer J.J. Eijbersen als lid en mevrouw Y. Hoogendijk als plaatsvervangend lid. Voor Houten zijn dit respectievelijk: de heer C.H.J. Lamers en mevrouw N.A. Teeuwen, voor Utrechtse Heuvelrug de heren G.F. Naafs en R. Waltmann, voor Rhenen de heren J.H.A. van Oostrum en P. van Leeuwen en voor Wijk bij Duurstede tenslotte de heren J. van der Laag en G.K. Swillens.</w:t>
      </w:r>
    </w:p>
    <w:p>
      <w:pPr>
        <w:pStyle w:val="Normal"/>
        <w:rPr/>
      </w:pPr>
      <w:r>
        <w:rPr/>
        <w:t>De andere drie punten van de actielijst zijn eveneens uitgevoerd.</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Nu alle colleges een bestuurslid hebben aangewezen, kan de verkiezing van de voorzitter en vice-voorzitter van het RHC Zuidoost Utrecht plaatsvinden. De heer Lamers stelt voor dat de heer Naafs voorzitter blijft. Dit voorstel wordt bij acclamatie aangenomen, evenals het vice-voorzitterschap van de heer Lamers. De heer Van der Laag komt, als opvolger van de heer Swillens, tijdens dit agendapunt de vergadering binnen en vertelt op verzoek iets over zichzelf.</w:t>
      </w:r>
    </w:p>
    <w:p>
      <w:pPr>
        <w:pStyle w:val="Normal"/>
        <w:rPr/>
      </w:pPr>
      <w:r>
        <w:rPr/>
      </w:r>
    </w:p>
    <w:p>
      <w:pPr>
        <w:pStyle w:val="Normal"/>
        <w:rPr/>
      </w:pPr>
      <w:r>
        <w:rPr/>
      </w:r>
    </w:p>
    <w:p>
      <w:pPr>
        <w:pStyle w:val="Normal"/>
        <w:rPr>
          <w:b/>
          <w:b/>
          <w:bCs/>
        </w:rPr>
      </w:pPr>
      <w:r>
        <w:rPr>
          <w:b/>
          <w:bCs/>
        </w:rPr>
        <w:t>4. Stand van zaken nieuwbouw archiefbewaarplaats RHC Zuidoost Utrecht</w:t>
      </w:r>
    </w:p>
    <w:p>
      <w:pPr>
        <w:pStyle w:val="Normal"/>
        <w:rPr/>
      </w:pPr>
      <w:r>
        <w:rPr/>
        <w:t>Het verslag over de nieuwbouw (7</w:t>
      </w:r>
      <w:r>
        <w:rPr>
          <w:vertAlign w:val="superscript"/>
        </w:rPr>
        <w:t>de</w:t>
      </w:r>
      <w:r>
        <w:rPr/>
        <w:t xml:space="preserve"> voortgangsverslag d.d. 11-5-2010 van F. van Dijk Consultancy) wordt voor kennisgeving aangenomen. De heer Swillens, die het bouwheerschap overdraagt aan de heer Van der Laag, deelt mee dat het bouwproject wat betreft geld en tijd in de pas loopt. De reservering voor onvoorziene kosten is toegenomen van 5% naar 8% en de oplevering staat gepland voor uiterlijk 1 april 2011. Wel bleek het noodzakelijk om de bouwdirectie van AGS Architecten &amp; Planners Arnhem B.V. over te hevelen naar F. van Dijk Consultancy.</w:t>
      </w:r>
    </w:p>
    <w:p>
      <w:pPr>
        <w:pStyle w:val="Normal"/>
        <w:rPr/>
      </w:pPr>
      <w:r>
        <w:rPr/>
      </w:r>
    </w:p>
    <w:p>
      <w:pPr>
        <w:pStyle w:val="Normal"/>
        <w:rPr/>
      </w:pPr>
      <w:r>
        <w:rPr/>
      </w:r>
    </w:p>
    <w:p>
      <w:pPr>
        <w:pStyle w:val="Normal"/>
        <w:rPr>
          <w:b/>
          <w:b/>
          <w:bCs/>
        </w:rPr>
      </w:pPr>
      <w:r>
        <w:rPr>
          <w:b/>
          <w:bCs/>
        </w:rPr>
        <w:t>5. Vaststellen programmabegroting 2011-2014</w:t>
      </w:r>
    </w:p>
    <w:p>
      <w:pPr>
        <w:pStyle w:val="Normal"/>
        <w:rPr/>
      </w:pPr>
      <w:r>
        <w:rPr/>
        <w:t>De na de bestuursvergadering van 21 april op twee punten gewijzigde ontwerp-begroting 2011-2014 is op 27 april j.l. met een begeleidende brief over de procedure door de secretaris aan de colleges van burgemeester en wethouders van de vijf gemeenten toegestuurd. De heer Lamers licht toe dat zijn procedurevoorstel - waarover ambtelijk enige discussie is ontstaan - niet bedoeld was om de raden buitenspel te zetten - die zijn nu aan zet - maar als eerste toets door de colleges, omdat de begroting binnen de eerdere raming en afspraken blijft. De gemeenten Houten. Rhenen, Utrechtse Heuvelrug en Wijk bij Duurstede gaan akkoord met de begroting. Wel moet Houten nog een financieel probleem oplossen, omdat verzuimd is de bijdrage aan de overheadkosten te ramen.</w:t>
      </w:r>
    </w:p>
    <w:p>
      <w:pPr>
        <w:pStyle w:val="Normal"/>
        <w:rPr/>
      </w:pPr>
      <w:r>
        <w:rPr/>
        <w:t>De heer Eijbersen laat weten dat de gemeente Bunnik niet op voorhand kan instemmen met de begroting 2011. Het college vindt de begroting van onvoldoende transparantie en kwaliteit en mist de intentie om serieus te bezuinigen. Na enige discussie wordt afgesproken, dat mevrouw Van der Eerden een aanbiedingsbrief voor de gemeenteraden zal maken waarin wordt uiteengezet dat de wil om te bezuinigen er wel degelijk is, maar dat, in het kader van de doorontwikkeling van het Streekarchivariaat naar het RHC, eerst een inhaalslag moet plaatsvinden teneinde het vereiste wettelijke minimumniveau te bereiken. Bovendien zal bij het opstellen van de begroting 2012 de hulp van het hoofd financiën van de gemeente Bunnik worden ingeroepen. De secretaris legt de concept-brief per e-mail om commentaar voor aan de heer Naafs, Lamers en Eijbersen en verstuurt de definitieve brief aan de gemeenteraden op 4 juni a.s. Onder deze voorwaarde gaat ook de gemeente Bunnik akkoord met de begroting.</w:t>
      </w:r>
    </w:p>
    <w:p>
      <w:pPr>
        <w:pStyle w:val="Normal"/>
        <w:rPr/>
      </w:pPr>
      <w:r>
        <w:rPr/>
        <w:t>De begroting wordt tegelijkertijd aan Gedeputeerde Staten toegestuurd.</w:t>
      </w:r>
    </w:p>
    <w:p>
      <w:pPr>
        <w:pStyle w:val="Normal"/>
        <w:rPr/>
      </w:pPr>
      <w:r>
        <w:rPr/>
      </w:r>
    </w:p>
    <w:p>
      <w:pPr>
        <w:pStyle w:val="Normal"/>
        <w:rPr/>
      </w:pPr>
      <w:r>
        <w:rPr/>
      </w:r>
    </w:p>
    <w:p>
      <w:pPr>
        <w:pStyle w:val="Normal"/>
        <w:rPr>
          <w:b/>
          <w:b/>
          <w:bCs/>
        </w:rPr>
      </w:pPr>
      <w:r>
        <w:rPr>
          <w:b/>
          <w:bCs/>
        </w:rPr>
        <w:t>6. Rondvraag en sluiting</w:t>
      </w:r>
    </w:p>
    <w:p>
      <w:pPr>
        <w:pStyle w:val="Normal"/>
        <w:rPr/>
      </w:pPr>
      <w:r>
        <w:rPr/>
        <w:t xml:space="preserve">De heer Reeringh memoreert het plotselinge overlijden van de heer F.H.M. Grapperhaus op 9 mei 2010, wat een groot verlies betekent voor de Vriendenstichting van het RHC. Samen met de heer Swillens brengt hij verslag uit van hun bezoek aan de heer J. Aalberts van Aalberts Industries in Langbroek op 19 mei. Daarbij is een bedrag van € 15.000 toegezegd voor de restauratie van de door de archiefcalamiteit beschadigde archieven van het RHC. In de volgende vergadering van de Vriendenstichting zal dit bezoek en de verdere werving bij grote bedrijven in de regio worden besproken.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Actielijst Bestuursvergadering 2 juni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opstellen van een concept-aanbiedingsbrief bij de begroting 2011-2014, deze om commentaar toesturen aan de heer Naafs, Lamers en Eijbersen en de definitieve brief tijdig versturen aan de gemeenteraden, zodat deze hun zienswijze bij Gedeputeerde Staten naar voren kunnen brengen, en aan GS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bl>
    <w:p>
      <w:pPr>
        <w:pStyle w:val="Normal"/>
        <w:ind w:left="5664" w:firstLine="708"/>
        <w:jc w:val="center"/>
        <w:rPr/>
      </w:pPr>
      <w:r>
        <w:rPr/>
      </w:r>
    </w:p>
    <w:p>
      <w:pPr>
        <w:pStyle w:val="Normal"/>
        <w:rPr/>
      </w:pPr>
      <w:r>
        <w:rPr/>
        <w:t>RvdE, 9 augustus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4:02:00Z</dcterms:created>
  <dc:creator>Presentatie</dc:creator>
  <dc:description/>
  <dc:language>en-US</dc:language>
  <cp:lastModifiedBy>Gemeente Wijk bij Duurstede</cp:lastModifiedBy>
  <cp:lastPrinted>2010-08-09T09:52:00Z</cp:lastPrinted>
  <dcterms:modified xsi:type="dcterms:W3CDTF">2012-03-26T12:2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9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