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59705</wp:posOffset>
                </wp:positionH>
                <wp:positionV relativeFrom="page">
                  <wp:posOffset>114935</wp:posOffset>
                </wp:positionV>
                <wp:extent cx="2002155" cy="10469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046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97"/>
                              <w:gridCol w:w="1728"/>
                            </w:tblGrid>
                            <w:tr>
                              <w:trPr>
                                <w:trHeight w:val="3781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juni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betreft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egroting 2011-20134 RHC Zuidoost Utrech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behandeld door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.A. v/d Eerden-Vo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vandereerden@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ijkbijduurstede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oorkiesnummer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343-595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uw referentie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onze referentie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GB"/>
                                    </w:rPr>
                                    <w:t>i.a.a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bijlage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1) Begroting 2011-20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5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31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emeentehuis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>Karel de Grotestraat 30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stadres: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tbus 83</w:t>
                                    <w:br/>
                                    <w:t>3960 BB Wijk bij Duurstede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foon</w:t>
                                    <w:br/>
                                    <w:t>telefax</w:t>
                                    <w:b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43 595595</w:t>
                                    <w:br/>
                                    <w:t>0343 595599</w:t>
                                    <w:br/>
                                    <w:t>info@wijkbijduurstede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31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  <w:tab w:val="left" w:pos="7380" w:leader="none"/>
                                    </w:tabs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>bank rek.nr. 28 50 09 869</w:t>
                                    <w:br/>
                                    <w:t>giro rek.nr. 155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824.35pt;mso-wrap-distance-left:7.1pt;mso-wrap-distance-right:7.1pt;mso-wrap-distance-top:0pt;mso-wrap-distance-bottom:0pt;margin-top:9.05pt;mso-position-vertical-relative:page;margin-left:414.15pt;mso-position-horizontal-relative:page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97"/>
                        <w:gridCol w:w="1728"/>
                      </w:tblGrid>
                      <w:tr>
                        <w:trPr>
                          <w:trHeight w:val="3781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juni 201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betreft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egroting 2011-20134 RHC Zuidoost Utrecht 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behandeld door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.A. v/d Eerden-Vonk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rvandereerden@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ijkbijduurstede.n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oorkiesnummer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43-595516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uw referentie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onze referentie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GB"/>
                              </w:rPr>
                              <w:t>i.a.a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bijlage: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1) Begroting 2011-2014 </w:t>
                            </w:r>
                          </w:p>
                        </w:tc>
                      </w:tr>
                      <w:tr>
                        <w:trPr>
                          <w:trHeight w:val="6825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31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emeentehuis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Karel de Grotestraat 30</w:t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stadres: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ostbus 83</w:t>
                              <w:br/>
                              <w:t>3960 BB Wijk bij Duurstede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foon</w:t>
                              <w:br/>
                              <w:t>telefax</w:t>
                              <w:br/>
                              <w:t>e-mail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43 595595</w:t>
                              <w:br/>
                              <w:t>0343 595599</w:t>
                              <w:br/>
                              <w:t>info@wijkbijduurstede.nl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31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  <w:tab w:val="left" w:pos="738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bank rek.nr. 28 50 09 869</w:t>
                              <w:br/>
                              <w:t>giro rek.nr. 155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3657600" cy="1228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n Gedeputeerde Staten van de Provincie Utre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a.v. de heer J. de Reu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ncieel toezicht lokale overhe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bus 80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8 TH UTRE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’</w:t>
                            </w:r>
                            <w:r>
                              <w:rPr/>
                              <w:t>t Sant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62 TB WIJK BIJ DUURSTE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7pt;mso-wrap-distance-left:9.05pt;mso-wrap-distance-right:9.05pt;mso-wrap-distance-top:0pt;mso-wrap-distance-bottom:0pt;margin-top:13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an Gedeputeerde Staten van de Provincie Utre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.a.v. de heer J. de Reu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ncieel toezicht lokale overhe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tbus 80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508 TH UTRE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’</w:t>
                      </w:r>
                      <w:r>
                        <w:rPr/>
                        <w:t>t Sant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962 TB WIJK BIJ DUURSTE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 College, Geachte heer De Reu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ij stuur ik u, ter goedkeuring door Gedeputeerde Staten van de Provincie Utrecht, de door het Algemeen Bestuur van het Regionaal Historisch Centrum Zuidoost Utrecht </w:t>
      </w:r>
    </w:p>
    <w:p>
      <w:pPr>
        <w:pStyle w:val="Normal"/>
        <w:rPr/>
      </w:pPr>
      <w:r>
        <w:rPr/>
        <w:t xml:space="preserve">in zijn vergadering van 2 juni jl. vastgestelde Begroting 2011-201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ogachten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uurssecretaris RHC Zuidoost Utrecht</w:t>
      </w:r>
    </w:p>
    <w:p>
      <w:pPr>
        <w:pStyle w:val="Normal"/>
        <w:rPr/>
      </w:pPr>
      <w:r>
        <w:rPr/>
        <w:t>Postbus 83</w:t>
      </w:r>
    </w:p>
    <w:p>
      <w:pPr>
        <w:pStyle w:val="Normal"/>
        <w:rPr/>
      </w:pPr>
      <w:r>
        <w:rPr/>
        <w:t>3960 BB Wijk bij Duurstede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2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jkAfsluiting">
    <w:name w:val="WijkAfsluiting"/>
    <w:basedOn w:val="Normal"/>
    <w:next w:val="Normal"/>
    <w:qFormat/>
    <w:pPr/>
    <w:rPr/>
  </w:style>
  <w:style w:type="paragraph" w:styleId="WijkAanhef">
    <w:name w:val="WijkAanhef"/>
    <w:basedOn w:val="Normal"/>
    <w:next w:val="Normal"/>
    <w:qFormat/>
    <w:pPr/>
    <w:rPr/>
  </w:style>
  <w:style w:type="paragraph" w:styleId="WijkVoettekst">
    <w:name w:val="WijkVoettekst"/>
    <w:basedOn w:val="Normal"/>
    <w:next w:val="Normal"/>
    <w:qFormat/>
    <w:pPr/>
    <w:rPr/>
  </w:style>
  <w:style w:type="paragraph" w:styleId="Bestandsnaamenpad">
    <w:name w:val="Bestandsnaam en p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ko-KR" w:bidi="ar-SA"/>
    </w:rPr>
  </w:style>
  <w:style w:type="paragraph" w:styleId="TextBodyIndent">
    <w:name w:val="Body Text Indent"/>
    <w:basedOn w:val="Normal"/>
    <w:pPr>
      <w:ind w:firstLine="360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ekarchivariaat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01:00Z</dcterms:created>
  <dc:creator>Gemeente Wijk bij Duurstede</dc:creator>
  <dc:description/>
  <dc:language>en-US</dc:language>
  <cp:lastModifiedBy>Gemeente Wijk bij Duurstede</cp:lastModifiedBy>
  <cp:lastPrinted>2010-06-03T18:15:00Z</cp:lastPrinted>
  <dcterms:modified xsi:type="dcterms:W3CDTF">2010-06-03T16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67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