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Wijk bij Duurstede </w:t>
                            </w:r>
                          </w:p>
                          <w:p>
                            <w:pPr>
                              <w:pStyle w:val="Normal"/>
                              <w:rPr/>
                            </w:pPr>
                            <w:r>
                              <w:rPr/>
                              <w:t>Postbus 83</w:t>
                            </w:r>
                          </w:p>
                          <w:p>
                            <w:pPr>
                              <w:pStyle w:val="Normal"/>
                              <w:rPr/>
                            </w:pPr>
                            <w:r>
                              <w:rPr/>
                              <w:t>3960 BB WIJK BIJ DUURSTEDE</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Wijk bij Duurstede </w:t>
                      </w:r>
                    </w:p>
                    <w:p>
                      <w:pPr>
                        <w:pStyle w:val="Normal"/>
                        <w:rPr/>
                      </w:pPr>
                      <w:r>
                        <w:rPr/>
                        <w:t>Postbus 83</w:t>
                      </w:r>
                    </w:p>
                    <w:p>
                      <w:pPr>
                        <w:pStyle w:val="Normal"/>
                        <w:rPr/>
                      </w:pPr>
                      <w:r>
                        <w:rPr/>
                        <w:t>3960 BB WIJK BIJ DUURSTED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serieus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n het RHC wil dus eerst de zaken op orde brengen, m.a.w. het vereiste wettelijke minimumniveau bereiken. Onmiddellijk daarna zullen, bij het opstellen van de komende begrotingen, de mogelijkheden om te bezuinigen worden onderzocht. Deze bezuinigingen kunnen wellicht gevonden worden in het terugbrengen van het tempo, waarin de door alle participerende gemeenten gewenste doorontwikkeling van het Streekarchivariaat naar een volwaardig Regionaal Historisch Centrum kan plaatsvind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2:00Z</dcterms:created>
  <dc:creator>Gemeente Wijk bij Duurstede</dc:creator>
  <dc:description/>
  <dc:language>en-US</dc:language>
  <cp:lastModifiedBy>Gemeente Wijk bij Duurstede</cp:lastModifiedBy>
  <cp:lastPrinted>2010-06-04T08:49:00Z</cp:lastPrinted>
  <dcterms:modified xsi:type="dcterms:W3CDTF">2010-06-04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6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