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genda van de derde bestuursvergadering van he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gionaal Historisch Centrum (RHC) Zuidoost Utrecht op 2 juni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>woensdag 2 juni 2010</w:t>
      </w:r>
    </w:p>
    <w:p>
      <w:pPr>
        <w:pStyle w:val="Normal"/>
        <w:rPr/>
      </w:pPr>
      <w:r>
        <w:rPr/>
        <w:t>Tijdstip:</w:t>
        <w:tab/>
        <w:t>9.00 tot 9.30 uur</w:t>
      </w:r>
    </w:p>
    <w:p>
      <w:pPr>
        <w:pStyle w:val="Normal"/>
        <w:rPr/>
      </w:pPr>
      <w:r>
        <w:rPr/>
        <w:t>Plaats:</w:t>
        <w:tab/>
        <w:tab/>
        <w:t>Gemeentehuis Wijk bij Duurstede, Karel de Grotestraat 30, tel. 0343-595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ening en medede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ststelling concept-verslag van de bestuursvergadering van 21 april 2010 </w:t>
      </w:r>
    </w:p>
    <w:p>
      <w:pPr>
        <w:pStyle w:val="Normal"/>
        <w:ind w:left="360" w:firstLine="348"/>
        <w:rPr/>
      </w:pPr>
      <w:r>
        <w:rPr>
          <w:b/>
          <w:bCs/>
        </w:rPr>
        <w:t>(bijlage 1</w:t>
      </w:r>
      <w:r>
        <w:rPr/>
        <w:t>), inclusief bespreking actielij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menstelling bestuur RHC Zuidoost Utrecht (indien mogelijk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nd van zaken nieuwbouw archiefbewaarplaats RHC Zuidoost Utrecht </w:t>
      </w:r>
      <w:r>
        <w:rPr>
          <w:b/>
          <w:bCs/>
        </w:rPr>
        <w:t>(bijlage 2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ststellen programmabegroting 2011-2014 </w:t>
      </w:r>
      <w:r>
        <w:rPr>
          <w:b/>
          <w:bCs/>
        </w:rPr>
        <w:t>(op 27 april jl. reeds toegestuurd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ndvraag en slu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.B.Alle agendapunten betreffen onderwerpen ter behandeling door het algemeen bestuur (AB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25:00Z</dcterms:created>
  <dc:creator>admin</dc:creator>
  <dc:description/>
  <dc:language>en-US</dc:language>
  <cp:lastModifiedBy>Gemeente Wijk bij Duurstede</cp:lastModifiedBy>
  <cp:lastPrinted>2010-04-01T10:48:00Z</cp:lastPrinted>
  <dcterms:modified xsi:type="dcterms:W3CDTF">2010-05-17T12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0975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