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highlight w:val="yellow"/>
        </w:rPr>
      </w:pPr>
      <w:r>
        <w:rPr>
          <w:highlight w:val="yellow"/>
        </w:rPr>
        <w:t>Twee in te voegen passages Ontwerp-Programmabegroting RHC Zuidoost</w:t>
      </w:r>
    </w:p>
    <w:p>
      <w:pPr>
        <w:pStyle w:val="Heading1"/>
        <w:rPr/>
      </w:pPr>
      <w:r>
        <w:rPr/>
      </w:r>
    </w:p>
    <w:p>
      <w:pPr>
        <w:pStyle w:val="Normal"/>
        <w:rPr>
          <w:highlight w:val="yellow"/>
        </w:rPr>
      </w:pPr>
      <w:r>
        <w:rPr>
          <w:highlight w:val="yellow"/>
        </w:rPr>
        <w:t>Voor H. 1, p.3 tussen “Algemeen” en “Programmabegroting:”</w:t>
      </w:r>
    </w:p>
    <w:p>
      <w:pPr>
        <w:pStyle w:val="Normal"/>
        <w:rPr/>
      </w:pPr>
      <w:r>
        <w:rPr/>
      </w:r>
    </w:p>
    <w:p>
      <w:pPr>
        <w:pStyle w:val="Heading1"/>
        <w:rPr/>
      </w:pPr>
      <w:r>
        <w:rPr/>
        <w:t>Bezuinigingstaakstelling</w:t>
      </w:r>
    </w:p>
    <w:p>
      <w:pPr>
        <w:pStyle w:val="Normal"/>
        <w:rPr/>
      </w:pPr>
      <w:r>
        <w:rPr/>
        <w:t>Hoewel het RHC als nieuwe organisatie in december 2009 geen brief heeft ontvangen met het verzoek om - op basis van de begroting 2010 - 5% te bezuinigen in 2011, is in de bestuursvergaderingen van maart en april 2010 toch over de mogelijkheid om te bezuinigen, gesproken. Daarbij is het volgende naar voren gebracht:</w:t>
      </w:r>
    </w:p>
    <w:p>
      <w:pPr>
        <w:pStyle w:val="Normal"/>
        <w:numPr>
          <w:ilvl w:val="0"/>
          <w:numId w:val="2"/>
        </w:numPr>
        <w:rPr/>
      </w:pPr>
      <w:r>
        <w:rPr/>
        <w:t>De 5%-norm moet vooral in relatie worden gezien tot zaken die worden uit- en aanbesteed, dan wel ingekocht. Daarvan is bij het RHC nauwelijks sprake. De lasten vanaf 2011 bestaan voor 61% uit personeelskosten, voor 18,5% uit huisvestingskosten, voor 13,5% uit overheadkosten en voor 5,5 % uit materiaalkosten. Er is dus weinig financiële beleidsruimte.</w:t>
      </w:r>
    </w:p>
    <w:p>
      <w:pPr>
        <w:pStyle w:val="Normal"/>
        <w:numPr>
          <w:ilvl w:val="0"/>
          <w:numId w:val="2"/>
        </w:numPr>
        <w:rPr/>
      </w:pPr>
      <w:r>
        <w:rPr/>
        <w:t xml:space="preserve">Bij de doorontwikkeling van het Streekarchivariaat naar het RHC is gekozen voor een beperkte en gefaseerde groei, waarbij in elk geval de wettelijke taken naar behoren worden uitgevoerd. Met het oog daarop is de personeelsformatie uitgebreid en zal in 2011 een nieuw archiefdepot worden gehuurd. </w:t>
      </w:r>
    </w:p>
    <w:p>
      <w:pPr>
        <w:pStyle w:val="Normal"/>
        <w:numPr>
          <w:ilvl w:val="0"/>
          <w:numId w:val="2"/>
        </w:numPr>
        <w:rPr/>
      </w:pPr>
      <w:r>
        <w:rPr/>
        <w:t>Bovendien is, in het kader van de verzelfstandiging en verzakelijking van de organisatie, eind 2009 overeenstemming bereikt over het betalen van overheadkosten aan twee faciliterende gemeenten, waardoor de lasten voor het RHC vanaf 2011 stijgen.</w:t>
      </w:r>
    </w:p>
    <w:p>
      <w:pPr>
        <w:pStyle w:val="Normal"/>
        <w:rPr/>
      </w:pPr>
      <w:r>
        <w:rPr/>
        <w:t>Deze argumenten hebben ertoe geleid dat het bestuur heeft uitgesproken voor 2011 geen bezuinigingsmogelijkheden te zien, maar wel wil proberen of de begroting voor 2012 zich daartoe leent. Te zijner tijd zal vooral gekeken worden naar de bovenwettelijke taken en naar het kwaliteitsniveau waarop de taken of programma’s worden uitgevoerd.</w:t>
      </w:r>
    </w:p>
    <w:p>
      <w:pPr>
        <w:pStyle w:val="Normal"/>
        <w:rPr/>
      </w:pPr>
      <w:r>
        <w:rPr/>
      </w:r>
    </w:p>
    <w:p>
      <w:pPr>
        <w:pStyle w:val="Normal"/>
        <w:rPr/>
      </w:pPr>
      <w:r>
        <w:rPr/>
      </w:r>
    </w:p>
    <w:p>
      <w:pPr>
        <w:pStyle w:val="Normal"/>
        <w:rPr>
          <w:highlight w:val="yellow"/>
        </w:rPr>
      </w:pPr>
      <w:r>
        <w:rPr>
          <w:highlight w:val="yellow"/>
        </w:rPr>
        <w:t>Voor H. 3, p.10-11: vervangen de passage op p. 10 vanaf regel 5 van onder (“Dit programma bestaat uit …” ) t/m r. 4 van boven op p. 11 (“…van het digitale archiefbeheer.”) door de volgende tekst:</w:t>
      </w:r>
    </w:p>
    <w:p>
      <w:pPr>
        <w:pStyle w:val="Normal"/>
        <w:rPr/>
      </w:pPr>
      <w:r>
        <w:rPr/>
        <w:t>Een van de wettelijke kerntaken van een archiefdienst waaraan tot dusver niet of nauwelijks aandacht werd besteed, is de gemeentelijke archiefinspectietaak. Het betreft het toezicht op de kwaliteit van de informatiehuishouding bij de aangesloten gemeenten en gemeenschappelijke regelingen, dus de jonge archieven die nog niet zijn overgedragen aan de archiefdienst. Versterking van deze wettelijke taak is noodzakelijk door de toenemende digitalisering van gemeentelijke werkprocessen en het effect daarvan op de informatievoorziening,alsmede door de verandering van specifiek naar generiek provinciaal archieftoezicht</w:t>
      </w:r>
      <w:r>
        <w:rPr>
          <w:color w:val="FF0000"/>
        </w:rPr>
        <w:t>.</w:t>
      </w:r>
    </w:p>
    <w:p>
      <w:pPr>
        <w:pStyle w:val="Normal"/>
        <w:rPr/>
      </w:pPr>
      <w:r>
        <w:rPr/>
        <w:t>Programma 2 bestaat uit de volgende onderdelen:</w:t>
      </w:r>
    </w:p>
    <w:p>
      <w:pPr>
        <w:pStyle w:val="Normal"/>
        <w:numPr>
          <w:ilvl w:val="0"/>
          <w:numId w:val="2"/>
        </w:numPr>
        <w:rPr/>
      </w:pPr>
      <w:r>
        <w:rPr/>
        <w:t>Integrale inspecties, facetinspecties en incidentinspecties van de niet naar een archiefbewaarplaats overgebrachte archiefbescheiden van gemeenten en gemeenschappelijke regelingen, inclusief ‘follow-up’ en relatiebeheer;</w:t>
      </w:r>
    </w:p>
    <w:p>
      <w:pPr>
        <w:pStyle w:val="Normal"/>
        <w:numPr>
          <w:ilvl w:val="0"/>
          <w:numId w:val="2"/>
        </w:numPr>
        <w:rPr/>
      </w:pPr>
      <w:r>
        <w:rPr/>
        <w:t>Het verstrekken van wettelijke adviezen, beleids- en kaderstellende activiteiten, informatieverstrekking, het beoordelen van vernietigingslijsten en het begeleiden van overbrengingen;</w:t>
      </w:r>
    </w:p>
    <w:p>
      <w:pPr>
        <w:pStyle w:val="Normal"/>
        <w:numPr>
          <w:ilvl w:val="0"/>
          <w:numId w:val="2"/>
        </w:numPr>
        <w:rPr/>
      </w:pPr>
      <w:r>
        <w:rPr/>
        <w:t>Het schrijven van een jaarverslag en geven van voorlichting.</w:t>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07:42:00Z</dcterms:created>
  <dc:creator>Presentatie</dc:creator>
  <dc:description/>
  <dc:language>en-US</dc:language>
  <cp:lastModifiedBy>Gemeente Wijk bij Duurstede</cp:lastModifiedBy>
  <cp:lastPrinted>2010-04-24T10:00:00Z</cp:lastPrinted>
  <dcterms:modified xsi:type="dcterms:W3CDTF">2010-04-26T14:4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5148E490ED521743B5A0DDD779EDFED1</vt:lpwstr>
  </property>
  <property fmtid="{D5CDD505-2E9C-101B-9397-08002B2CF9AE}" pid="4" name="Order">
    <vt:lpwstr>71378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René Voorburg</vt:lpwstr>
  </property>
  <property fmtid="{D5CDD505-2E9C-101B-9397-08002B2CF9AE}" pid="10" name="display_urn:schemas-microsoft-com:office:office#Editor">
    <vt:lpwstr>René Voorburg</vt:lpwstr>
  </property>
</Properties>
</file>