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Bijlage 3</w:t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Memo over de eerste ontwerp-wijziging van de begroting voor 2010 van het RHC Zuidoost Utrec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Toelichting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 wijzigingen ten opzichte van de primaire begroting voor 2010 betreff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 actualisering van de personeelslasten, op basis van de opgave van de werkgever, de gemeente Houten d.d. 3-2-2010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 bijdrage aan de kosten voor overhead en consulenten van de gemeenten Houten en Wijk bij Duurstede van € 14.813. Hiertoe is besloten door de Archiefcommissie van het Streekarchivariaat Kromme-Rijngebied - Utrechtse Heuvelrug op 16-9-2009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 winstopslag van 2% over de jaaromzet 2010 ad € 6.458, welk bedrag (in verband met de BTW-verhaalbaarheid) wordt toegevoegd aan de algemene reserve. Hiertoe is eveneens besloten door de Archiefcommissie op 16-9-200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kosten blijven, ondanks deze wijzigingen, nagenoeg gelijk: in plaats van het oorspronkelijk begrote nettobedrag van € 329.289,- gaat het thans om een bedrag van </w:t>
      </w:r>
    </w:p>
    <w:p>
      <w:pPr>
        <w:pStyle w:val="Normal"/>
        <w:rPr/>
      </w:pPr>
      <w:r>
        <w:rPr/>
        <w:t xml:space="preserve">€ </w:t>
      </w:r>
      <w:r>
        <w:rPr/>
        <w:t>329.341,-.</w:t>
      </w:r>
    </w:p>
    <w:p>
      <w:pPr>
        <w:pStyle w:val="Normal"/>
        <w:rPr/>
      </w:pPr>
      <w:r>
        <w:rPr/>
        <w:t>Omdat het om een budgetneutrale begrotingswijziging gaat, behoeft hiervoor niet de in artikel 24, lid 2 tot en met 5 genoemde procedure te worden gevolgd. Er kan worden volstaan met vaststelling door het Algemeen Bestuur (AB) en toezending binnen twee weken daarna aan Gedeputeerde St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 de bestuursvergadering van 21 april 2010 zal daarom aan het AB worden voorgesteld om, zoals in 2009 voorzien, de oorspronkelijke programmabegroting 2010-2013 vast te stellen, alsmede deze eerste begrotingswijziging 2010. </w:t>
      </w:r>
    </w:p>
    <w:p>
      <w:pPr>
        <w:pStyle w:val="Normal"/>
        <w:rPr/>
      </w:pPr>
      <w:r>
        <w:rPr/>
        <w:t xml:space="preserve">Daarna worden de stukken aan Gedeputeerde Staten toegestuu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jk bij Duurstede, 6 april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A. van der Eerden-Von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eekarchivaris </w:t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aststellingsbeslui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Het Algemeen Bestuur van het Regionaal Historisch Centrum Zuidoost Utrecht, in vergadering bijeen op 21 april 2010, besluit haar goedkeuring te hechten a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 oorspronkelijke programmabegroting 2010 en de meerjarenraming 2011-2013, zoals eerder - vooruitlopend op de in werking treding van de nieuwe GR RHZ Zuidoost Utrecht per 1 januari 2010 - vastgesteld door de Archiefcommissie van de Gemeenschappelijke Regeling Streekarchivariaat Kromme-Rijngebied - Utrechtse Heuvelrug op 5 juni 2009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 eerste, budgettair neutrale, wijziging van de begroting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dus vastgesteld op 21 april 201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oorzitter,</w:t>
        <w:tab/>
        <w:tab/>
        <w:tab/>
        <w:tab/>
        <w:tab/>
        <w:tab/>
        <w:tab/>
        <w:tab/>
        <w:t>De secretar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F. Naafs</w:t>
        <w:tab/>
        <w:tab/>
        <w:tab/>
        <w:tab/>
        <w:tab/>
        <w:tab/>
        <w:tab/>
        <w:tab/>
        <w:t>M.A. van der Eerden-Vo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4:36:00Z</dcterms:created>
  <dc:creator>Gemeente Wijk bij Duurstede</dc:creator>
  <dc:description/>
  <dc:language>en-US</dc:language>
  <cp:lastModifiedBy>Gemeente Wijk bij Duurstede</cp:lastModifiedBy>
  <cp:lastPrinted>2010-04-10T16:36:00Z</cp:lastPrinted>
  <dcterms:modified xsi:type="dcterms:W3CDTF">2010-04-10T14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384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